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BTRE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Turbo BTree version 1.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another implementation of BTrees for Turbo Pascal 4.0/5.0/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 1988,1989 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ource code and documentation are considered to be sharewa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.  The following rules of engagement apply to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hich make up TBTREE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rs can and are encouraged to distribute this software free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uploading of this software onto applicable Bulletin Boa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TBTREE16 product must be distributed as a complete product.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t be distributed individually.  The documentation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ource code.  No copyright statement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rs can and are encouraged to use these utilities to devel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their private, shareware, or commercial softwa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rs are encouraged to suggest enhancements, mak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lead to the development of a better product to the benefi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may change the code and documentation as desired for their own 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then distribu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may distribute these routines as part of another SHAREWARE pack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a user could develop a DBMS using this as a basis and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source cod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one of this documentation or c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LL code and documentation is distributed (not just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user is not selling or distributing this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use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riction that the code and documentation not be changed i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can maintain some control over version releases.  I do not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running around that I had nothing to do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line is that you can not sell this or distribute it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for a small fee not to exceed $10 to cover cost of m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and handling).  A user developing a commercial application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SOURCE code or documentation but a user can use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a commerci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encouraged to register their copy of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is a very nominal $25.  You may be aware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in my earlier $15 fee.  The justification I use is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greatly matured and I honestly believe that you are getting a good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uck.  Also, for the $25 you will get all future upgrades mailed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 longer charging a $5 shipping and handling fee for each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using this software to develop a commercial application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te their intentions to use it in a commercial application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royalties (except for the registration fee).  I just want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are doing with it.  Also, if someone is distributing it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duct, the same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all I want any feedback that you have the time and desire to sub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complaints, etc. are welcome.  I especially want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I do not know of any bugs (or I'd fix them) but I probably mi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or two.  Send me notice immediately so that I can distribute a fi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Since you have the source code, do your best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  I'll try to take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ch me use CompuServe ID - 73240,3335 or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Bernardino, CA 9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zip code is essential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4-887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opefully obvious reasons, I will not accept collect call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all as I enjoy hearing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inal motivation to register, all registered users will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free (via mail - no postage due or anything!).  I will normal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ell before I put the version out on CompuServe or anywhere e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, in effect, become beta testers to make sure th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before I release to the world.  By registering you will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have the latest version and is probably less than the cos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of a bulletin board.  I will do my best to not release trivial chan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not warranted.  There are no warranti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quality, correctness, or applicability of this softwar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sponsible for any loss or damages due to the use of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distributed as TBTREE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TREE16 is version 1.6 of a shareware btree and database produc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4.0, Turbo Pascal 5.0 and Turbo Pascal 5.5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 user the capabilities to develop pascal applications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nipulation of databases.  This product is extremely powerful and FA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not the easiest thing to get a grasp on.  If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of btrees or at least indexing then this will not b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 I can just about guarantee that it is the best product of its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ey and maybe the best period.  If you have any feedback on how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mystery out of using this please let me know.  I also solic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which will enhance the qualit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presently working on a second product (albeit at a much more lei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than I had anticipated) which will be called TBASE and will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s the database engine but will have a much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for code developers. It will use SQL like calls instea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is product.  All registered users of TBTREE16 will be shippe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BASE as soon as one becomes available and will get the first 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using it.  This in itself is worth the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product provides many of the same general databa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orland's Turbo Pascal Database Toolbox it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.  There are several reasons for this.  First, I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impression of any type of copyright infringement.  Second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implement things differently than they were implemented i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to be able to do the enhancements I am planning.  Thirdly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things that Borland does not.  For instance, I support data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dexes.  Other differences will be more apparent as you rea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 Lastly, I did not have a copy of Borland's product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this.  This really started out as more of an academic exerci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hat I was going to release for others.  This turned ou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xtensive job than I thought (big surprise there, huh?).  I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ight as well make it availabl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has been greatly enhanced since version 1.0 was released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ly stands, i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ability to create data files and indexes fo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ny number of indexes can be used for a sing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ny number of data fi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ll data files and index files use a virtual memory schem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ly used pages are kept in memory using the hea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han many other implementations which use a buffer or st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dex pages.  The buffer is shared by all files.  In this wa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does not need to be set aside for different files.  Spac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ximized and performance i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ll management of pages in memory is automatically controlled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exercise limited contro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outines are provided to dump the page buffer to the print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pages if a user is curious or masoch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size of the buffer is determined by the user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as the program runs.  For example a 128K buffer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.  If a user had a large heap requirement the buffer siz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.  The buffer size could later be increased if desir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 done while the 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oblems related to keeping track of numbers of open files are all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itially specifies the maximum number of files allowed to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 and never has to address it again.  Routines are provid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ing and closing of files dynamically.  This increas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files do not have to be continually opened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ll data types supported by Turbo Pascal are explicitly support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values do not have to be converted to strings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over previous systems (MY UNBIASED OPINION). For examp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can be set up for type Byte, another for type ShortInt,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ring and even for type Real (but wait you say .. Real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?).  See nex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ndexes can be searched for equality, inequality, greater than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equal to, less than, less than or equal to, and exist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 you can ask for a list of all records for which som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al is LE (less than or equal to) XXX where XXX is a va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and XXX := 3.141592 etc.  An index can also searched on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For instance an index of type byte can be checked for a range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and &lt; 20 etc.  Indexes containing strings can be searched f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matches.  Partial string matches can be done three ways: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is at the beginning of a string, anywhere in th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As physical records are deleted space is reused automatically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.  Files should never have to be reorganized to recov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a large number of deletes were performed without any ins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n this case there is not really a good reason to reorganiz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 is filling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Included with the package is a very crude but effecti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routine which can be used to dump the code in a mo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Specifically, it handles page breaks and prints a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formation.  It will also only print out the interface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truct 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The user does not need to perform any calculations or make any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data file or index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Code was designed using an Object Oriented Design approach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(Turbo 4.0 and Turbo 5.0 lend themselves to this approa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urbo Pascal 3.0 did).  This is one reason that ther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units.  Much of the code is reusable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Sorts can be accomplished using any number of fields in an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 as determined by you.  A Quicksort algorithm is u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performance.  Sort fields can be any type supported (Byte,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, Str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Added the following set operations: Union, Intersection an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llow easy queries on multiple fields.  For example, retrie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 who have a last name starting with 'N' and who's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NAGER', etc. is greatly simplified.  This enhancement i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and not available in many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Error handling added for trapping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Capability to handle files with fixed size records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siz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part of the TBTREE16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- Source Code For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EE.PAS - This unit contains the interface and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trees themselves.  Although the implementation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, only a few routines are visible to the user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ll the functionality required.  The actual 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ee unit itself is not critical to the user.  The us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outines to add an entry to an index, delete one entr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, delete all entries with a matching key value from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rieve record numbers which match some selection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ility to create an index is also provided.  To delet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delete the file using a routine provided in BTREE.P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EE unit is different than any other unit in the produ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onsists of not one but four source files.  Se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EE1.INC, BTREE2.INC and BTREE3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EE1.INC, BTREE2.INC and BTREE3.INC - These are additio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needed for the BTREE unit.  I split up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because the source code ended up greater than 64K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additional files are include files and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when BTREE.PAS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DATA.PAS - This unit was added to version 1.4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product.  It can be used to create concatenated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I am still working on th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.PAS - This unit contains no inherent object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ple of types are declared and put in the interface. 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everal routines which give the capability of com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f the same type or searching for a substr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This routine alleviates the need for the user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which can be used for comparisons. All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ler types are handled.  Strings and ByteArray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d (composite) types handled.  Several routin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partial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BUFF.PAS - This unit contains the interface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files open list.  This list will contain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pened (using this unit). A user can specify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n the list at once (how many the unit can allow to be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 takes it from there.  From then on all request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ust be preceded by a call to the unit. 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if the file is open and will open it if it is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is exceptionally useful for alleviating the need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files for every operation.  Continually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auses unacceptable performance problems. Th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d are only Untyped files and Text files. Typed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handled.  This is due to the fact that st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precludes the use of typed files (or at leas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 the code and figure out how to make it work.  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out how to make it work, it would make th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DECS.PAS - This unit is nothing more tha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 required to support several of the other uni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 code in the implement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PAS - This unit contains the interface and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nipulation of files.  This fulfills the role of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id level management of files as opposed to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found in FILEBUFF.PAS). It is the place whe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, deleted and where the existence of a file is check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outines are for internal use only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s, however.  See the unit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.PAS - This unit contains the interface and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ing with a hex array which is a 2 byte array used for 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character (such as 7F).  A couple of routin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bytes and bits to hex array representa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for internal use, but may prove useful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.PAS - This unit contains the interface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aling with logical (data) files and records.  It als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version between logical and physical records.  In TBTRE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hysical records (records stored on disk) are the same size (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).  This is how all files can share the same page buff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PAS).  However, the logical records (data record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) can be any size from one byte up to 65520 (althoug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that large in practice).  This unit takes the us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stored in a variable and puts them in the number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required. It also takes the appropriate data fro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(s) and puts it in the variable of the users choice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 of flexibility is available here.  One caution how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nit only handles FIXED LENGTH LOGICAL RECORD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(within one data file) must be of the same size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ata file can have a different logical record siz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length data is required then the size of the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largest number of bytes required as determ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ood example of this is a record containing a string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[20].  The logical record size is 21 bytes (one by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). 21 bytes should be stored and retrieved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ch as 'howdy' is stored (howdy uses 6 bytes). Mo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nature work in the same way.  This unit handle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letion of data files as well.  See unit for detail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LOGICAL unit information below.  VLOGICAL is the oth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ndles data records.  It is an alternative to this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specifically for records of vary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RECLIST.PAS - This unit contains the interface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ndle logical record lists.  A logical record list is a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different than you will find in most 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trees.  When a query is done on an index, most btrees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to the node where the first matching valu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ality).  This is very efficient but does not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ibility of my system.  TBTREE16 builds a list of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orresponding to the logical records which meet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query.  TBTREE16 can handle all boolean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ity, inequality, greater than, greater than or equal t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you can get a list of all logical records which me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eria and deal with that list independently of the btre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list you can compare it to other list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s, unions, joins, etc.  This gives you some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real database management system.  You can relate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or to other files.  This system is the basis of m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to bring true relational capabilities to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. It gives the capability to do se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.  Unfortunately, nothing is free.  A query o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0000 logical records on existence will give a list of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records numbers (40000 bytes required to store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like this take time to build.  A fact of life is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process a lot of data in a large databas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ed to structure queries in such a way that li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ge.  Queries on equality are not normally a problem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provides little selectivity).  Queries on inequa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if a range is used.  No matter what type of query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ge buffer alleviates a great deal of performance problem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to using these logical record lis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EE3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.PAS - This unit contains the interface and imple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e bytes at the bit level.  Only two routines are vi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ll that is required in TBTREE16.  This unit has been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ssembly language to enhance performance.  See the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PRINT.PAS - This routine is a collection of printe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to print the codes.  This is sufficient for my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cluded only because I needed a couple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4PRINT.PAS and PAGE.PAS.  This unit is not very elega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modified if it does not suppor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.PAS - This unit contains no code in the implement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imply a repository for often used types which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Turbo Pasc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PAS - This unit contains the interface and imple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e the page buffer.  The page buffer is stor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heap and is used to temporarily hold physical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greatly enhances up the performance of the produc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runs, physical records are created or are read i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is happens, they are stored in the buffer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grows and shrinks as the demand for pages grow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size of the buffer.  By doing this, you can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ffer does not eat up all of the heap and leave noth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needs.  To function the buffer can be set to as small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(512 bytes).  However, performance is going to be dis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buffer space to allocate is dependent on many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needs to be played with to see what works best.  O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s though .. bigger is better!  One interesting note -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rovided to change the size (both increase and de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cally as often as desired.  There are other rout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.  For example, a routine is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a page to be written to disk immediately when i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ored in the buffer) as opposed to waiting until it get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r all pages are written to disk. Immediately wri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s that nothing gets lost on a system or program crash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severe performance implications.  Use of this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, but the option is ther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OPS.PAS - This unit contains routines that suppor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.  They facilitate queries using multiple field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  This greatly reduces the workload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.PAS - This unit contains three procedures for sor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was was created in version 1.2 and completely re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5.  It uses a quicksort algorithm to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.  Just as importantly, it supports al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by TBTREE16 and is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.PAS - This unit contains routines to manipul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for internal use, but may prove useful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PAS - This unit contains the implementation and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e a time counter which will keep track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.  It is really intended for internal use only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it if you find a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OGICAL.PAS - This unit is much the same as the LOGICAL uni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is designed to handle variable length record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ords, each record can have a different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- Source Code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4PRINT.PAS - This program is provided merely to permit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o be printed out in a better format than provid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command.  It looks for page control codes embedd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(my control codes are comments to the compiler)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g.  It puts a header which includes file name, page,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 creation time.  It provides top and bottom margi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it a try by printing out one of the source code fil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use it or another source code printer.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P4PRINT  filename   where filename includes path if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file name, a an optional parameter can be used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i or capital I will be recognized.  If this is pre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ing comments and the entire interfac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.  The implementation section will not be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look at what you need without printing 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of th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P4Print   logical.p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ACE.BAT - A batch file which will print out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section of every unit in TBTREE16.  Thi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print out what you need from the code without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you probably don't need (implementation sections). 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arning though, over 80 pages will be printed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go in an modify the batch file to only print the 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TPU.PAS - When this program is compiled, all un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BTREE16 will also be compiled. This simply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 way to build all the units at once withou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0.PAS - This is really a unit that is used a global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examples.  It contains the record declaration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used for al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1.PAS thru EXAM3.PAS and EXAM5.PAS thru EXAM1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nstrate the capabilities of TBTREE16 to hand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4.PAS has nothing to do with data reco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51.PAS thru EXAM54.PAS demonstrate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TREE16 to handle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1.PAS - This example program demonstrates how to cre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a couple of indexes.  It then demonstrates how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to the data file and the indexes. Several oth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nstrated as well.  Important to note is that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hanged from version 1.2 and prior. 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NewLogicalRecord to store the record as oppos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ALocicalRecord.  Look at the source and this may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2.PAS - This program shows how to perform retrievals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ical record lists and the internal cursor. 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XAM1.PA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3.PAS - This program shows how to do deletes and upd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reated in EXAM1.PA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4.PAS - This program shows how to use routines in FILEBUF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5.PAS - This program shows how to use the retrieval 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.  The files created in EXAM1.PA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6.PAS - This program shows how to use the retrieval o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match routine.  The files created in EXAM1.PA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7.PAS - This program shows how to build/rebuild index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data file.  The files created in EXAM1.PA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8.PAS - This program shows use of routines to dele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logical records list.  The files created in EXAM1.P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9.PAS - This program shows an example of sorting using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.   The files created in EXAM1.PA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10.PAS - This program shows an example of u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found in the SETOPS unit.  The files created in EXAM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11.PAS - This program shows an example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ursor.  Of note is the fact that the cursor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position in the index even after inserts and dele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in the index.  The files created in EXAM1.PA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51.PAS - This routine is the direct counterpart to EXAM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it creates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52.PAS - This shows how to do retrievals us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records.  Notice that the use of indexes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2.PAS.  I did not use the cursor in this example, but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in EXAM2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53.PAS - This is an example of doing a delete us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records.  Notice that it is not really very fas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 improving the speed of deletes f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54.PAS - This is a direct counterpart to EXAM9.PA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orts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Use of TBTRE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truly understand how TBTREE works is to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sections of the various units.  As noted above, I have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which can be used to print all of the Interface sec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units to try to figure out are the LOGICAL unit and the 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  These really are the heart of TBTREE16.  Then look over the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centrate on the few routines which are used to set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size etc.  Also try to understand the buffer and why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TREE16.  Then glance over the FILEDECS unit.  You will need to use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in the FILEBUFF unit as well.  Once you grasp these uni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on your way to understanding TBTREE16.  The following provid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instructions for performing the more common database ty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BTREE16.  The Quick Reference guide, which is provid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ill also prov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Statements - All of the units were compil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statement included.  Therefore, the user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ed about order when specifying units in the uses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programs.  As you can see in my examples, I put the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order.  The user only needs to put the uni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statements and/or routine calls which must be vi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program.  My example programs demonstrate which one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 One method which actually works is to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and let the compiler find the syntax errors. 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because a type or routine is not found then see which unit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that unit in the uses statement.  It's not a great way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nitial Parameters - Several parameters should be se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y have defaults if a value is not set by the user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are only accessible by calling routines suppli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values.  The variables themselves are not global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 to the user. The following parameters can be set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Files Allowed - Contained in FILEBUFF.PAS.  Determin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pen files allowed exclusively for use within TBTREE16.  TBTRE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ver have more that this number of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TBTREE16 needs to deal with more files than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pen and close its files and function prop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BUFF.PAS for details.  To set the parameter to a value of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axOpenFiles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Buffer Pages Allowed - Contained in PAGE.PAS.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number of 512 byte pages to keep in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to something that makes sense for your machine (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).  Since this is set at run time, you can set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etermine how much memory is available.  You can reset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to a higher or lower value, and it will handl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this parameter to 50 pages (25K bytes)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axBufferPages(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note is that the buffer is initialized to 128K byt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oo large for your application.  You should reset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Disk Write - This parameter if set to TRUE will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of a page to disk immediately after it is store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.  Otherwise, the page will only be written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ped out or is explicitly forced out by the user (all p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r all pages).  To set this value to TRU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ImmediateDiskWrit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Data Files - One of the first things we would wan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data files to hold our data.  This is extremely simple. 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make one call for each data file.  The following state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ata file with fixed length records (LOGICAL unit)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OGICAL unit is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1 : Byte;       (* for this ex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s the onl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exed (Index1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could index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desired.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2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3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 : FnString;   (* holds name of data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 := 'MYFILE';                       (* name of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ataFile(xxx,SizeOf(MyRecord));  (* create the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xxx is not a file type but an 80 character st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olds the name of the file including path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Index Files - The next step is to create one or mor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data file.  You will not normally have a data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(although for small files, you may want to).  To creat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e user must know the type and size of the key (item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dex).  The following statements will create an inde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created above.  The index will hold Byte values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0 -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y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yy := 'Index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IndexFile(yyy,SizeOf(Byte),BYTE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use of the SizeOf routine to pass in the size of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index.  This is usually more accurate than pass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value.  This will especially help avoid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  Remember, strings use one extra byte for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Data - Once files and indexes exist we can inser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data consists of two separate steps. 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data into the data file.  The second step is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 data into each index which is associated with th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data we first need to have the data record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.  The most logical place to have the data recor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which is of type record of some kin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of a data record (MyRecord) as defined above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Rec : My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use the following sequence to insert a record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index associated with this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Rec.field1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Rec.field2 := 6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Rec.field3 := 'Hi Mo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rNum := StoreNewLogicalRecord(xxx,this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ValueInBTree(yyy,lrNum,thisRec.fiel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StoreNewLogicalRecord was used because it will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record number and assign it to this new record. Thi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 is the one inserted (along with the associated valu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Tree.  This is a change from versions prior to version 1.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es things and makes storing much more straightforward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bvious that data records are not stored sequentially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rdered manner.  In other words, there is not a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logical record 1 and logical record 2.  To ensure or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rieve using the indexes or create a logical recor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ing Data - Retrieving consists of getting the data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records from a data file.  To determine which logica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, one or more indexes are normally used.  TBTREE sup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ethods for performing a retrieval using an index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powerful is to build a logical record list and the trave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Routines to do the retrieval are found in the file BTREE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rt of the BTREE unit).  The routines to traverse the lis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BUFF unit.  The second method is to use a cursor which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each index. This method is more traditional and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ynamic but is not as powerful/flexible.  Saying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 dynamic refers to the fact that as index entri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leted, the cursor continues to point to the same entry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s deleted.  The routines to support this type of retriev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BTREE3.INC file.  Both methods are discussed further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1 - Using the logical record lists - Retrieving data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a query to an index. The query is a procedure call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and return a list of logical records which match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.  The query conditions are defined in NUMBERS.PAS and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ondition. Once the list is retrieved, the user can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starting at either end and going in either direction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s are stored in the index in such a wa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key values (values in the index) are in ascending or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record list created using an index will reflect this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ultiple occurrences of the same key then the last one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ront.  The list can be traversed front to back (ascen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front (descending).  A cursor is kept internally in the lis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fused with the cursor used in the other method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user is in the list.  The user can not get to the curs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t it to the front or back and move it forward or backwar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ing values from the list).  Normally, to traverse the lis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the front of the list and then set up a loop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rse the list and terminate when a logical record number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  The list is not disturbed as you move through i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until you destroy it or until the program ends. If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list is destroyed explicitly by the user then there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 file on disk with an extension of '.lrl'.  If you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y of this type of file laying around then you did not destr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ending the program (shame on you).  You should fix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a list hanging around just takes up space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ve.  If you find files with this extension ('lrl')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r program terminates, you can delete them.  An exampl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Lst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ValuesFromBTree(yyy,key,LE,lrLst);  (* retrieve a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umbers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aving an index entr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an or equal to 20.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lrLst is the newly created li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rNum := GetFirstLr(lrLst);       (* set cursor to fr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lrNum &lt;&gt; 0 do                    (* traversal loo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ALogicalRecord(xxx,lrNum,thisRec,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we can do whatever with the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Num := GetNextLr(lr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                  (* this will continue until end of li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do a retrieval for a range of values or retrieve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al string match.  An example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2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Lst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1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2 := 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RangeFromBTree(yyy,key1,GE,key2,LE,lr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* build list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cord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re between 10 and 75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list is in lrL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rNum := GetFirstLr(lr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lrNum &lt;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ALogicalRecord(xxx,lrNum,thisRec,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we can now print the record or look at it or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would want to do with it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Num := GetNextLr(lr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                  (* this will continue until end of li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note about the above example is in order.  The first Cond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ither GE or GT and the second Condition must be LE or L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versed, the retrieval will not work properly.  Also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can not be NE or EQ or EX.  This should make sens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a restriction.  This routine is designed to handle ranges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types.  If you have a query such as LE 10 and EQ 88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wo queries and perform an Intersection.  See the SETOPS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ing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Lst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ing := 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assume zzz is an index holding values of type STRINGVAL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ubstringFromBTree(zzz,keyString,ST,lr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* build list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cord which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C'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list is in lrL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rNum := GetFirstLr(lr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lrNum &lt;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ALogicalRecord(xxx,lrNum,thisRec,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we can do whatever with the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Num := GetNextLr(lr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                  (* this will continue until end of li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2 - Using the cursor internal to the index - Each inde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nternal cursor.  The cursor can be set to the beginning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dex.  It can also be set to a specific place in the index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a value).  Once the cursor is in place, it can be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direction retrieving logical record number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is not nearly as powerful as the logical rec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ach, it has the advantage of simplicity as well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tays valid even after inserts and deletes ar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  Rather than presenting the expanded discussion he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EE3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ing Data Records - As noted in the examples above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record number for the desired logical record is determin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tALogicalRecord routine found in the LOGICAL uni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.  It should be noted that you do not need to use and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a data record.  You can retrieve all records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record list of all valid record numb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ValidLogicalRecords routin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Data - Deleting data is the inverse of inserting data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ree steps involved.  The first step is to retrie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required if you do not know the values for all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rresponding index.  Once we have the record we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from the index(es).  The last step is to delet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from the data file.  For the following example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efinitions used above apply but that field2 also has an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residing in a variable zzz.  Also assume that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ant to delete logical record number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ALogicalRecord(xxx,24,this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ValueFromBTree(yyy,24,thisRec.fiel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ValueFromBTree(zzz,24,thisRec.fiel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ataRecord(xxx,24);    (* delete value from data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Data - There are no separate commands to update data.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two step process.   The first step is to fetch the 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(s).  Once this is accomplished, the appropriat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nd the data file can be stored.  A third step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indexed fields (fields which have an index associated with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anged then the old value will have to be deleted and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will have to be inserted into the index.  Rather than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ere, I refer you to EXAMPLE3.PAS.  You may notice tha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 store the updated data record after updating the inde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before.  The order of these two operation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Files - The operation of deleting a file is not go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often but will be necessary from time to tim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ataFile(x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IndexFile(yy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re is a separate routine for data and index fil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 data file will not automatically delete the associ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You must do this explicitly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- Sorting can be done on any number of field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requires two steps.  The first is to build a sort field l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ontaining information on each of the fields to sort 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is to use this sort field list to sort a logical recor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orting is completed, the user should destroy the sort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vided routine unless the list will be required la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1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2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3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Lst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tr : SortFiel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ValidLogicalRecords(xxx,lrLst);   (* list of all record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tr := NIL;  (* EXTREMELY CRITICAL !!! - you must pa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er variable whose value is N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forget this little step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 things will probably happen!!!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FieldToSortList(sPtr,4,STRING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FieldToSortList(sPtr,2,WOR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List(lrLst,xxx,sPtr,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succ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there was not enough heap space to facilitate the sort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some space and try again if desired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SortList(sPtr);           (* retrieve the heap spa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second parameter is the BYTE position of the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ata record.  It is not the field number. 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!  See the SORT un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/Rebuilding Indexes - Once in awhile you may manage to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or in some other way cause it to be out of whack wit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Or, you may want to add an index to a field which previous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an index.  This can easily be accomplished using a rout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ersion 1.1.  Rather than repeating the example here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7.PAS which will show how to build a list of existing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an index from that list.  The added routine will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a list of all logical records associated with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using an index.  To check out an index to be sur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record numbers are in fact in the index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LrNumInBTre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Status Information - I have included several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on the values of certain parameters and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ve into the depths if desired.  The first routine to discus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ows you to find out how many entries are in a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nce it has been created.  To accomplish this the following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 := GetCountLr(lrLst);   (* lrLst is your variab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list resid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valuable utility is a routine which will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are presently open using the FILEBUFF unit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turns the number of files which are on the files open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ecessarily the number of files which DOS thinks is ope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pened using the create file or open file routin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UFF.PAS will be included in this number.  Not included will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pened by the user and the files such as standar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An example of a call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 := GetNumberOpen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routines are provided in FILES.PAS which have not bee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.  The first is FileExists which will determine the exist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Another routine of use is SaveUserDataArray.  This will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byte array in the parameter record for a data or index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store whatever the user desires.  FetchUserData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the 256 byte array for the user.  Another routine of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FileVersion which will return a 6 character string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version was used to create the index 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rgest number of utilities lies in PAGE.PAS.  The first rout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are the ones for writing part or all of the buffer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 paging used in the PAGE.PAS unit is critical to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TREE16.  Since a large number of pages are in the memory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constantly go out to disk is reduced.  Disk seeks (head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hat slows down most database operations.  The secret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you can to alleviate the need to go out to disk.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imes faster than external storage.  However, if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in the buffer we want to ensure that they do not get lost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them to disk at some point.  Normally, a page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until another page needs the space. The unit uses a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lgorithm which in nothing earth shattering (but it works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eeds to be swapped out, a check is made to see if it i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nges have been made since it was read in or last written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clean no problem.  If it is dirty it is written to disk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the page to be reused.  The user can force pag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t any time.  One method is to set a parameter which force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 anytime a page is written to in memory. Essentially, a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be dirty this way.  To accomplish this the SetImmediateDis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.  The user can set this parameter to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is the default, but the user should probably make an explic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 on initialization so there is no doubt or confusion.  If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the user may still want to periodically write pages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write all pages for a given file or all pag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EntireBufferTo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BufferToDisk(xxx);        where xxx i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should always write all pages to disk prior to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changes made to pages still in memory will be lost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do this is to call it from an exit procedure.  See EXAMPLE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set of routines are provided to get rid of (release)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.  The pages should be written to disk prior to relea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can be dangerous.  I need them internally for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size of the buffer dynamically and also for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visible and free to use, but understand what you're d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looking for a convenient way to wreck havoc wit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are perfect candidates.  The only reason I can foresee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want to attempt to use these is to release some pages for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need for a while in order to free up heap space (such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).  Before releasing, write the affected pages to disk!!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ing up heap space, there is not really a need to micr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like this and these routines can lead to problems if mis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, losing a node (page) in the middle of an index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n unrepairable state and will ruin your whol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 set of routines are much friendlier and I can stay off my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 These routines manipulate and check the size of the buff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in terms of pages.  A page is 512 bytes. To digress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 worked well because a smaller number caused inefficiency i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used page algorithm and also meant that index key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  A larger number means that less pages can be in mem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try to change this constant as a lot of things are affect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constant will not work properly. 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constant declaration can not be declared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(version 4.0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y = xxx/2;  (* illegal in Turbo Pascal version 4.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other constants that depend on xxx have to be se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, yyy would have to be set to 5.  Anyway, back to th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and.  To set the size of the buffer the following c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MaxBufferPages(50);  (* 25K by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does not set the page limit explicitly, the valu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e page.  Everything still works, but performance will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.  A minimum of 10 pages is required to have this work we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undred or so pages is preferred.  A great deal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as well!  A user can check this value at any tim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 := CheckMaxBuffer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check the number actually in us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 := CheckPagesIn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routine not mentioned earlier is CheckImmediateDiskWr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dirty pages will be immediately written to disk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nteresting routine is PrintPagebuffer.  This routine is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for my own debugging purposes and is inclu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at the page buffer looks like.  One warning though, i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s large, the output will be quite leng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BufferStats routine is more for curiosity's sake and for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buffer.  A call to this routine will print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uffer use.  The number of pages in use, the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, the number of requests for a page (fetches)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es in which the page was in the buffer (hits) and the ratio of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etches will be output.  A hit ratio of much below 95% could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to increase the buffer size.  You really need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perspective though.  If you are waltzing through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one of the records are in the buffer, the hit ratio will b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erations will have higher hit ratios.  At least it's the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cently added routine contained in the BTRE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TreeLevels which returns the number of levels current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  If that number gets above 10 you are doing someth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and may run into stack problems.  The cause of such an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you have a huge number of index entries (many many thousan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dex entries are large.  The only entries over 4 bytes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rrays of type ByteData.  These types of indexes should use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s possible.  Don't use first name, last name, and middl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ll one indexed filed unless there is a really good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ubtful). Any string index entry over about 30 byte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what an index is for .. to store something to allow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s.  The index is not designed to be the data file.  A dee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imply not be as fast as a shallow index.  The smalle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ize, the shallower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ew routine is the FindLrNumInBTree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and checking the consistency of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outines - I discussed above the routines which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 to a user who wants to use the indexing an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of TBTREE16.   There are some lower level 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ose found in FASTMOVE.PAS, MATH.PAS and STRINGS.PA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ternally.  Since they are fairly general in nature, 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ility for your other applications.  I won't go into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inner workings here, but you have the source code, so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its to see if there is anything else useful f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to be doing.  The quick reference will provide assista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- In version 1.5 I have added a unit (ERROR uni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handle I/O errors.  This unit handles only I/O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se errors to be trapped.  TBTREE16 I/O is now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checking off.  If an I/O error occurs, the ERROR unit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A routine is called with pertinent information being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should be modified by the user, as desired,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  As written, if an I/O error occurs, the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n error message is written.  This parallels what would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prior to TBTREE15.  However, as stated above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routine to handle the error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ne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trying to avoid bogging you down with too much detail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 workings of this product.  However, there are a few thing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be aware of.  One important area is how TBTREE16 manages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has two different methods for heap management.  TBTREE1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, GetMem, FreeMem and Dispose exclusively.  Mark and Release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NOT be used in your application if TBTREE16 is used.  Mar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will cause a disaster!!!  Also, TBTREE16 handles the heap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provide it with a sufficient amount of heap to operate with.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eded by the page buffer (PAGE unit), it is needed for sorting (SOR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greatly enhances the speed of set operations (SETOPS unit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hogs all of the heap, sorts may be impossible and disk I/O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mall buffer will greatly reduce throughput.  Also, set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down considerably.  One more note - If the heap is almost full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ccur since there will not be room for the free list to exp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Mem is used (which is done extensively throughout TBTREE16).  To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om happening, you can set the freeMin variable (internal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and has nothing to do with TBTREE) to a value which will 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ytes for the free list.  Set freeMin to some multiple of 8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space.  The Turbo Pascal manual discusses this in depth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the FREE LIST (p 198 of the version 5.0 manual).  Again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thing to do with TBTREE (but it does affect it) and occurs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programs which use the whole heap and then try to dispos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be aware of the tradeoff of using the LOGICAL unit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OGICAL unit.  VLOGICAL obviously provides flexibility. 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in performance and file size.  There is an overhead of 1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record associated with variable record length files where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head of only one bit (not byte) for each record in a fixed leng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e same holds true for records which have been deleted.  Thi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s significant if the size of the records themselves is larg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performance, you will find the variable length record routin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slower.  Which way to go is up to you.  Remember, you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in a single application,  But once a file is declared to be of on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use the other type's routines with it.  Doing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Produc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mitations apply to TBTREE16.  Only limitations inh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TREE16 are discussed.  DOS limits and practical limits lik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y are not discussed.  These limitations may change (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ve) in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ata Files -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Index Files Per Data File -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Data File - MAXLONGINT (2,147,483,647) Logical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s (whichever comes first) or disk spa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 lim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Index File - MAXLONGINT Physical Records. The re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going to be stack size.  I use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to traverse the BTrees. 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efficient for this but has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level keeps a couple of thousand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ck.  It is very important to us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 size if indexes are going to be deep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xes will not be more than 4 or 5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ess a HUGE number of records are invol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keys in the indexes are large. L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ive, but you need to try to kee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30 bytes or so.  This really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s presently.  I would like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one is running into problems with thi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handle this iterativ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ursively which will make the problem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expense of some added coding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recently did a test to see to see how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.  I did a test using an index ent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100 bytes (100 byte strings).  I ente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000 records before running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ook over one day on my archaic 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!).  I had somewhere in the area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 which is more than you shoul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.  I also used a 32K stack (64K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allowed).  Anyway, I couldn't blow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 I don't think you will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Page Buffer - Limited by heap space.  I have not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ny type of heap extender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uses other memory (extended, expand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eap.  I would enjoy seeing feed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one tries it.  If I need to do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ilitate use of a heap extender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'll try to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iles Open At Once - Actual number set by user, b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es not have to worry abou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ck of files used by TBTREE16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opens and closes fil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Key (Index Entry) - 245 bytes.  Versions prior to 1.6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gher number.  However, no versi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ked for values higher than 245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arently missed that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5 is still much higher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actically u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Data Record - 65520 bytes since this is th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(composite) type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File Name Length - 80 characters including drive designator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List Limit -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ort Fields -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Enhancements /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dvantages of using the shareware concept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that I can be very flexible and can tailor this produ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of users.  I am soliciting as much feedback as possible.  I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eally important to users.  I hope to be able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change the delete routines in the BTREE.PAS uni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of nodes when each is half full or less. Presently,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leted until the last entry is deleted. This will sligh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n queries and will reduce the size of the indexes if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ne often, but will otherwise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pursue adding multitas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change for the future will be an abandonment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4.0 support.  Version 5.0 has some nice features which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et because I wanted this version to support Turbo Pascal 4.0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get negative feedback, future versions will support only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later when there is one) of Turbo Pascal.  I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concerning peoples feelings on this (registered and no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ke).  I also need feedback to determine if most people are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5.  Mine is still in the mail, so I need to see 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at will do for me before I make any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dded capability to do a search of an index on a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dded capability to do partial string match searches (string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ne routine to the BTREE unit and several routines to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and one type declaration to the NUMBERS unit to facilit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rrected bug in BTREE unit.  Documentation stated that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iven logical record number and field value were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ntered.  This was not previously the case although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dded a routine (LOGICAL unit) to build a list of all current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(all valid ie not deleted records).  This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ing indexes or accessing data without an index. In actua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ould have built this routine, but it was not intuitiv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Added the capability to delete an entry from an existing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Divided BTREE.PAS into BTREE.PAS and two include files : BTREE1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EE2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dded several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dded S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dded several routines to LRECLIST.PAS to facilitate sorting.  I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internal cosmetic changes to LRECLIST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dded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moved CalculateRecordSize and several unused data ty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.PAS.  These were for future projects and now are now targ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dded SETOPS unit which provides Intersection, Union an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dded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TH.PAS redone in assemble language.  See listing for detail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dded one routine (FindLrInList) to LRECLIST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n LOGICAL.PAS changed MAXDATASIZE to 65520 since this is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tructured type in Turbo Pasca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P4PRINT.PAS now prints the file creation date as part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dded NumberOfBTreeLevels routine to the BTRE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Added StoreNewLogicalRecord routine to LOGICAL.PAS. 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new records.  You no longer need to find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record number using the FirstUnUsedRecord routin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PAS. StoreNewLogicalRecord does this for you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logical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Biggest change is a redesign of the data and index files.  Both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arameter record (previously only the index files did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contained in the parameter records, including a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tore 256 bytes of user data for your own requirements.  I als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with the bitmap files.  Bitmaps are contained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dds some speed and cuts in half the number of fil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 However, all files that were created using previous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with this new version of software.  You will need to re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index files. I realize that this will cause some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will be easy, as EXAM7.PAS shows you how.  Howev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tough.  The easiest method will be to wri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using the old software and dump the data to to a fl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create an application with the new version and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data to the new files.  Make sure you have a backup of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any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any routine calls have been changed because of the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stores and retrievals of logical records no long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data record to be passed in.  However, the siz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is created.  Specific routines were develope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ing the data files and other routines were develope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ByteData unit was added, although at this point it i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It is really for work I am doing on TBASE. 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rrected several errors.  Specifically, logical record sizes &gt;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work properly and the previous size limit for an index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255.  This has been corrected.  The limit is now 494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Added a second way to perform retrievals of logical record number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  See the BTREE un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Added GetSubstringAtPosi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GetSubstringFromBTree routine did not work as advertise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the COMPARE unit which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Added ByteDat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Moved ValueType to NUMBERS unit and added BYTEARRA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rrected EndsWithSubst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ed ContainsSubstringAtPosi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Now use {$IFOPT N+} conditional compilation directive to handle 8087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All INDEX and DATA files now contain the version used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ntain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Changed definition for RecordNumber and FileTyp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Added UserData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Added FileExist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Redesigned entire FILES unit.  See un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Many changes to LOGICAL unit.  See un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Deleted PowerInt from MAT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Changed SortList procedure call so that size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Added MAXSTRINGLENGTH constant and StringLengthRange type to STRIN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Redesigned TIME unit.  See un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Many changes in BTREE unit.  See un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Updated the examples to implement the changes.  One note - I ha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yExit routine in the examples.  I forgot to to reinstall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itProc which essentially broke the chain for calling ex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Fixed documentation errors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leared up documentation in the FILEBUF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dded FASTMOVE unit to speed up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ade internal changes to use Inc and Dec to increas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ompletely reworked the SORT unit.  Performance has increased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Added ERROR unit to trap I/O errors.  See error un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hanged the PAGE unit and FILEBUFF units to keep heap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ver occurring.  Units now reserve a minimum amount of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to ensure that there is always at least some min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 available.  See uni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Added FindLrNumInBTree and UsingCursorAndGEValueGetLr routine to 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Changed way records are added as data and index files grow.  As fi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, the number of records added at one time increas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inse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Reworked FILEBUFF unit to handle Text fil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hanged problems in LOGICAL unit associated with calling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record number equal to 0.  See LOGICAL un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dded LastDataRecord to 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Added CopyLrList routine to LRECLIS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Changed definition of SortList routine.  See SORT un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Added Asciiz2Str routine to STRING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Rewrote TotalString routine t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Parts of TIME unit redone using INLINE statements t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Fixed error in GetEqualsFromBTree routine which would ca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n queries where the Condition was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Fixed error in GetRangeFromBTree routine which caused proble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range and lower range we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Fixed an error which caused the wrong entries to be deleted from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DeleteValueFrom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hanged the value of MAXVALSIZE to 245 which is the correct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ze of an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dded VLRDATA to the FileTypes enumera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dded FetchFileTyp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orrected error in LOGICAL unit which caused an error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larger than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Added VLOGICAL unit.  This unit is an alternative to the LOGICAL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ndles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Fixed error in the SORT unit which would lead to an infinite lo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became full and memory was being allocated f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hanged SORT unit to facilitate sorting variable length recor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Fixed an error in the SORT unit which caused the sort field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upon completion of the sort.  The sort field list is now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which allows it to be used again to sort on the sa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ixed a major error in the SORT unit which caused logical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lost from a logical record list when that list wa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s a registered trademark of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