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             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 �� ��  �������  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�� ��  ���  ��  ��  ��  ���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 �����  ��   ��  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By: Andy Sh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Up is a program that is used to easily cre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be used in your Turbo Pascal 5.5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asy to use editor and simple command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und files.  The saved files are EXTREMELY smal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m may be loaded at the same time.  SOUND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commands you will need to run SoundU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are a few pre-packaged sounds which I though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ifty, so they ar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Up editor is VERY easy to use. Simply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keys to select the desired voice, dela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e sound.  When you wish to change a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, or the length, simply press Enter and enter the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special commands, but th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  After the desired length has been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and delays are set, press F1 to hear your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y be stopped at ANY time by pressing a ke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f you design an especially irrita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, you, your family, and/or the dog cr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r sound isn't really as neat as yo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, simply press F2 and watch it disappear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, press F3, a prompt will appear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.  Filenames can contain any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ave to a specified path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want, I prefer the .SND extension, but i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  Pressing F4 will prompt you for the name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the same rules apply to load as they do for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a desired path.  If the sound you wish 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undUp will simply reply, "File Not Fou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its merry way.  When you are through using Sound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, and it will clear the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AL commands, OOOo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special commands that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r Voice fields.  Many of the niftiest sound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ength of the file in the voice.  In TP 5.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5000 Do Sound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undUp has a set of "L" commands that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for instance, if you wish Voice 1 to follow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n "L" in Voice 1.  However,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ed WITH the length, you can include a + or - sign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+5000, will play the length plus 5000 in Hz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the number as well, ie 5000-L.  However, NEVER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number and the L command or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unpredictable results!(this means I never bother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 Anyway, both I.SND and PAGE.SND use the 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NDS.TPU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S.TPU unit contain 3 easy to use command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sounds.  LoadSound, PlaySound and KeepSound.  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wo parameters, the name of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 wish to store the sound in.  The varibl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n must be of the type NOISE, ie VAR NeatSound:Nois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ound is a function, so it must be called as a "variabl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.  It returns a 0 if everything was f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oaded, and a 1 if everyting WASN'T just gre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ID not load.  This usually means that 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e PlaySound command is called only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und you just loaded, when it is through play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oSound from the CRT unit and stops the sound.  Keep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hand, DOES NOT call NoSound, this allows you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s together without a little "click"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.  REMEMBER:  You must USE the CRT un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your program will not compile!  Here's a RE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ifty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nd:No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adSound('NIFTY.SND',Snd)=0 Then PlaySound(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riteLn('File Not F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simple, huh?  For anyone out there who likes to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.TPU's, you may notice another function in the SOUNDS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IST function, it test to see whether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it is simply returns true or false if a file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t comes in handy from time to time.  I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program called SAMPLE.PAS which will play PAG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opping move right into I.SND. 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I called I.SND what I did once you hear i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right, yet ANOTHER shareware product. 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do whatever you want with it,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iginal .ZIP file in any way.  AND!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in the kindness of your hearts, or who wa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 the source code, simply send in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40 E. Southern Ave. #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a, Az 85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