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۲��        �����       �������������� � ������� �����   �   ������ �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      ����  ۲�� ����۲��         �� ��     ���   ���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     ۲���             ۱��      ���   ��   ���   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>P L A Y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>۰���   �������   ���� ���� ۲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۰���������  �۲���  ����      ����   ���� 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۰���������   �۲�����  ����    ����    �����  ��۰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>۲۲�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1st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oo% assembly coding by jedi/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folks it is finally here. the long awaited update to starplayer v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d with several bug fixes and improvements based on people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ggestions. currently it is still gus only, but a lot of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on removing clicks and i am fairly confident that 100% of all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removed. in fact, the new gus irq handler gives starplayer _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gus output quality available, better than st3.2 and capamod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disagrees can send their comments to /dev/nu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ddition which everyone will appreciate is the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6/8 channel mod files in addition to s3m files. when a mo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outines convert it to a complete s3m file in memor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. because of this when loading a mod file you will need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ree exteneded ram as the size of the mod file, until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is complete. once converted the original mod file is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eaving just the s3m conversion, which is normal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. note that when loading a mod file the amiga limit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rmined depending on the range of notes with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handy feature is the ability to load with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ill scan for all files matching the filespec and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, until the maximum of 8 modules are loaded or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. since the release of starplayer v1, scream tracker v3.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. starplayer supports st3.2 default channel pan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l the new st3.2 commands. all protracker fx are also suppor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filter' and 'funk repeat' which, in the remote chanc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which actually uses them, they deserve to play incorrectly!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 command 'v' has been included which will let you view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in a module to read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bugs which previously caused the machine to hang/reset/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ust have been ironed out, however, if you find any more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inform us and will see what can be done. this vers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(2.51) of tran's pmode library and is (hopefully)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it. for a complete list of bug fixes and update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file 'starplay.re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i am very interested to hear of bugs in fx imple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starplayer. send your comments and sugges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or the addresses specifi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 / oxygen   (jedi@omen.com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should be loaded from dos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address, irq, etc is determined from the ULTRASND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ill abort to dos if an ultrasound cannot be f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s (or if you have no gu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, there is a command line interface (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enter commands. thes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filespec]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#          - play module number '#' (or F1-8 with scroll-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is faded while loading samples on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. this gives a visual indication as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eground task is being temporarily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#          - view the sample list of module numb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list all sample names and thei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start an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- stop module. (or F9 with scroll-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- release most recently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removes the last loaded module (highes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) from ram freeing the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#          - give information on modul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various information on a mod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title and number of pattern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- summarise modul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the titles of all modu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slot number as well as 'sflag'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module is loaded in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- free samples for last module from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ing device ram will enable a larger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ed into device ram. this is done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 is not enough device ram availabl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oaded modu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- shell to dos (us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, when the scroll lock ke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play song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      - in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1   - dec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  - inc.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for it, nor may it be distributed in a commercial ventu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r claim of fitness or reliability. the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, and as such neither the authors, those who have associ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group known as "oxygen", nor any data retrieval network o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is was collected shall be held liable for any loss of data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loss of revenue or profit or any other direct or indirect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english, if it crashes your system, or causes you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cal or emotional torment, or causes your cat to go off its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g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    main tasks           age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17     486dx33 vlb, 4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17  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x     coder,miscellaneous   16     386dx40, 4mb ram, 1mb GUS, SB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20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      musician              19     486dx33.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(electronic programmers t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kt/jd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dptch.zip stx          Cyanide Patch for Lame Sound Cards (SB 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100.zip jd/stx       Starplayer - Best S3M player for the GU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0.zip jd           Starplayer - MOD file support, 100% clic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(the glorified doors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g-ultm.dms kt          ultimate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g-cyrx.dms kt          Cyarax music dis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w_slrv.dms kt          SleepRaving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g-eoke.dms kt          eOKIZEN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g-????.dms kt          a million other bloody music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delivr.zip jd          Deliverance. 2nd Placed Rookie Entry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kitsune also releases lots of music, way too many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zero      +61-9-246-11o7  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, inertia player, galaxy, midas, k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ogy nswhq, reality whq, heretics sozhq, dissonance distr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optica        +1-6o2-814-81oo   eushq      cer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ty senior staff, ace, broken, arctic, obv/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c, iridium, dark us, klf, union member, nation me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 reality +1-414-656-o2o5   usdist     b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/itc/gcn/grind/rgs nets, tons of af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the internet, a good place to start would b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mber&gt;@oxygen.it.com.au, or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ua.gro.ygolohcysp.esrever@en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sh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a modem, another groovy way to do it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en, you can stick your ideas on a pag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/oxygen                  mantissa/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on bennett                   simon macki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96 light street                the coca cola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nella wa 6062                mi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kewdale wa, australia (hone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e get bloodnet working, that would be a good place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postcards, cash, cheques, gold bars, diamonds, family heirloom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addres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