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PROG version 1.2 - Dump .EXE file in mixed disassembly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.J. Murdo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disassembler copyright (c) L. David Baldwi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UMPPROG [option] 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map from progname.MAP and dumps executable progna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xx  Use source extension xxx if unspecified i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Dump old-style stub of Windows or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n Dump segment nnnn (hex value or name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yprog.map for information, and make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Output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/Epas &gt;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 using myprog.map for information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source file with no extension should have .p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results into the file mypro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/S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very first segment of myprog.ex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ny li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/S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segment named "myprog" from the program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ough program designed to let you see disassemb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with source code, as some compilers will optionally out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detailed .MAP file from the compiler which inclu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line number information.  If you don't have one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truct a segment map; you must then explicitly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egment (using the /S option) to see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it and tested it on the .EXE files and .MAP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; it should work (but probably has bugs)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To get a detailed map from Turbo Pascal, use the $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bugging info) and /GD options on the command line, or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which parts of a program are dump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, or using the /S option.  With no /S,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r which there's line number information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/Snnnn option is used, the segment specified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d, whether or not line number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UMPPROG completely ignores all of the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the .MAP file.  It displays hex addresses where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r would p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can't tell code from data with standard .EXE files.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executables, constant data is kept at the beginning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.  DUMPPROG will often try to disassemble this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y streams of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know whether a source line is complete or not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where the source starts; it doesn't say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only inserts a single line of source for each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doesn't know where code ends, but does a bit be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t assumes code stretches to the next line given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can lead to very long stretches of assembl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and probably with incorrect segment/offset addres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gap in the .MAP. For the last line in the .MA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up to the the start of the next segment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 or OS/2 executables, DUMPPROG doesn't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loader fixups.  This means most far calls won't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be in the current directory, or on a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name in the .MAP file.  If DUMPPROG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it will print a warning and go ahead, leaving blan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ssembler in DUMPPROG is an adaptation of a module fr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aldwin's excellent UNINLINE program (used with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aken from a 1986 version of the program; the original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sassemble 8086 opcodes.  I've horribly mutilated th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DUMPPROG and add 80286 and 80386 opcode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and I may even have introduced bugs into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Added code for Windows/3 executables as well as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s; it may also handle OS/2 executable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o tr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some 286 and 386 opcodes to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is not a public domain program.  It contains c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elongs to L. David Baldwin and D.J. Murdoc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de from Borland International and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DUMPPROG without charg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together with this documentation fil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no more than distribution costs, and on no accou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software, and likely contains bug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.2 is the first public release of DUMPPROG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If you find any, please send bug reports to me (Duncan Murd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watstat.waterloo.edu 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John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L 1B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