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ength Encoding compressor program 8 bit hea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haun Case 1991 in Borland C++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sizeof (int) =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code ar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be portable to any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 short ints and 8 bit bytes, if you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tuff, which is ms-d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un length encod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ength Encoding, also known as RLE, is a method of compre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 lot of "runs" of bytes (or bits) in it.  A "run" is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that are all the same. For instance, the string "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EEEEEEEEEEEEEEEEEEEEEEERY INTERESTING SENTENCE" has a run of 23 '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 This could be compress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23ERY INTERESTING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a savings of 20 characters.  A further saving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be realized if the sequence "23" is replac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with the value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text to be encoded is arbitrary, then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s well as letters, and bytes of all possible value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here must be some way to let the decoder know whe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s encountered, and when a sequence to be passed straight throug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For this reason, the following file format wa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tech info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bit hea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byte original filenam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 bit header + data ][ 8 bit header + data ][ 8 bit header + data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7         : 1 if following byte is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6 - 0     : legnth of run (max 127, min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1 byte : which character ru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7         : 0 if following bytes 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6 - 0     : legnth of sequence (max 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 (header AND 0x7F) 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data bytes copied to output stream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ty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When encoder reaches max run length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correctly, but is followed by a 1 length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byte.  Odd.  Reason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Better compression could be achieved by having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 length and sequence length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2.  This would allow an "understood"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eq_len or run_len by 2, since 1 is never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ing sequences of 254 bytes.  This is no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ive much better compression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s left as an exercise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ing this requires fixing 1 abov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atman%ecst.csuchico.edu@RELAY.CS.NET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@9651                               (WWIV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man of 1:119/666.0              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hi if you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