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SLIST is a program to generate statistics sheets for the game Crus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avant. Look at ENDING1.RPT for an example of what the repor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just writes it's output to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program by giving it the name of your sav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DSLIST MYSAVE.DBS &lt;re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ad as fast as Lt. Cmdr. Data, here'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rect the output to "MORE", i.e. CDSLIST MYSAVE.DBS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croll a screen a 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rect the output to a file, i.e. CDSLIST MYSAVE.DBS &gt; MYSAV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look at the report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direct the output to the printer, i.e. CDSLIST MYSAVE.DBS &gt; lpt1: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r pr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SITEMS.LST and the executable CDSLIST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must run from that directory. I didn't have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) to be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using the Borland C++ 3.1 compiler. The code is pretty plain-van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have a problem porting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SITEMS.LST contains all the REAL names of items. If you creat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using this file, you eliminate the whole idea behind using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Y" in the game. This is a bit of a cheat, but you'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vacy of your own home, so who am I to lecture (especial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eans). But if you want to play the game "Straight"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CDSITEMS.LST CDSITEM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DSITEMS.XXX CDSITEM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file where all the item names are "?????". CDSLI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tem number in the listing. As you collect and identify each i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text editor to edit the file CDSITEMS.LST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use a text editor that saves as ASCII text an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olum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to Steve Mayo  for providing the original item list and point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