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isure Suit Larry V - Passionate Patty does a Little Undercover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xed by ... GUESS WH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nProd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is yelling for coffee! How do I make cof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Eye icon on the coffee pot just outside th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coffee pot with the H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video tap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ree videotapes lying on the  table jus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in the  lower right-hand corner of the  room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m with  the Hand icon. Get the  camera charge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 icon on the drawer in the top-left corner.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auss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video tapes won't work in my came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erase (degauss) your  video tapes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your camera. To do this, click each tape,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 the degausser on the  table along the top  w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tap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charge my video came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the camera by  following these two  steps: fir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attery  charger  from  inventory.  You  can use the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coffee  maker in the lobby. Plug  the battery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y clicking  on any available outlet. Select  the came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 and click  it on  the battery  charger. Click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 on the  camera to  verify the  camera is  charged to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-percent power.  When it is,  click the Hand 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 to  unplug  it  and  retrieve  both  the  camer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[RYGAR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load my video came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degaussed tape from inventory and click it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. Your camera will be loaded.  If a tape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, it will be replaced with the new blan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fil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find resumes  of the finalists in the  first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 right. You also  need to grab  the AeroDork Gold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itting  in the imprinter on the  tabl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ic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know when I am ready to leave PornProdCor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 a camera  from the  meeting room,  three dega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tapes, a battery charger,  three resumes, and the Aerod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 Card, you  are ready to go. A limo  will b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. Just click the Hand icon on the limo's doo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ry In The L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get to the air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PornProdCorp,  click the Hand  icon on the  limo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  automatically  at  the  airport  shortly  after 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 anima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 do anything in the li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to do in the limo as Larry, just rid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 find a day trotter  date book on the  seat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you leave the Hard Disk Cafe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in a new city. How do I tell the driver where to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Eye  icon to look at each of  the three girls'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rieved from the file  room at PornProdCorp.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book,  a napkin,  and a  business card.  Now select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tems  and click it  on the limo  driver. The dri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o the address on the item if the item matche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s &amp;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limo just arrived at the curb outside the airpor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o two places; inside  the airport, and to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et Machine (ATM) to the left of the air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operate the Automatic Ticket Machine (A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 Hand icon on the  ATM to get a  close-up view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eroDork Gold  Card from your inventory and  click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 to  the  left  of  the  ATM  screen. When the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, click  the Hand icon on  whichever destin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avel  to any city in any order  you wish. Pu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code  from the AeroDork  Travel Folder that  c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ox. When the Boarding Pass emerges, click the Han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 take it, then on  the AeroDork Gold Card  to tak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't find a gate or a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your  AeroDork Gold Card  from inventory and  click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mera right outside the VIP loun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board the pla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ake sure  you have your boarding pass and 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P lounge.  You get the boarding pass  from the AT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airport. Once you're in  the VIP lounge and the "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ing" sign flashes, select your boarding pass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it on the slot to the righ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can I do onboard the pla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magazine from the seat pocket in front of you.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lane has just landed at a new airport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leave the airport by limo. Click the Eye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 display ads  at the  top of  the airport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find the limo company's  number.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't find a working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irport (except the very first  one) will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phone. Try them all until you find 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RYGAR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completed all three interviews where do I g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ime to go back to  PornProdCorp. When you're don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rk, Atlantic City, and Miami, go back to the airport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et to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! My plane is going to crash! What can I do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 stewardess calls for  volunteers, you'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d to  the cockpit. Start clicking the  Hand ico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s and controls. Sooner or later, you'll find one tha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I do in the air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do two things;  make sure your camera is charg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ll the limo company. First use the Eye icon on you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it's charged up. If the camera's batteries ar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charge them up  here. Select your  battery char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then  click it on the  outlet on the far  west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. Next, select your  camera from inventory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the plugged-in battery charger.  Click the Eye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ra to  verify the camera  is charged to  one-hundred-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. Find  the number for the  limo company and use 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n the east sid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an I find change fo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get change for the  phone by clicking the  Han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ry's Kids' Collection  Canister underneath the VIP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an I tell the limo driver where to take me?  What do I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napkin  from your inventory and click  it on the l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 You can  find the  napkin by  clicking the  Eye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elle's resume.  When you get  the day trotter  date boo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 to  open  it  by  clicking  the  Hand  icon  on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de it to the Hard Disk Cafe, but can't get past the Matre D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talk  to the Maitre D' by clicking  the Talk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.  Eventually  he'll  give  in  and  punch  you  up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an I follow Michelle into the exclusive Herman Hollerith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brochure you read on the airplane?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usic box  in the  lobby. Select  your membership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and click it on the music box. Now when you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tape  on the computer  you'll be able  to 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elle is sitting just a few feet away from m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 Talk icon on Michelle  a few times. When  she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her table, select the day trotter from your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it on  her. Next, click the Hand icon  on the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it  on. Finally, select the credit  cards you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  trotter and click them  on Michelle. Now just 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an I leave the Hard Disk C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need to  use the  phone that  Bertha, the  gabby woma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hen you  first entered the cafe. She 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ow. If she's still using it, then you need to visit 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erman Hollerith room. Click  the Hand icon on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the number of the limo  company you saw from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 display ads at the top of the airpor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I do at the Atlantic City air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 do two things; make sure  your camera's charg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the limo company. First use the Eye icon on you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's charged up. If the camera's batteries ar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charge them up  here. Select your  battery char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then  click it on the  outlet on the far  west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 Next, select your  camera from inventory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the plugged-in battery charger.  Click the Eye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 to  verify the camera  is charged to  one-hundred-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Find  the number for the  limo company and use 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n the east sid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an I find change fo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get change for the  phone by clicking the  Han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lot machine from the west sid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hould I tell the limo driver to ta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 matchbook you will  see when you  view Lana's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it on the driver.  The limo driver will now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RYGAR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an I find money to play in the Tramp Cas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Talk icon on the  woman standing on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 the  Tramp  Casino  entrance.  She'll  give you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ing game and then some Tramp dollars to gam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some tips on playing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 way to do this  is every time you  win a few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 game. When you lose,  restore your game.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at  least five-hundred dollars.  If you forget 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run  out of money, you can  always re-play the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th the woman out front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uncer won't let me into the Casino Ball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pay for the show. It costs twenty-five Tramp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 the Casino Ballroom, but I can only watch Jennifer Ji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go skating on the boardwalk and bump into L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go sk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 to Ivana's  Skates and  rent a  pair of  rollerblade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 you can  give her Tramp Dollars from  the Casino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protector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s Lana? How can I get her to coope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 skating and  you'll bump  into her.  You can  get a 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rblades at  Ivana's Skates. After  you meet her,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icon on her several  times. Eventually she'll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d Night Madness show at the Casino Ball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videotape Lana's Mud Night Madness Wrestling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500 dollars to pay so you can participate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've  charged  your   camera  battery,  placed  a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ussed tape  in your camera,  and turned it  on when you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t your ringside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restling scene, what do I do with the body part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Hand icon on those body parts as fa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my deposit back from Iva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skates from your inventory  and click them on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m back  to her. She'll then return  your deposit,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back to the air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 Talk icon on the  valet standing to the 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to Tramp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I do at the air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o three things; make sure your camera's charg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"Just  Green Cards", and  call the limo  company.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ye icon on your camera to make sure it's charged u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's batteries are low, you  can charge them up her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tery charger from inventory  then click it on the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ar  west wall of the terminal.  Next, select you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ventory  and click it on  the plugged-in battery 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Eye icon on the camera to verify the camera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ne-hundred-percent  power.  Find  the  number  for the l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and  use  a  working  phone  on  the  east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an I find change fo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get change for the  phone by clicking the  Han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in return  of the  cigarette vending  machine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pay the "Just Green  Cards" company? Where I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d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any won't charge you anything for their merchand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ck  up your deliveries in the garbage  ca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 simply by clicking the Hand icon on it.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hould I tell the limo driver to ta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business  card you found in Chi  Chi Lambada's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it on the limo  driver. The driver will take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get in to see Chi Chi Lamba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oc  Pulliam's at the  top of the  stairs by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icon on the door. When you get in the lobby, click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on  the doily on the  table in the lower  right corn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doily on Larry's head. Finally, click the Talk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a, the receptionist. You'll get right in to see Chi 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i Chi will do is clean my te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Chi Chi  to do more, click the Eye icon  on Chi Chi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 the Hand  icon on  your camera  to turn  it 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 green card from your  inventory and click it  on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turn to the Miami Air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iting  the gymnasium, go back  upstairs to the Den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by clicking the Hand icon  on Doc Pulliam's do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lobby phone. Call the  same limo company that you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i in the FBI Lab &amp; L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I in the l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 to do three  things; explore the  lab, write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ommander  Twit gives you, and  pick up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lick the  Eye icon on the workers  you see. When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d  their  products,  click   the  Walk  ic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hand side of the screen. Commander Twit will brief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an account for you in the computer. Be sure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  of information he  gives you including 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number. After  you've  seen  all the  demonstration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ted for the "Safety First Field Locator Device." The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oter Shooter, the Dataman, and two DataPaks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nea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RYGAR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tell my driver where to ta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 ways to communicate with your 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Fax,  select it from inventory and click  it on Bobbi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Dataman, insert  a DataPak into i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man on Bobbi. He'll take you to K-RAP or des Rev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receive a Fax in the li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a Fax, you needed to have taken the two DataPa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Data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hould I call on the limo 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have Desmond's  phone number. Commander Twit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. Call Desmond and request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anything else I need from the li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take the champagne  bottle from the rack of liqu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-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to K-R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need to  show the  K-RAP fax  or the  Dataman with the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mer Datapak inserted to Bobbi, your lim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get inside Mr. Krapper's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 the K-RAP fax or  the Dataman display. You'll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de  you need to  enter Mr. Krapper's  offic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by clicking the hand icon  on the control panel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I get from Mr. Krapper's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open his desk by  either picking the lock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If you wish to pick the  lock, click the hand o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r sitting  on the desk,  then click the  letter open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 drawer lock. If you wish to use the key, click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on the base of the tall  plant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m. Now select the key from your inventory and click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 to  open the desk. Look into the  desk an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number on the blue  stickum. Click the Hand 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er a second time and remove the fi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leave Mr. Krapper's office, but I don't know 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exit through the bathroom on  the left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icon on the shower. But  first, put everything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und it. Select the  letter opener from inventory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op of  the desk. Select the key and click  it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 plant  in the upper  right corner of  the room. An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he file folder, click it on the photo-copy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side of the room, then  return it by click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. Now click the Hand icon on the bath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bottom of the elevator shaft, naked! Where can I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t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 a fresh  change of  clothes right  beside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Hand icon on the clothes to w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find my way out of the studio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 blue stickum note from  Mr. Krapper's desk dra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t's  time to use it.  Click the Hand icon 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for Control Room B, then ente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empty control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the conversation of "2 Live 2 Screw". First, click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on a  reel-to-reel tape in the center  rack agains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. Now select  the tape and click it on  the tape d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left hand corner of the studio. Third, click the H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times on  the mike mixer control panel just 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deck  to find the proper input  channel. Final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  icon on the reel-to-reel  recorder to start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.C. Hammer has blocked the door with the mike stan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 icon  on the reel-to-reel recorder three  tim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locked inside the control room by P.C. H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 Hand icon once  on the control  panel to turn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in the control room to ear-splitting level. Click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once on  the microphone to shatter the  control room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escape through the brok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Rev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get to des Rever Rec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select the Reverse  Biaz fax or the Datam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Biaz DataPak inserted and  click on the limo driv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ll take you to des Rev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an I operate the elevator in the Shill Buil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get the assistance  of the sleepy guard. Fir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lk icon  on him  to wake  him up.  Then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Biaz  fax or the  Dataman with the  Reverse Biaz Dat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to  it and click it  on the guard. He'll 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vat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lobby of des Rever Records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meet  with Reverse  Biaz. But  first, play 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on the  stereo in  the des  Rever suite.  To s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az,  simply click  the Hand  icon on  the doorway  nex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got a gold gold record! What do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y this gold record  on the stereo loc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que where you found the record. Be sure to play it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verse to hear the sublimi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operate the stere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Hand  icon on the stereo to get  a close-up vie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eye icon on each of  the buttons to find 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Select  the gold record and  click it on the  turntab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Hand  icon on the play button. Click  the Han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onearm to  place it  on the  record. After  the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for a  while, click the Hand icon  on the rever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click the Hand icon on  the 78 button to hea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s at 78 RPMs. You'll  hear subliminal messag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done, click  the Hand  icon on  the stop  button.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 Reverse Biaz expect of me in the recording stu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play the large synthesizer in the center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icking the Hand ic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eep blowing the recordings! What do I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keep trying.  After three  attempts, you  will get the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do in the Control Booth with Reverse Bia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Zipper icon on Reverse Bi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RYGAR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I need to get from Reverse Bi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ll give you a cassette tape. You should have the gol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 played the record forward and  backw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at 78 RPMs to hear the sublimi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being held at gun-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Hooter Shooter from inventory which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mond and click it on Julius Big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ive up! I can't make heads or tail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d be happy  to sell you a hint book  with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rry (or Patti) that you  could possibly want.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 Product section, or call our Sale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course brought to you by RyG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