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       ������������ �     �      �   �  �   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���������� �����    �����  �����  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���������������  �����  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 </w:t>
      </w:r>
      <w:r>
        <w:rPr/>
        <w:t>۲���  ۲���     � ����������������� ۲���  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 �����         �������������   �����  �����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 ����� ���     �������������   �����  �����  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 �����</w:t>
      </w:r>
      <w:r>
        <w:rPr>
          <w:rtl w:val="true"/>
        </w:rPr>
        <w:t>ݰ   �  �   �     � ����������������� � ���������      �����</w:t>
      </w:r>
      <w:r>
        <w:rPr/>
        <w:t>۰</w:t>
      </w: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�������������� �����������������������������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����������������������� �     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-/\/-�  ANOTHER NEXUS GLOBAL PRESENTATiON  �-\/\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LE -  Quick Dox for NFL'94  by  VIOLAT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D BY � Violator            � � PACKAGED BY � Viola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CKED BY  � N/A                 � � DiSPLAY     � 256c VG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ECTiON  � none found          � � SOUND       � Adlib / SB / SB 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       � Jan. 16, 1994 pm    � � DiSK(S)     � 2 disk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 ���� ������ ����</w:t>
      </w:r>
      <w:r>
        <w:rPr/>
        <w:t>[�/\/ QUICK REFERENCE \/\�]����� ������ ��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Keyboard   Right Keyboard   Joystick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/CURSOR     Q W E            7 8 9            up         US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          A   D           4   6       left    right  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X C          1 2 3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" BUTTON         Left Shift     Enter         Button 1       Left Butt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" BUTTON         Left Ctrl       [+]          Button 2       Right Butt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-Select CPU for Player 2 when you wish to play ROAD TO THE SUPER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-season gam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Select CPU for both players if you just want to watch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ld between two or your favorit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computer will make all the necessary calls for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                           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                              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                Alt + S         GAME STATS              Ctr + G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              Alt + A         SEASON STATS            Ctr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           Alt + L         ENTER STATS             Ctr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Alt + B         TEAM ROSTER             Ctr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Alt + Q         LEAGUE ROSTER           Ctr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:                                 CO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                         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Ctr + P         TIME OUT                Ctr +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             Alt + X         SUBSTITUTION            Ctr +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Alt + O         PLAY BOOK               Ctr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              Alt + C         SCHEDULE                Ctr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PLAY              Alt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AMP         Alt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ASON             Alt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O THE SUPERBOWL Alt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 the Ball                  Tap "A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 Motion                  Left/Right to move the play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ss the line of scri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, Punt, Field Goal         After tapping "A" button to start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wer/direction meter appears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WER lever, press down the "A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keep it down, When the DIRECT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red level, release the "A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p of the power bar is maximum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ttom is no power.  The top of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ional bar is maximum Right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maximu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bles:      [F1]            To change a pass play to: receiver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           To change a pass play to: receiver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           To change a running play to: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layer control          Tap "B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elected player        Move in 8 directions to any place 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dibles       [F5]            Cover 4 (Cover 5 if Nickel form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           C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7]            Cover 0,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catch                     Tap "B" button while ball is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                         Tap "A" button before passing mode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l carrier crosses line of scrim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al                        Tap "A" button after passing mod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l carrier crosses line of scrim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Arm                   Tap "B" button after pass is recei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ball carrier crosses line of scri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 carrier dive              Press "A" and "B"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                          1.  Tap "B" button to initiate pa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 Tap "B" button to cycle through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 Press "A" button then release i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ball.  The type of pas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w long the "A" button is pres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Quick press is a low, quick pa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er press is a high slow lob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losest to the ball     Tap the "B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tackle                  Tap the "A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block a pass           Press "A" and "B"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FENSE AND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 to recover a loose ball   Direct your player towards the ball an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A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&gt;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/+ NEXUS +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 ����� �������� ���������������������������� �������� ����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ڿ  ڿ  ڿ  ڿ  ڿ                                ڿ  ڿ  ڿ  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::��::��::��::��::��[� GROUP NEWS &amp; GREETiNGS �]��::��::��::��::��: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��  ��  ��  ��  ��                                ��  ��  ��  ��  ��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HAVE LiMiTED SPACE AVAiLABLE FOR FAST SPREADERS, AND DiSTRO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HAVE NO LOYALTY, NO CLASS, OR NO IDEA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US CRACKiNG TEAM, DO NOT EVEN WASTE OUR TiM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SONAL GREE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greets to - The GEcko, Lord Cyric - the 2 coolest guy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mn those leech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orgall -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ON, ViXON, Boba Fett, Hi Fi Del, CP, Paris Angel, Cyber,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ward, HiTMAN, Ben Jammin, BEOWULF, The Toyman, Jimi H., Heck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totle, Coyotes Member, Sir Thunder, and Explici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OUP GREET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NTA, iCI, DST, MiNOR THREAT, THG, FDN, CRiMSON, GoDS, TERRATRO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 ���� ������ ������������������������������������ ������ �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[ �/\/  NEXUS MEMBERS  \/\� ]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 �                                                 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.oOo.  TORGALL � ViXON � THE GECKO � PARiS ANGEL � HOSON .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WARD � THE YOUNG GOD � HiTMAN � JiMi HENDRiX � LORD C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� Hi Fi DEL � BOBA FETT � BEN JAMMiN � SONOMA �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YOTES MEMBER � ARiSTOTLE � VIOLAT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� � 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[ �/\/  NEXUS COURiER TEAM  \/\�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 �                                                 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.oOo. HiTMAN � LORD CYRIC .oO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DER � TRANX � CHAVEZ � LOW CYL � WIZARD � LOLO � 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i HENDRiX � INFINITE EXILE � SLiDER � SCHREDDER �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E &amp; DiCE � MOTORBREATH � SCROGGER � THE COO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VIN NOX � BAD KARMA � SIR THUNDER � EXPLICIT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 longer on the list, maybe it's because you forgot to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call the WHQ/CHQ with regularity, you may be the next o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� � 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[ �/\/  NEXUS INTERNATiONAL SYSTEMS  \/\� 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 �                                � � ��� ����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EM NAME �     � AC/ NUMBER �   � SYSOP �  � NODES �  � POSi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 �                                � � ��� ����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OAD RUNNER        (ITS)NOT-4YOU   COYOTES MEMBER [8]     WORLD    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HENS!            (ITS)NOT-4YOU   ARISTOTLE      [6]     COURIER  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UFF RIDER         (ITS)NOT-4YOU   MR. TWISTER    [3]     USA      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AD MEDICINE       (604)NOT-4YOU   BOBA FETT      [6]     CANADIAN 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UCHDOWN          (+XX)NOT-4YOU   HiTMAN         [3]     ISRAEL   H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TOXIFORNICATION  (512)YOU-WiSH   Hi Fi DEL      [1]     MEMBER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 THE EDGE        (408)YOU-WiSH   BEN JAMMiN     [1]     MEMBER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ARGOSY         (603)NXS-SiTE   SPYGLASS       [2]     DiSTRO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VATE COLLECTION (305)NXS-SiTE   WiLDCHiLD      [2]     DiSTRO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OOTER DOME       (405)NXS-SiTE   SCOOTER        [2]     DiSTRO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UBBISH HEAP       (514)NXS-SiTE   CRYPTIC CARVER [2]     DiSTRO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COND FRONT       (+46)NXS-SiTE   LES MANLEY     [2]     DiSTRO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'RE NOT HERE TO COMPETE WITH OTHER GROUPS; WE'RE HERE TO REPLACE THEM! 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