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Prince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PRINCECH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e of Pers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PRINCECH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change the differ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Prince of Per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CTRL+L] to load the game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 of Persia and Broderbund are registered trademarks of Bro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. (C) Copyright 1989, 1992 Jordan Mechner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