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S X   I M M I G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5 Damaged Cybernetics (www.goodnet.com/~stahe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may contain information that will allow one t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.  As always, you agree that Damaged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held responsible for your actions.  Mean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ccept full responsiblity for that can and will hap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 S T R A 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allow legimate PSX owners users with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PSX ISO images with the correct Country Code Lock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can play foriegn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E T A I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Playstations employ a Country Code Lockout schem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untries to play other countries games.  They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the bootlegging, but when they only release kill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country and not another, it's just not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ny Playstation will check the first 5 sectors on track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is game was licensed for this area.  If it fails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S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n the ARCHIVE is an executable, PSXISO.EXE ,for DO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 source code to the executable.  PSXISO.EXE will tak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Lockout patches and apply them to foriegn IS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in the ARCHIVE are 3 raw country code locko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taken from the ICE_PSX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SX_JAP.RAW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SX_EUR.RAW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SX_USA.RAW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USA PSX owner, then you will use PSX_USA.RAW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and Japanes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Japanese PSX owner, then you would use PSX_J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USA and Europea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European/Austrailian PSX owner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X_EUR.RAW to patch USA and Japanes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Code Lockout patches were obtained from the ICE_PSX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It is not clear if these images are totaly correc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ay they are, some say they don't.  If you have othe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Lockout patches,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make your ISO image think it's from you area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image for your PSX model and the game.  Lets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USA PSX Owner and wanted to play a japanes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SXISO &lt;psx.iso&gt; &lt;countrycode.raw&gt; &lt;starting 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SXISO ATRAIN5.ISO PSX_USA.RA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e are patching ATRAIN5.ISO image with the PSX_USA.RAW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with it's starting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SO image creators will lap silly little headers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.  If you not sure whether your ISO imag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is, consult your software documentation and adjus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sa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ISO image is now patched!  Go try it out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ill does not fix the boot problem sadly =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 N T A C T  U 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t Damaged Cybernetics we are interested in hear from you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ither send us email thru the internet or check out 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ww.goodnet.com/~stah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___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:_\___  \\_ .  \_::.    Email: mindrape@goo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::./ ./  // ./__/.:::. .         staheli@goo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_&lt;_____/&lt;____  &gt;_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\/  .        WWW: www.goodnet.com/~stah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