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g Stripe Card Info SUMMARY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nformation on the SR&amp;D MCR-175-1R-0803 mag str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Due to the large volume of summary requests I receive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is summary instead of mailing it. It's somewhat long, 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now if you're not interested in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The following is a concatenation of the replie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.request about my mag stripe card reader. After the repl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software that I threw together to play with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information I hav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 most welcome. Note also that there was anoth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 recent days with information on how the data on the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See article &lt;kms26oINNojs@network.ucsd.edu&gt;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 didn't get any farther than simply reading the ra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; of the two card readers I ordered, one was completely D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ad a faulty clock output (at least I assume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utput; I was never able to read any sort of signal from tha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 fully functional reader can easily extend what I wro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ecode the actual data content of the card. If you do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extensions, I'd appreciate a copy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(email to tmkk@uiuc.edu).  Enjo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kk@uiuc.edu (K. K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g Card Swipe Reader: Ne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uly amazed that someone else is trying to use this device!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bout 2 years ago and spent some time trying to find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a listing for SR&amp;D in the Noth America technical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brary.  I found the listing for the American sal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s Angeles.  I tried calling but the company had gon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There was no listing in the local phone directory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calling the head office in Japan, but they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ut of business.  I haven't seen the company listed in an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directories, so I think they reall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bout an hour looking at the signals on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.  One signal line is a /STATUS lin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rd is been moved through the unit.  The other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in response to a magnetic card.  I believe the IC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decoding and clock recovery for the read channel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ne is DATA and the other is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 far as I got 2 years ago and I had forgot about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If you receive any other info, please send a copy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, there are 5 wires coming from the assembly and termin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ll connector similar to power supply connectors for 3.5"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ires are red, yellow, green, blue,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nything like the units I worked with,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ve w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active levels, or which wir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few week ago a magnetic credit card reader from a another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t. It cost about the sam es yours. My card reader was made by MAGT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ffrent from your reder in many ways. The reader I have has 4 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are standard TTL chip, so I could easily quess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ments (5V) and power connectors. My card reader had 6 pin connecto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power to the reader and started to examine the signals with mult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ttle crystal earphone (my favourite electronics hacking tool)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put signals were something like that: data out, data clock out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and and card ath the end of the reader. Then I connected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joystick port of my 386SX and made a little Turbo Pascal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printer port is the interface I use very often to connect diff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ircuit to my computer. This time I decided to use game por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provide the pow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 simply prints out the bits from the card. I have not foun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de the bits to corresponding numbers. The program so prints all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form the card to screen. If you have any information about data cod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ed in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s of the bytes in port $2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: 0 -&gt; card pushed to the end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: the read data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: 0 -&gt; data stream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: the dat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scal progra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rd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ort=$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(Port[gameport] and 32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_readabl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readable:=((Port[gameport] and 32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_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(Port[gameport] and 16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_clock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(Port[gameport] and 16)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_inpu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ort[gameport] and 64)=0 Then data_input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data_inpu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_at_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_at_end:=((Port[gameport] and 128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ByteBin(Port[$20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ata_readabl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data_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clock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color code for the SR&amp;D MCR-175-1R-0803 mag stripe card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:   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: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:         /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:         Clock (?? - non-functional on the unit I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:         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'/' indicates an active low TT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'n Dirty guide to the enclosed rea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SR&amp;D MCR-175-1R-0803 card reader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software is written specifically for the following configu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iring is different, you'll need to make correspond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Note also that the port address is hard-coded to look for LPT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ort (at address 0x279). If you're using a different port addres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 port add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&amp;D Wire       Printer Port Pin        Port Bit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        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11                      7               /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10                      6               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18                      N/A        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the reader was provided by a separate power supply, basical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plastic DC power packs fed through a 7805 regulato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PE.C (using SMALL memory model), assemble SWIPEISR.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PE.EXE, simply hook the reader up to your LPT2: port, p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n run SWIPE. When you're ready, press the ENTER key, and swi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rough the reader. The program will read the data from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a buffer (but will not decode the data; that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 ;-). After the card has been read, press ENTER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 will be dumped to stdout. To save the car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mply redirect SWIPE's output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E &gt; citibank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changes, bug fixes, or improve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 Send email to tmkk@uiu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W I P E 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Quick 'n Dirty reader program for SR&amp;D mag strip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ads data from the input port as long as a card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ard slot. After sampling, the data is dumped to stdou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be redirected to a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Written for Borland C++ 3.0 - may require changes to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SC or others. Compile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imer chip programming register po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_REG 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NNEL0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ze of sampl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AMPL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*databuf;  /* buffer for the sampl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process communicat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*bufp;         /* data buffe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samp;     /* number of samples to be ma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ort;      /* input po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ab=0;         /* flag to enable/disable samp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=0;        /* flag indicating that sampling has beg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SR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terrupt sha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gram_timer(int channel, unsigne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 R O G R A M _ T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rograms the given count value into the specified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IBM 825x timer chip. Channel 0 is the time-of-day-clock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hannel 2 is the speaker pul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hannel (in) - Channel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unt (in) - Count value with which to progra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COMMAND_REG, 0x36);  /* set up for reprogramm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CHANNEL0 + channel, count &amp; 0xff);  /* lo byte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CHANNEL0 + channel, count &gt;&gt; 8);  /* then hi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mple_data(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 M P L E _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s up for data collection from the printer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HAND interrupt service routine (see SWIPEISR.ASM)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programs the timer chip for the desired sampling rate,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interprocess communication area, and starts the samp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ctual sampling is done in the SHAND procedur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aits until sampling has been completed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errupt (*oldhand)(void);  /* pointer to old interrup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ve old interrup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hand = getvect(0x1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ear e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stall new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ct(0x1c, sh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up interprocess communication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a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p = data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0x279;  /* address of printer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Sampling at %fHz (= %fms)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3180.0 / (float)count, (float)count / 1193.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program timer c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timer(0,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nable samp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ait until sampling is comp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ena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standard tim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timer(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install old handler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ct(0x1c, oldh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 completed.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uf = calloc(MAXSAMPLE, sizeof(by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buf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Press &lt;ENTER&gt; when ready to swipe car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_data(12);  /* This works out to about a 100kHz sampling rat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Sampling completed, %u samples total.\r\n", nsa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Press &lt;ENTER&gt; to dump data.\r\n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ump data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samp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u\n", databuf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data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 W I P E I S R . A 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Service Routine to sample swip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  _DATA,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_TEXT,ds:DGROUP,s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thin'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segment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thin' in her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 H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 Sample interrupt handler for timer extension interrupt 0x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ssumes that the /CARD DETECT line appears on bit 7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ort. This bit corresponds to pin 11 on the standard PC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so, the PC printer port card inverts the signal on this pin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it 7 is *set* when a card is in the reader, even though /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s an active low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and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DGROUP:_enab, 0                ; Are we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ciao                                    ; Nope -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word ptr DGROUP:_port               ; Ge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DGROUP:_start, 0               ; Has sampling beg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doit                                    ; Yup - hop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ing is enabled but has not actually begun because no card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tected in the slot of the reader. Check to see if a card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yet and, if it has, set the flag to indicate that sampling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 dx                                  ; sam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80h                                 ; card de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ciao                                    ; nope -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GROUP:_start, 1               ; card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star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a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 dx                                  ; Rea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80h                                 ; card detect bit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isable                                 ; if no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is still valid; get buffer pointer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DGROUP:_bufp                ; get addr.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yte ptr [bx],al                        ; save sampl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word ptr DGROUP:_bufp                   ; and bump th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word ptr DGROUP:_nsamp                  ; update sam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iao                                    ; and skeed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GROUP:_enab,0                 ; car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detected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                                      ; restor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and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s@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nsam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port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buf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enab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start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inportb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s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SUMMAR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