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%%%%%%%%%%%%%%%%%%%%%%%%%%%%%%%%%%%%%%%%%%%%%%%%%%%%%%%%%%%%%%%%%%%%%%%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T H E   E M P I R E   T I M E S                      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-------------------------------                      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   The True Hacker Magazine                          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                                                     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August 20th, 1992  Issue III                                           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%%%%%%%%%%%%%%%%%%%%%%%%%%%%%%%%%%%%%%%%%%%%%%%%%%%%%%%%%%%%%%%%%%%%%%%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Chief: Albatross</w:t>
        <w:tab/>
        <w:tab/>
        <w:tab/>
        <w:t xml:space="preserve"> Co-Editor: {Spot is Open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:  bbs.Alby@goonsquad.spies.com           Staff:     {Spot is Open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. Center:</w:t>
        <w:tab/>
        <w:t xml:space="preserve">The Empire Corpo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Phile Description                                 Size  Author or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------------------------------------------------  ----  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Introduction                                      1k    Albatr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Warez Vs. Hackers                                 4k    Daem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ATM Thieft '92 Style                              20k   The Ra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How to Build a BUG Detector</w:t>
        <w:tab/>
        <w:tab/>
        <w:tab/>
        <w:t xml:space="preserve">      3k    The Grem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Hacking on the Milnet                             7k    Dispat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What is CyberSpace</w:t>
        <w:tab/>
        <w:tab/>
        <w:tab/>
        <w:tab/>
        <w:t xml:space="preserve">      18k   Hyper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Summary of CFP-2</w:t>
        <w:tab/>
        <w:tab/>
        <w:tab/>
        <w:tab/>
        <w:t xml:space="preserve">      41k   Steve Cisler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A Bit on Cordless Telefones                       25k   Tom Kneil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Hacking Renagade &amp; Teleguard BBS's                4k    King P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Listing of Media Fax Machines in the USA          5k    {Unknown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3, File 1 of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 for the phile to be so late but Hey Good Info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 to Come by and all ya'll wanna be hackers just sit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ing to look kool with your latest copy of The Empir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Why I say, c'mon folks gimme the best of what ya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how you fame and forture buy getting your name in a K00l gu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 like this and running around to all your buddies and te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about how you know your shit (Or think you do)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shit everybody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 There is about a 80% chance that most board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hington Metro area (202,703,301,410) has had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rity compromised by either the FBI or the NSA du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ct the NSA is located in Fort Meade,Md (Howard County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FBI HQ located in Washington, D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this msg isn't to alarm anybody, all it is, is to not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and all Highly secret info you might have, I'd sugg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ver talking about it on Boards or the IRC for the reason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at some serious attention might be drawn to you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t me note that this info is for a FACT true...  J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careful in what you say......... And ohh yes,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me any and all info you want published to me Albatr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Empire.. I also can be reached on The Blitzkrieg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Kentucky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recognize that a class of criminals and juvenile delinquents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o calling themselves 'hackers', but I consider them irrelev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rue meaning of the word; just as the Mafia calls themsel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usinessmen' but nobody pays that fact any attention."            rab'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3, File 2 of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ez vs. Hack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call P/H BBS's, chances are you have s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insults towards the so named "Warez D00ds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may have seen people going the other way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 pirates or k0dez kidz.  Well, what I'm tr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sort out all the classifications that are know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ing world, so that you may educate yourself tow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of the hacking world.  However, you must reme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XCEPTIONS.  No one will always classify in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nd people d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Hackers vs. P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d, or public domain, users, are the peopl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walking down the street, sitting in the park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 you fries.  The title "Pd" also generally refe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modem users who are strictly legal, and usually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of the underground beyond pirating.  Th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they have to hackers is their closeness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.  These are the people that will report something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 someone illegally login to a UNIX or something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ir fone line starts acting weird.  However, they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easiest of people to convert into our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Hackers vs. Pir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rates are the people who use copied versi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llegally.  The software can range from the la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Uninvited to a nice copy of Turbo C++.  Many hack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pirated versions of compilers, or other such use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ut have to remember : if you are going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's software, something should come of it. 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 unless it will benifit more then just you.  Pir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ie between Pd users and Warez D00ds, which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later.  These people are on the line between eas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fficult to conv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Hackers vs. Warez D00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rez D00ds are the people who use pirat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d versions of games.  They are generally see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waste their time playing games, with no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o do with their life.  Because of this, they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down upon the most.  What seperates them from pir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warez d00ds usually stick to games.  The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he hardest to convert, however, they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to us.  As it has been said, they can serve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and make people more worried about pirates then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bout hac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Hackers vs. Crack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se people are the intellegent and curiou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ez d00ds.  These people are the ones that use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kils to remove the protections on gam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.  They also are the people that "hack" into normal BBS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lmost pointless, it is obvious as to why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the cracking realm. Hackers can use the skills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ppens to be a protect on a file that they want to 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rare that this happens.  Since these ha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sity, they are easier to convert then warez d00d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so the less mentioned of those in the undergrou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they are not too common, and not as eas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as the warez d00ds and pi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Hackers vs. K0dez Kidz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0dez kidz are the greatest danger to hacker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ground world as we know it.  These are the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arn of how to hack into a UNIX system, or how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 with the fone lines, but do not take nec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 and alert the Fone company and Pd user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 exist and are a danger.  These are the peop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fone company to escalate their security.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prime example of power given to ignorance (nex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Bush, that is).  These are the most difficult to conve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worth trying, as they do not have the nec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curiousity to push them into the hacker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just a informative article, meant to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your move to create a better world for us hack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help you find out who's your friend and who is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pyright on this, all rights wronged, all f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be explored, every route meant to be ta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- Daem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3, File 3 of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TM's  '92 Sty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AAAAAA      TTTTTTTTT     MMM        MMM   ''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     A         TT        MMMM      MMMM   ''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     A         TT        M   M    M   M     '    SS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AAAAAAAA         TT        MM   M  M   MM        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       A        TT        MM    MM    MM          SS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       A        TT        MM          MM           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       A        TT        MM          MM         SSS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AL FILE FOR ATM THIEFT IN 1992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RITTEN BY: THE RA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=-=-=-=-=-=-=-=-=-===-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re has been a few files written about how to 'RIP OFF' ATM'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but this file will not contain technical shit on the card tra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xxxyyyooo17ss type of format. This text will tell you how to rip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's with out all of that technical stuff that you can't really use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uff are too hard. So I give you methods on how you can def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's with things you may or may not need to pay a-lot for! This fil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unlike a file I came accross that a user uploaded on Blitzkreig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D#1 which I feel was written by 10year olds. That file is totally SH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re was a-lot of Valid writers on the subject of ATM's but I f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on the subject of PINs &amp; PANs which is very hard to do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I: ATM theift is a Federal Crime and the Government doesn't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funds fucked with. The author does not, DOES NOT b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blity for the misuse of the information,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le to commit any of the crimes listed then your able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ble for your own damn actions! Dont tell'em I made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THE RA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+=======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 Con Jo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. Physical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I. Electronic &amp; Computer Sc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V. Bogus Cards, Getting P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. Authors 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 CON JO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 City (My Home!) is the leader in ATM con jobs. Altogether,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000 Citibank users were victimized by ATM con artist in one years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une of $495,000!!So I'm going to spread some light on what and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 are pulle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: THE "DEFECTIVE ATM" C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n method popular with Citibank ATMs netted one con artist $92,000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nwitting assitance of his 374 victims. The scheme work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bies with more than one ATM, and a service phone. The well dress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ulate con man poses as a legit user and stands between two ATM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ing to be talking to the bank service personnel over the servi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 After a user inserts his card into the ATMs card reader slot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his that the machine is not working. The user withdraws his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ATM activated. THe con man then observes theuser  enterring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into the adjecent ATM. Then, still holding the phone, the con 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the users PIN into the first ATM. In make-believe conversation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, the con man acts like he is receiving instructions from the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theft he talks the user (major social engineering!)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his card into the first ATM again to "test" or "clear" the ATM.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that bank personnel think that the user's card "locked up"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ammed" the ATM and or that ATM may have made the users card defectiv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sertion of it is required to "unlock" or "unjam" the ATM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the user's card is still vaild. After the users leave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manenters into the keypad and withdraws the maximum daily amount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Citibank ATMs cause they don't take the users ca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ce the card is slipped in the ATM is activ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. PHONE PIN-EXTRACTION SC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popular con is for the con man to call up an ATM user whose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found or stolen. He identifies himself as a police officer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s the PIN from the user by stating that it is required by law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 card owner. This works really well if you can bullshit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ike act like you have to do something and tell them to cal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ack (on a loop!) and have a friend answer as the pol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3. THE BANK DICK C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ubject was recently was recently convicted in N.Y. and Bost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uding ATM accounts of $150,000. He dubed over 300 ATM users in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ing he was a bank security officer who needed assistanc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hending of a dishonest bank employee. The users were convinc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ir bank cards under the locked door of the bank. The con 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n "fish" the cards out. The next morning the con man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one make a phone call to the card holder saying that they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ght the employee and dective "hacker" would like to thank you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the employee did come is contact with there card the bank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give them a new PIN # after the get the  old one! Then the c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's helper would say come pick up your new card and we will tel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PIN 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hysical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folks just dont like to outsmart a system or person. They pref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hysical approach by either breaking or removing the ATM.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 are obvious-several built-in silent alarms,heavy stainless st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like construction, the amount of commotion and noise that resu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efforts, hard to dispose of evidence, etc. Those who hav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uccess with physical methods, plan and execute their operation as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ere commando 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thods described below can also be used on night depositor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phones, dollar changers, candy machines, parking meters,etc. Phys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 must be completed within 10 minutes as ATMs abound with vibr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and proximity detectors, and most are sil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eat any internal alarm mechanism,refer to the phone tapping appro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cribed in detail later) that hooks-up both the ATM and main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med micro. So while Hood one is ripping-off or -up the ATM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is whispering sweet nothings to the main computer. NOTE that not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 alarms transmit thru the ATM como lines, particulary with thru-the-w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s. To minimize the noise and commotion, heavy blankets(used by mover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apped over the AT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. SUPER COLD G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quid nitrogen can be used. It is simply poured onto or into the off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ATM and when it hits 100 degrees or so, a sledge or a ballp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mer is smartyl slammedin to. THe metal SHOULD shatter like glass.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just simply reaches in and examines the untold riches stored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cooled gases can also wreck havoc on electronics, cameras and film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llet-proof glass, and can be purchased from suppliers of medica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suppl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. WATER &amp; 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ave also herd that pouring warm water into an isolated ATM on a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night is effective. When water freezes, it expands with a terr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, and will shatter or tear apart anything made by man. The wate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ed or pumped in thru the card slot or cash dispenser. It is heavi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with wood shavings or fiberglass to stop-up any drainage hole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. Leaks can also be plugged up with window putty or bubble g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3. MORE FREEZE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Ms use ACE locks (the ones found on most vending machines, the circ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lock) Freon works on these locks. Somw outlaws empty a can of fre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ATM lock, pound a screwdriver into the key way, and wrench the 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And motor-driven ACE lock pick will vibrate pins into the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withine a few minutes. The ACE lock picks can be aquir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ARNOLDS GUN ROOM call (503)726-6360 for a free catalog they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lot of cool stuff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4. ACETYLENE &amp; DRI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Ms are notorisly vulnerable to attacks using acetylene torches. With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s no more than 5 minutes are required for the entire job! And most AT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illed out in under 15 minutes, using carbide bits and high rp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lls (check on my SAFECRACKING text to see more about drilling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4. SHAPED CHAR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ing shaped charges on each support and detonating them all at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iberates the ATM. You can firgue this out by yourself.You can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ost BBS's to find out how to make explosives but I wouldn't recom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since most of the expolsive files I've seen are inaccurate and lea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MAJOR measurements and cautions! Your best best is to use black pow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get form almost all gun st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5. BLOCKING THE DISPEN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ATMs use money drawers. The ATM outlaw screws or epoxies the dra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ly shut, at the onset of a busy three-day holiday. At the end of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he returns and he removes the money by unscrewing or with a hammer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sel, shatter the epoxy b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ELECTRONIC &amp; COMPUTER SC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rcely a week goes by that I don't hear about one scheme or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used by phreaks &amp; hackers to penetrate large systems to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nks and to perform various manipul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we have only been able to verify one or two of the method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ribe, numerous cases have arisen in recent years in which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 was defrauded with no evidence of a hardware or software bug to ac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obb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law can use several approaches. One is to use wiretapping. An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obtain the secrets of the cipher, or hardware or software defeat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nd proceed accordingly. Another one that works with banks 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phony debit accounts and program the computer to beleiv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t accounts are full of money. Then when a three day weekend comes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friend to deplete all of these debit accounts by making var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s to AT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ctronic frauds of ATMs require an excellent technical understand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and-or computers all of which you can obtain from worthy under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letters such as TAP, and 2600, etc. OR from a H/P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apping" or "wiretapping" consists of the unauthorized electr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ering of a signal (voice or digital) transmitted over a phon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commo) circuit. A "tap" is the monitoring device that does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ugh a tap is usually placed somewhere on a phoneline or junction bo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placed inside of a phone, modem o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advent of isolated stand-alone ATMs (with vulnerable phone li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POS terminals) and computer technology. The phone circuit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TMs to their host computer (located in the banks data proce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) can be tapped anywhere between 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"invasive tap" is one in which a hard electronic connection is 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ap and the commo circuit. A "non-invasive" tap is one in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uction loop or antenna is used to pick up the EMI generat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, and there is no physical connection between the commo circui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passive tap" is one in which the tap simply tramits to a recorder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records the tapped signal and in no way interfers with it.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ve tap" is one in which the tap ALSO interferes (changes,adds to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) the tapped signal in some way. Active taps are more sophisted.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ATM active tap is one that records a signal, the later play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ver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ure to look for my text "HIGH TECH TOYS" it lists were to get th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VERY hard to get or things that you may need a license to ob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ose hassles all you need will be mone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. PASSIVE TA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apped ATM transactions are recorded over a period of time (but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d with). Once the serial protocal and MA codes are understoo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tted data is decrypted (if encrypted) using known entry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TM. Note that some systems use a MA code that is complex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icult to c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to and from the ATMs host computers are composed of var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One field identifies the transaction type, one the PIN, on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, one  the amount, one the approval code, one the transact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haps other fields. In most systems, either nothing is encryp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ly the PIN field. In others, the entire message is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TM/host circuit is monitored over a period of time to dete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,PANs and other entry data of other ATM users based upon (decrypt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data. Phony debit cards are then made to defraud AT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with known PINs and P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. ACTIVE TA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e tapping is one method of spoofing. The c4ritical part of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ssage are the approval and amounts fields. The critical p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TMs transmission are the continuous transmission it makes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computer when NO one is using it to indicate that it is OK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and amount fields. Booth good and bad cards and good and bad PIN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t various times and days to differentiate between the vari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ge components. Various quiescent periods is also recor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message structures are understood, a computer is then substitu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 as both the host computer and the ATM. That is, a computer is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etween the ATM and the host computer. This computer acts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omputer to the ATM, and like the ATM to the host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ccomplice uses the ATM to go thru the motions of making legitim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If his procedures are correct, the ATM communicates,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omputer for permission to discharge the money. Several metho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e phreaker changes the approval field in the hosts message to 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regardless of its real decision. The phreaker may interd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regardless of iits real decision. The phreaker may interd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from the ATM to tell the host that the ATM is inactive whil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s the host message to tell the ATM to disburse the cash. Sin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 is no longer connected to the host computer, and the host compu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that it is talking to an unused ATM (or one engaged in bal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y transaction), no monies will be deducted from any debit account,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als will be made based upon daily maximum limits, and no alarm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d due to suspicious behavior. Even if the ATM sounds an alarm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computer wont hear it as long as the phreaker is whispering sw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s into its ear. Also by using this method, as long as the PIN &amp; P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digits are legitimate ones based upon the ATMs preliminary and curs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, the PINs and PANs themselves can be phony because the host w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re to verify legitimacies! That is no legal PINs and PANs need be kn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he algorithm for encrypting P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 The ATMs message is replaced by a previously recorded legitim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message played back by the phreaker. The cash is despens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The play back method won't work if the encryption or MA pro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 a transaction, clock or random code into the message, making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The phreaker/hacker changes the PIN field in the ATMs message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PIN of a fat-cat like DONALD TRUMPs account. The phreaker/hac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ithdraws someone else's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) The phreaker/hacker changes the amount field in the ATMs message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ower one, and then changes the amount field in the host's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higher amount (debit transactions- the opposite changes are 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dit transactions). Sooo the phreaker can withdraw $200 from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with only $10 actually debited from it by the host. He can then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ithdrawals before the host cuts him off for exceeding the daily m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3. TEMPEST I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hin induction pick-up coil, consisting of many turns of one thick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#28 or thinner enamel wire sandwiched between two self-adhesive label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arger than a debit card, can be inserted at least part way insid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lot of most ATMs. This coil is then used to "listen in"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activity inside of the ATM to try to determine which sign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release of money. Using this same coil as a  transmi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enna, these signals are then transmitted ti the realse logic to activ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believed that a thin coil about the size of a dime can be maneuv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ays inside most ATMs for sensing purpose, and that small me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s have also been fed into ATMs to obtain direct hookups to logic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circu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believe that some outlaws have obtained ATM cards. They then mach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inside of the cards, except the magnetic strip. They then place fl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s inside the machined out area. They then monitor the coils du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transactions. They can also use the coils to transmit des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This is kind of the method used in TERMINATOR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BOGUS CARD, GETTING P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most all credit cards now come with either a hologram or an embedded c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mart Card"), and are thus nearly impossible to counterfeit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most debit cards are not optically read by ATMs, they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asier to counterfeit. To counterfeit a card the following is need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A card embosser, which can be readily obtained from commerc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(see "Embossing Equipment and Supplies" or similar in the Ye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) without question asked. A used, serviceable embosser ran use $210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handling. (2) A magnetic stripe decoder/encoder (skimmer),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urchased from the same company as the embossing equipment or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n the back of Computer Magazines. (3) PIN checkers are not known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general public. However, if one were stolen, the user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t card PINs by trial-and-error effort based upon the knowledge of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 are derived. (4) PANs,PINs and ciphers, which can be obtained from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ays usually involving theft. About 50% of ATM users write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 either on their debit card or somewhere in there wallet or purse.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-chosen PINs are easily guessed. The encrypted PINs can be di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ed or read from the magnetic stripe, and the encryption scheme determ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aring the encryption with the known PIN # of a dozen or so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. 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is text covers the file that I have put together on ATMs but I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more on the subject that I have left out either because I do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ut it or because my staff: The High-Tech Hoods did get or kn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. now I am open to suggestions for ATM 2 but I dont want any ideas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proof. !! Then I'll publish it and give credit where credit  is d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the following bbs'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itzkreig (502) 499-89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IPCO (312) 528-50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bbs's get my files first run!!! C Ya and remember dont get caugh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for my other files:          Burglar Alarm Bypass prts. 1,2 &amp;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afeCrac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an Eck Phreaking (will appear in TA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unterfeiting prt 1. &amp; prt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igh-Tech Toys Sources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Raven Reports 1-?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ng Soon:  Stopping Power 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W-HR METERS 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berate Gas &amp; Water 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 &amp; Sc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plif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what ever you want info 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THE RA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+=======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3, File 4 of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uilding a Anti-B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esented by METRONET system (301)-944-3023 The bug's tha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etects are Infinity transmitters, read the Infinity transmi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for more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::::::::::::::::::::::::::::::::::::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</w:t>
        <w:tab/>
        <w:tab/>
        <w:tab/>
        <w:tab/>
        <w:t xml:space="preserve">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    How to build a Bug Detector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</w:t>
        <w:tab/>
        <w:tab/>
        <w:tab/>
        <w:tab/>
        <w:t xml:space="preserve">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</w:t>
        <w:tab/>
        <w:tab/>
        <w:t xml:space="preserve">    by</w:t>
        <w:tab/>
        <w:tab/>
        <w:t xml:space="preserve">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</w:t>
        <w:tab/>
        <w:tab/>
        <w:tab/>
        <w:tab/>
        <w:t xml:space="preserve">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</w:t>
        <w:tab/>
        <w:t xml:space="preserve">       The Gremlin</w:t>
        <w:tab/>
        <w:t xml:space="preserve">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</w:t>
        <w:tab/>
        <w:tab/>
        <w:tab/>
        <w:tab/>
        <w:t xml:space="preserve">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::::::::::::::::::::::::::::::::::::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is formatted for 80 column and upper/lower case capabiliti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][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he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][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st bugs are triggered through certain frequencies, it is very si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small sweeping device that will trigger any bug present.  The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's are what create the oscillating tone.  The IC1 operates at .8 Hz whe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2 runs at about 10 Hz.  Frequency is determined by this formul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=1.44/(R1+2R2)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measured in Hertz, R in megohms, and C in microfar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cillation can be varied by the voltage placed upon pin #5.  This is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reate the wave sound.  When voltage goes up, so does the frequency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ver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output pin 3 is a square wave.  Since we need varying wave at p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 we need a triangular wave.</w:t>
        <w:tab/>
        <w:t xml:space="preserve">We get this through integrating the square w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t pin #3 of IC1.  It is acheived by D1, D2, R3, R4 and C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ying output is fed into the phone line by transformer T1 which has an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m winding going to pin #3 of IC2 and the 500 end to a 0.1 microfarad capaci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r at the ph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f talk..let's get mov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][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 Desig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][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9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|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|__|_</w:t>
        <w:tab/>
        <w:tab/>
        <w:tab/>
        <w:t>_|__|_</w:t>
        <w:tab/>
        <w:t xml:space="preserve">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| 4  8 |</w:t>
        <w:tab/>
        <w:t xml:space="preserve">  _|&lt;D1__R3__  | 4  8 |  R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</w:t>
        <w:tab/>
        <w:t xml:space="preserve"> |</w:t>
        <w:tab/>
        <w:t xml:space="preserve">     | |    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2    3+---+</w:t>
        <w:tab/>
        <w:t xml:space="preserve">     +-+5    2|--+----+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</w:t>
        <w:tab/>
        <w:t xml:space="preserve"> |_&gt;|R2__R4__| |      |       |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| ic1  |</w:t>
        <w:tab/>
        <w:tab/>
        <w:t xml:space="preserve">     | | ic2  |       R6   D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+6     |</w:t>
        <w:tab/>
        <w:tab/>
        <w:t xml:space="preserve">  ___| |     6+-+     |    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|      |</w:t>
        <w:tab/>
        <w:tab/>
        <w:t xml:space="preserve"> |     |      | |     |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+7     |</w:t>
        <w:tab/>
        <w:tab/>
        <w:t xml:space="preserve"> |  +--+3    7+-+-----+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__1__|</w:t>
        <w:tab/>
        <w:tab/>
        <w:t xml:space="preserve"> |  |  |___1__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 xml:space="preserve"> |  |</w:t>
        <w:tab/>
        <w:t xml:space="preserve">   |</w:t>
        <w:tab/>
        <w:t xml:space="preserve">      C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 xml:space="preserve"> |  |</w:t>
        <w:tab/>
        <w:t xml:space="preserve">   |</w:t>
        <w:tab/>
        <w:t xml:space="preserve">      ^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  <w:tab/>
        <w:t xml:space="preserve">  |</w:t>
        <w:tab/>
        <w:tab/>
        <w:t>C2  T1</w:t>
        <w:tab/>
        <w:t xml:space="preserve">  _|_._C3|(_.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|</w:t>
        <w:tab/>
        <w:tab/>
        <w:t xml:space="preserve"> ^ 8--500&lt;_|_.</w:t>
        <w:tab/>
        <w:t xml:space="preserve">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|______________|__|______|_______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][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][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1   10-uF electrolytic capacitator 25 WDV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2   300-uF electrolytic capacitator 25 WDV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3   0.1-uF capacit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4   0.068-uF capacit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1-D3   1N9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1,IC2   555 tim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1, R4-R6   1-kilohm resis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2   91-kilohm resis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3   22 kilohm resis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1   500-to-8 ohm audio output transfor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][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this unit, it is very useful to use a breadboard or vecto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that leads being connected to phone line (T1, C3) end in a jack 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r connector to make the hookup easier.  To test it, hook it to the 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(not the suspected line) and call the line you suspect is being bug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you are calling should not answer the phone.</w:t>
        <w:tab/>
        <w:t xml:space="preserve">Now, the un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 3 times, every 4 seconds, the oscillator will go up to 10 kHz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down again..like a bell curve..If there is a frequency sensitive bu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the phone will stop ringing, and you will be able to hear every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n the room.  If the phone keeps ringing, chances are that all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.unless the bug requires a multi-frequency trigger..but these are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e can see that 415-BUG-1111 really does work!  It creates the tone..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heard is the Phone Co's (or whoever is bugging) speaker/tape rec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g up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hun, and hope it help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m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call the Gremlin's Lair..201-536-7794..today!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nks again Metronet!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3, File 5 of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Mil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=-----------------------------------------------------------------------=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                               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Finally it's here..........                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                 /\/\    /\/\  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                /    \  /   /  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                \/\/\/il\/\/et 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by:      ___           __          ______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__)         / _`         / ____/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__)rigadier \__eneral   / /wipe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 ______________________/ /     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/_______________________/      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     (aka: Dispater)           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                               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Thanx to: no one!            G.D.I.  (God Damn Independant)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                                                                         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[=-----------------------------------------------------------------------=]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 all Milnet is a system used by the Air Force and the Pentago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use. You know you are on milnet when you see that infam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 login xxx. Milnet is run out of the University of Southern Californ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might give some of you some ideas who live around the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n 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lnet number is 1-800-368-221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SI MASTER DIAL UP IS 213-306-136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ore tricky logon procedure but if you got balls, you're us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 box, or you are just S-T-U-P-I-D here go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E MASTER LOGON PROCEED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call 213-306-13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when the phone stops ringing you are conn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&gt; enter location number (9 digits) + 1 or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&gt; hang up and it will cal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&gt; pick up the phone and hit the '*' on your 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&gt; hit a carriage return on th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&gt; at the 'what class?' prompt hit RETURN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&gt; then a 'go' prompt will appear and log on as you would the 800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NET LOGIN PROCEED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rouble connecting try 300 bauds instead of 1200. It's a bit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 but, sometime the connection will fuck up if you do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first connect you will 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LCOME TO DDN. FOR OFFICIAL USE ONLY.TAC LO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NIC 1-800-235-3155 FOR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PAT TAC 113 #: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o 1/1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WAYS TYPE @o then other connec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IA             3/1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IB          10:3/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ID          10:0/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IE             1/103    (THE EXAMP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IF             2/1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AX A         10:2/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you will see a 'USER-ID' promt. The first 4 characters vary but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followed by a '-' and what ever connection you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d:   (example)  CER5-ISIE or MRW1-IS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letters are the initials of the user followed by a rand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1-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de: (example) 2285UNG6A or 22L8KK5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ccess code will never contain a ( 1, 0, G, 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USERNAME + PASSWORD        IE USERNAME SAC.305AREFW-LG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NAME EXPLAN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3 letters will be SAC. This stands for Strategic A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t that is a '.' Then the squadron number and the prime 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'305AREFW', (305TH AIR REFULING WING). Then a '-'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quadron name 'LGTO' (LOGISTICS GROUND TRANSPORATION OPERATIONS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cey name for the motor pool. I'll try and get a list of these the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na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sword will not be echoed back and should be entered afte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user password as a default is: NEW-UZER-AC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DO:              PROGRAMS AVALIABLE TO SAC US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+                  and what they ar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ied direcly from the help man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TY   aids in management of additional duty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ternational help - use the ? and &lt;ESC&gt; keys, HELP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requests files to be stored on tape for later retre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ype HELP ARCHIVE &lt;RET&gt; at TOPS-20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   Provides near real time communication between terminal user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host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e ? with CHA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  Executive appointment scheduleing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OPY   Handles output on DIABLO and XEROX prin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   Powerful full-screen text ed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Suspense follow up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   provides file transfer capabilites between host compu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EYS   allows user to define function key (real spiffarun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the command used by stupid generals or hackers that have never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net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MES  E-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CALC spreadshee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  saves transcripts of ses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 sends user-created remind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SORT a sophisticated data sorting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scribed in SAC's User manual (sorry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E  a powerful text formatter for preparing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SI's manual, SCRIBE manual - soon on MILNET V.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  text file spelling chec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ELP at TOPS-20 and &lt;DOCUMENTATION&gt; directory international help -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ON  allows the creating, sending, and clearing of suspe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ternational help - ? and &lt;ESC&gt;, HELP comman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PY  used for printing hard copies of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ternational help - 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   pretty much the same as c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COPY predecessor of TA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-EMACS     (SELF EXPLANITORY: GIVES LIST OF COMMN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      Tel-Net provides multi-host access on MIL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ELP at TOPS-20 and &lt;DOCUMENTATION&gt; direct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ational help - use ? and &lt;ESC&gt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D     line oriented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ELP at TOPS-20 and &lt;DOCUMENTATION&gt; director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ING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@L           (PRETTY TOUGH HUH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+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lnet ID card If you should be trashing somewhere and find a car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+ looks like this, then save it. (it will be blue &amp; whit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                              \ It's also wallet sized so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USC-ISIE 26.1.0.103               wish to mug someone who you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ADMINISTRATOR GORDON,VICKI L.     is in the air force..hah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(just kidding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N CARD HOLDER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ID, CALVIN E, 1st L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11844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ID:CER5-ISI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CODE:2285UNG6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: SAC.305AREFW-LG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: NEW-UZER-AC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___________________________________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3, File 6 of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at is Cyber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Cyberspa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G.W. Birch &amp; S. Peter Buck, Hyperion</w:t>
        <w:tab/>
        <w:t xml:space="preserve">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CYBERSPA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cent issue of the Computer Law &amp; Security Report [1], Bernard Zaj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readers might want to peruse some of the "cyberpunk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s-in particular the works of William Gibson-in order to gain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into the organisation and behaviour of hackers.  While who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ding the incitement to read Gibson's work, we feel that this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tes the breadth of vision of the cyberpunk genre and could mislea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"console men" and "keyboard cowboys" of Gibson's works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the same people as the hackers of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ought it might therefore be both entertaining and stimulati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readers with an overview of the world of cyberspace and to dr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some elements of the works where we feel that there are ind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s worth further analysis and discussion.  Is it possible th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rthur C. Clarke's much vaunted prediction of the commun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[2], Gibson has produced works which are not so much sci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 as informed predicti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son is not the only cyberpunk author, but he has become probabl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ell-known.  Essential reading includes his books Count Zero [3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mancer [4], Burning Chrome [5] and Mona Lisa Overdrive [6]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new to the subject, Mirroshades  [7] is an excellent antholog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punk short stories which gives an overview of the spectrum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punk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is an extension of the idea of virtual reality. 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computer data converted into pictures that come from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(as in a flight simulator), or extensions from human experi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the "desktop" metaphor used with personal computers), cyber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s computers, telecommunications, software and data in a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form.  At the core of cyberspace is the matrix or the N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Net... joins all of the computers and telephones on Earth. 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 radio, telepho and cellular links with microwave transmit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ing information into orbit and beyond.  In the 20th century, the 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ly accessible via a computer terminal, using a device called a 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nd receive information.  But in 2013, the Net can be 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using your own brain, neural plugs and complex interface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rn computer data into perceptual events" View From the Edge, [8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places, reference is made to the military origi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interfa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You're a console cowboy.  The prototypes of the programs you use to c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banks were developed for [a military operation]. 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on the Kirensk computer nexus.  Basic module was a Night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light, a pilot, a matrix deck, a jockey.  We were running a vir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ole.  The Mole series was the first generation of real intru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" Neuromancer, [4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trix has its roots in primitive arcade games... early graph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military experimentation with cranial jack" Neuromancer, [4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son also assumes that in addition to being able to "jack in"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you can go through the matrix to jack in to another person us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mstim" deck.  Using the simstim deck, you experience everything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you are connected to experi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se hit the simstim switch.  And flipped in to the agony of a bro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.  Molly was braced against the blank grey wall of a long corridor, 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 coming ragged and uneven.  Case was back in the matrix instantly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-hot line of pain fading in his left thigh." Neuromancer, [4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can be a very dangerous place.  As your brain is connected i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r interface program be altered, you will suffer.  If your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leted, you would die.  One of the characters in Neuromancer is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xie Flatline, so named because he has survived deletio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 He is revered as a hero of the cyber jocke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'Well, if we can get the Flatline, we're home free.  He was the best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e died braindeath three times.'  She nodded.  'Flatlined on his EEG.  Showed me the tapes.'" Neuromancer, [4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the Flatline doesn't exist as a person any more:  his m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tored in a RAM chip which can be connected to the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w does cyberspace work?  As noted previously, you connec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through a deck which runs an interface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silver tide of phosphenes boiled across my field of vision as the matr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unfold in my head, a 3-D chessboard, infinite and perf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.  The Russian program seemed to lurch as we entered the gri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else had been jacked in to that part of the matrix, he migh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 surf of flickering shadow ride out of the little yellow pyrami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our computer." Burning Chrome, [5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ck executed the transit in real time, rather than the bodyl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aneous shifts ordinarily employed in the matrix.  The yellow plai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explained, roofed the London Stock Exchange and related City entiti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's White's,' Tick was saying, directing her attention to a modest gr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, 'the club in St. James'.  Membership directory, waiting list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a Lisa Overdrive, [6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 view of operating computers and communications networks by mo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n ethereal machine-generated world really that far-fetched?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irtual reality (VR) units for personal computers will probab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shops by next Christmas?  If you still think that VR is sci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, note that British television viewers will shortly be tuning i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game show (called "CyberZone") where the digital images of team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equipped with VR helmets, power gloves and pressure pads will f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in a computer-generated world (built using 16 IBM PCs fronting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L master compu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of cyberpunk is near future (say, 50 years at the maximum)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ion states and their governments are unimportant and larg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levant.  The world is run by giant Japanese-American-Europe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ational conglomerates, the zaibatsu.  Gibson frequently uses Japan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nd Japanese slang to reinforce the expanding role of Japa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and in society.  In the same way that business has agglomerated o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scale, the mafia have merged with the Japanese gangs, the yakuz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aibatsu are in constant conflict and the yakuza are their ag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siness has no stake in any political system per se.  Busi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perates to the extent that co-operation furthers its own interes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imary interest of business is growth and dominance.  On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 of Free Enterprise Zones freed corporations from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, they reverted to a primal struggle, which continues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" Stone Lives, [9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fetched?  Again, not really.  Even as we sat down to writ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, the Chairman and Vice-Chairman of Nomura (the world's larg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institution) were resigning because of their links with organi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eptics say that four decades of accommodation between poli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ians and yakuza will not be overturned simply by new legisl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elieved to be almost 100,000 full-time gangsters in Japan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of whom belong to the Yamaguchi-Gumi, a mammoth organisation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affiliates and a portfolio of operations ranging from prostitu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s and share speculation to run-of-the mill protection rackets" [10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 lies a major feature of Gibson's books.  The cyber jockeys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pranksters or teenage hackers messing about with other people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for fun or mischief (The Lord of the Files, [11]):  by and lar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ither working for the zaibatsu or the yakuza and their (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) activities revolve around industrial espionage and sabo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damental theme running through most cyberpunk literature is that (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 future Earth) commodities are unimportant.  Since anything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d, very cheaply, manufactured goods (and the commoditie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eded to create them) are no longer central to economic lif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l commodity is information.  In fact, in many ways, the zaibatsu are the information that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weren't the zaibatsu more like that, or the yakuza, hiv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netic memories, vast single organisms with their DNA cod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n?" Neuromancer, [4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with information so vital, the zaibatsu go to great length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ir data.  In Johnny Mnemonic, one of Gibson's short storie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nymous "hero" has data hidden in his own memory to keep it safe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uz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tored data are fed in through a series of microsurgical contraauti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heses.'  I reeled off a numb version of my standard sales pit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lient's code is stored in a special chip... Can't drug it out, cu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rture it out.  I don't know it, never did." Johnny Mnemonic, [12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so fundamental to the business world, the mechanic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re vastly different from those we know at present.  In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duct- and service-based business world, we are used to dea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ems that can be stamped, traced, taxed, counted and measured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commodity is information, these attributes no longer appl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business world is different.  This has already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by many people, including the well-known management consul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Drucker [13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far most computer users still use the new technology only to do fa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have done before, crunch conventional numbers.  But as soon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takes the first tentative steps from data to information,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processes, management structure and even the way it gets its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egin to be transforme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is too trivial and undescriptive a term to use for the unauthori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llegal activities of the cyber jockeys in cyberspace.  A much b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is "Net runn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found their 'paradise'... on the jumbled border of a low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emic grid.  At first glance it resembled the kind of graffiti stu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somimes left at the junction of grid lines, faint glyph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ed light that shimmered against the confused outlines of a dozen 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ulties.  'There,' said the Flatline.  'the blue one.  Make it ou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n entry code for Bell Europa.  Fresh, too." Neuromancer, [4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in the Net, there is "ice".  Ice is security countermeas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e Net runners spend most of their time in the matr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, evaluating and evading these countermeasures.  The encoun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ce are brilliantly described in many of Gibson's boo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've crashed her gates disguised as an audit and three subpoenas, but 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organisation being attacked] defences are specifically geared to de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kind of intrusion.  Her most sophisticated ice is structur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d off writs, warrants, subpoenas.  When we breached the first gat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 of her data vanished behind core command ice... Five sepa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lines spurted May Day signals to law firms, but the virus had al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ver the parameter e...  The Russian program lifts a Tokyo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nscreened data, choosing it for frequency of calls, average lengt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, the speed with which [the organisation] returned those cal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kay,' says Bobby, 'we're an incoming scrambler call from a l of her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.  That should help.'  Ride 'em cowboy." Burning Chrome, [14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ice contains elements of artificial intelligence (AI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'That's it huh?  Big green rectangle off left?'  'You got it.  Corpo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data for [another organisation] and that ice is generated by their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AIs.  On par with anything in the military sector, looks to 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king hell ice, Case, black as the grave and slick as glass.  F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ains as soon as look at you." Neuromancer, [4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scriptions cannot be seen as predictions:  they are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 extrapolations based on current technology and tre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are the core "predictions" of cyberpunk and do they have relev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curity strategies toda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communications technology is already at a point where the 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 few years away.  Charles L. Brown, the CEO of AT&amp;T, put it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hone system, when coupled with computer technology, permits a per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where to plug in to a world library of information... Just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d is an information network that would increase the rang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ion of a single individual to include all of th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ywhere in the network's universe." [15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the corrate world so that information becom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ommodity is already underway.  This does have implication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, because too many existing risk management polici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-based.  As it is easier to value a computer than valu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holds, too much effort has gone into valuing and protec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assets rather than information assets.  Already, there is a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r saying that the information assets are the key [16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new concept of business is taking shape in response to the info-wars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ing across the world economy.  As knowledge becomes more central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wealth, we begin to think of the corporation as an enhanc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ill the information assets be valued?  How will the world of merg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quisitions deal with the problem of rate of return on "intangibl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.  An interesting parallel can be drawn with the relatively rec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value brand names and include the brand names as asset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she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 sector is probably even further behind than the security sec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gal system already struggling to catch up with the develop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uter and communications technology, it is hard to imagine how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ome to terms with cyberspa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communications and data processing technology continues to advance a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 many times faster than society can assimilate it, additional confli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gun to occur on the border between cyberspace and the phys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" [17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ese conflicts are already causing many problems as evidenc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events and court cases in the U.S. [18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electronic bulletin boards that may list stolen access codes enjo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under the First Amendment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can privacy be ensured when computers record every phone call, ca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al and credit-card transaction.  What "property rights"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in digital electronic systems that can create copies that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tinguishable from the real thing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en months after the Secret Service shut down the [electronics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], the Government still has not produced any indictments.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imilar cases that have come before the courts have been bad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wed.  One Austin-based game publisher whose bulletin board system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d last March is expected soon to sue the Government for violating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liberti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this brief overview of the world of cyberpunk has done jus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cellent books from which we have quoted and encouraged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to dip into the col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s Gibson's work an example of a science fiction prediction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to be as accurate as Clarke's prediction of the commun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?  Not really:  the world that Gibson writes about is more a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ut extension of the situation at present than a rad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on.  After all, as Gordon Gekko (the character played by Micha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) says in the film Wall Street, "The most valuable commodity I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s information.  Wouldn't you agree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Zajac, B., Ethics &amp; Computing (Part II). Computer Law and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1991. 7(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larke, A.C., Extraterrestrial Relays, in Wireless World. 1945, 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-30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Gibson, W., Count Zero. 1987, London: Graft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Gibson, W., Neuromancer. 1984, New York: 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Gibson, W., Burning Chrome. 1987, New York: 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Gibson, W., Mona Lisa Overdrive. 1989, London: Graft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Sterling, B., ed. Mirrorshades. 1988, Paladin: Lond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View from the Edge-The Cyberpunk Handbook. 1988, R. Talsorian Games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 xml:space="preserve">Fillipo, P.D., Stone Lives, in Mirrorshades, B. Sterling, Editor. 1988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din: Lond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 xml:space="preserve">Japan's Mafia Takes on a 6bn Business, in The Guardian. 1991, Lond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 xml:space="preserve">Girvan and Jones, The Lord of the Files, in Digital Dreams, Barret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1990, New English Library: Lond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 xml:space="preserve">Gibson, W., Johnny Mnemonic, in Burning Chrome. 1987, Ace: New Yo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 xml:space="preserve">Cane, A., Differences of Culture and Technology, in The Finan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1991, London. p. European IT Supp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 xml:space="preserve">Gibson, W., Burning Chrome, in Burning Chrome. 1987, Ace: New Yo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 xml:space="preserve">Wurman, R.S., Information Anxiety. 1991, London: Pa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 xml:space="preserve">Toffler, A., Total Information War, in Power Shift. 1991, Bantam Boo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  <w:tab/>
        <w:t xml:space="preserve">Barlow, Coming in to the Country. Communications of the ACM, 199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(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  <w:tab/>
        <w:t xml:space="preserve">Elmer-Dewitt, P., Cyberpunks and the Constitution, in Time. 1991, 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Birch graduated from the University of Southampton and then jo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, where he spent several years working as a consultant speciali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unications.  In 1986 he was one of the founders of Hyperion.  He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n a wide range of information technology projects in the U.K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, the Far East and North America for clients as diverse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Stock Exchange, IBM and the Indonesian PTT.  David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 Visiting Lecturer in Information Technology Management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Univeristy Business School in 1990 and was one of the founder me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field EDI and legal security business research group. 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address is 100014,3342 on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Buck graduated from the Imperial College and spent 10 years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Stock Exchange, where he was co-architect of SEAQ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that was at the heart of the City's "big bang"  He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Hyperion, where he is a Senior Consultant working in the fiel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communications.  His work on the application of satellit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communications-for clients including Mercury, Dow Jon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FT-for business has put him at the leading-edge of work in thes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3, File 7 of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mmary of CFP-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UTERS, FREEDOM, AND PRIVACY-2: A RE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Steve Cisler (sac@apple.co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opinions and views expressed are those of the author, Steve Cis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necessarily those of  Apple Computer, Inc. Misquotes of peopl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re my responsibility. Permission is granted for re-pos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lectronic form or printing in whole or in part by non-prof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or individuals. Transformations or mutations in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s, docudramas, morality plays, or wacky sitcoms remain the 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hor. This file may be found on the Internet in ftp.apple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u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Steve Cisler, Apple Computer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et address: sac@apple.com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Conference on Computers, Freedom, and Privacy, (M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-20, 1992. Washington,D.C.).was sponsored by the Associatio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Machinery and thirteen co-sponsors including the Ameri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ssociation and a wide variety of advocacy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versity of the attendees, the scope of the topics cover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ynamism of the organized and informal sessions gave 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 I had lost in endless conferences devoted only to libra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network issues. I can now view the narrower topic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to me as a librarian in new ways. Because of that it was on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onferences I have attended. But there's a danger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being re-hashed each year with "the usual suspects" invited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be panelists, so I urge you, the readers, to become involv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your own experiences to the next conference in 1993 in the S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 Bay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dnesday, March 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y began with concurrent tutorials on the following topic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on the Net (Mitchell Kapor, Electronic Front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ing Information Law and Policy (Jane Bortnick, Congress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Service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ions and Network Evolution (Sergio Heker, JVNCNet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vate Sector Privacy (Jeff Smith, Georgetown University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ional Law for Non-lawyers (Mike Godwin, EFF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ime (Don Ingraham, Alameda County (CA) District Attorney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rn Telecommunications: Life After Humpty- Dumpty (Ric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f, Bellcore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tional Privacy Developments (David Flaherty, Univ.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Ontario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ne I attend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Law and Policy: Jane Bortnic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gressional Research Service (CR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Bortnick's tutorial, she covered the following poi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Setting information policy is not a linear process, and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lear how or when it is made because of many inputs to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Many policies sit on the shelf until a crisis, and the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s either in place, or certain people grab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Events create renewed interest in information poli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Industry, academic, or non-governmental groups play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role by testifying before committees studying policy an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b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CRS is the institutional memory for Congress becaus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turnover in the staff on the Hi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The challenge is to develop policy that does not hinder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ings up, but there is a high degree of uncertainty, chang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data. The idea is to keep things as open as possible throug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rtnick said that the majority of laws governing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were written in an era of paper; now electronic access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nd Congress is trying to identify fundamental principles,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e economic factors impinging on the delive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members of Congress don't want to anger local cable, ph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wspaper fir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sensible legislation in a rapidly changing environmen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, paradoxically, slow down the legislative processes to a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bad laws. Nevertheless, in a crisis, Congress can sometimes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quick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to realize that Congress can't be long term beca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budget cycles and because of the hard lobbying by lo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aking good policy and laws, building consensus is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cope of information polic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pans broad range of topics dealing with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use, access, and dissemi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global warming has a component because new satellites will du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rabyte a day: who is responsible for storage, access, adding va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this dat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many bills have the phrase: "and they will establis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house of information on this topic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information policy has increasingly become an element with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impact of information technologies further complicates deb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esult=more interested players from divers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gress has many committees that deals with these issues. C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500,000 requests for information a year: 1700 in one day. 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0 minutes" is broadcast CRS gets many requests for information.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im Warren asked several questions about access to gover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re was a general discussion about how the Libra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 would be digitized (size, cost, copyright barriers).  I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that state level experiments affected federal activity, especi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s that are copyrighting their information (unlike the fed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cussion about Congressional reluctance to communicate v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with constituents: a new directory does not even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x numbers that had been quasi-public before some offices fe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undated with fax 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eynote 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Neuharth, The Freedom Forum and founder of USA To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Freedom in cyberspace: new wine in old flask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nch, following the tutorials, was followed by an address by 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harth. The high points w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First amendment freedoms are for everyone. Newspaper publish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relegate anyone to 2nd class citizenship or the back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The passion for privacy may make our democracy fal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Publishing of disinformation is the biggest danger,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-gl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ing on American Newspaper Publishers Assn. to keep RBO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information business, Neuharth noted that the free press claus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of Rights does not only apply to newspapers. Telcos hav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 rights too. "ANPA is spitting into the winds of change",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and some newspaper publishers are not happy with this stance,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t of turmoil.  People should get their news when, how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want it: on screen or tossed on the front porch. Telcos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demonstrate expertise in information gathering and dissemina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n outmoded allegiance to regulation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strongly criticized the use of anonymous sources by newspap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sources, he said, provide misinformation that does irrepar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. The Washington Post is the biggest user of confidential 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 of names encourages fabricating and misinformation. Opin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yle should not be hidden in news pages but kept on the editor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dnesday Afternoon Session: Who Logs 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iven by Robert Lucky of Bell Lab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personally, Lucky covered the following poi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Fiber to the home: who pays for 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sumers will pay and the consumer will benefit. How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pay and how much they will benefit is what ma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must to install wideband switching and we will.The drama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economic and political, not technical. It will happen in 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Asked what fiber will bring that copper will not, Lucky too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Dreams approach: supply of bandwidth will create de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ccess and priva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personal quandary for Lucky. Intimate commun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ing-- individual cells on each pole and an individual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erson. "I like to call anybody from my wrist, but I h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eople calling me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ccess, you can't have privacy. The right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lone takes away from the 'right' from other people.  Lucky w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many to raise the problems of the FBI recommend legisl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al Telephony Amendment, that would require re-design of pre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o that surveillance could take place, and that the c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would be 20 cents a month per subscriber.  It will be har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conversations, but you will pay for this.  He viewed thi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 concern; it's a bad idea. He is all for getting drug kings but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his priva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Lucky's observations on the Internet/NR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the wonderful things is the sense of freedom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Anonymous ftp. There are programs and bulletin boards.  S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 of information and freedom of communication, but nobody se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for it. It just comes. As a member of AT&amp;T, this need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ed to a commercial enterprise. Government is not good at thi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ual property  lawyers will build walls, and hackers may scr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 too. "I still want all the freedom in the commercial enterpris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da Garcia of the OTA (Office of Technology Assessment) spo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ccess issues and said it was a cost/benefit problem.  Rural are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construct a rural area network (RAN). Take sm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, educators, hospitals and pool their demand for a broadb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Government could act as a broker or community organiz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technology. Rural communities should not be treate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as urban areas. The regulatory structure should be differen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ral Maine than for lower Manhattan. See her OTA reports "Cri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and Rural America at the Crossroads"  for in-dep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s of these iss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 Koppe of New Jersey Bell outlined the many new service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d out in NJ at the same time they are maintaining low basic 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In 1992 there will be narrowband digital service for 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video conferencing; in 1994 wideband digital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Video on demand, entertainment libraries and distance lear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be coming along soon af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Koppe predicted a 99% penetration by 1999 with  complete fi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2010. This will be a public network and not a private one. 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a common carr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very aggressive and optimistic plan, an important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us to watch. Lucky said he had never seen a study that sh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on demand services can be competitive with video store price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question remains: how does a business based on low-bandwidth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charge for broadband services? It remains a parad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an Kahin, Kennedy School of Government, discussed the growt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and policy issu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points of access for different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network structure and current NSFNet controvers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said the NREN debate is one between capacity (enabling high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)   and connectivity (number of resources and users on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noon Session: Ethics, Morality, and Crimina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ke Gibbons of the FBI chaired this session which was on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themes for all present. In the same room we had law enforc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) representatives from state, local, and federal governments, civ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arians, and convicted computer criminals, as well as some victi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BI views the computer as a tool, and Gibbons told a s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uge raid on Lyndon LaRouche's data center in Virginia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 LE types took part.  I had the feeling that Gibbons was telling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hacker story because the audience would appreciate the challe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ced him more than LE supervisors without a technical knowledg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ould appreciate it. He was also involved in the Robert Morr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ke Godwin of EFF agrees that it is not  ethical to access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's computer without permission, but Mike represents those who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ted unethically but still have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involving Craig Neidorf of _phrack_ who felt that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of a  Bell South document was within the 1st amendment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South pegged the Document cost was $70K because it included the V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and the software in the cost! There was a question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cument was property at all. LE folks can make good fa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but Craig had to spend $100,000 and that the prosecuto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Service never admitted they wer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im Settle from FBI sets policy on computer crime and supervi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 crime squad.  Background in Univacs in 1979. There is not a 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se law on computer crimes. LE was computer stupid and is not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 run over people's rights.  They discuss moral issues even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on was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 Delaney of the New York State Police: He has been deali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X and calling card fraud; he talks to students about peri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ime, and works with companies who have been hit. Every day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corporation has called him. $40,000 to $400K loss in a sh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He has found glitches in the PBX software; he complained that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X salespeople tell the customers about remote access units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riminals gain access. Once this happens the number is sol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in New York at about $10 for 20 minutes. Even Westchester Coun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as hit. People used binoculars to read the PIN number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cards as they dialed in Grand Central Station. Delaney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'shoulder surfing' and noted that cameras, camcorder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oculars are being used regula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tch Kapor raised the issue of the Digital Telephony Amend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posed legislation to amend 18 USC 2510 (government can inter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on showing probable cause as they did with John Gott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 of the FBI asked: "What happens if the technology says you ca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? You change the tech. to allow it or  you repeal the law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wire tap.  Don Parker of SRI  said it is essential to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tap ability as a tool for 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BI under the Department of Justice has authority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taps in its operations. This has been one of the most effect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hat law enforcement has, but with the advent of digital telepho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ISDN, the LE community is worried that no capability exis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these digital signals, and this will preclude the FBI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E officials from intercepting electronic 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BI proposes an amendment to the Communications Act of 1934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electronic services providers to ensure that the governmen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ble to intercept digital communications. There are a number of p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i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he FCC shall determine the interception needs of the DOJ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regulations 120 days after enac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Service providers and pbx operators to modify existing tele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ithin 180 days and prohibit use of non-conforming equip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with penalties of $10,000 per day for willful offen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Gives FCC the authority to compensate the system operators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structure adjustment for required modifications. That is,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y for this decreased security desired by the gover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dwin said he believes that wiretap is okay when procedur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, but you have to decide what kind of society you want to l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The FBI asked, "Are you going to say that crime is okay ov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 and that it should not be controlled?" He implied that not ma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law would leave cyberspace open to sophisti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s, many of whom have more resources for technology that do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mmunity. For more information on this there is a 10 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ive summ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Evening of Day O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ere Birds of a Feather (BOF) sessions that were less f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less attendance. Nevertheless, they were some of the hi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the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else would one find the law enforcement types switc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s with computer intruders who had to defend a system against an attac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os to Mike Gibbons for setting this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as also a panel of hackers (I use the term in the broad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pejorative sense) including "Emmanuel Goldstein"--the nom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me for the editor of 2600: The Hacker's Weekly; Craig Neidorf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er of phrack; Phiber Optik, a young man who recently plea bargain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charges; and Dorothy Denning, chair of the CS department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town Univers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ldstein (this was a character in Orwell's 1984 who was a fro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stablishment!) sees hackers as intellectuals on a 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which, when corrected, help the system owner.He is extrem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d over media treatment of hackers, yet he was open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camera crew filming the casual meetings of 2600 reader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place in the hotel lobby throughout the conference.  He sai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 and system administrators work together with each othe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example of lax system management there was a milit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uring the middle east war had a password of Kuwait'. D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er of SRI believes that Goldstein should not continually blam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of the hackers and publishers strongly believed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nowing how things work is not illegal." The current publisher of Ph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"I believe in Freedom of Speech and want to tell people about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librarians would agree, but much of the problem was what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id with that knowledge. An interesting discussion followed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s responsible for security: vendors, system administrators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law enforcement personnel. Phiber Optik is now maintaining a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n the Net and complained that answers to technical ques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$100 per hour on the Next ho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ctronic Money: Principles and Prog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ric Hughes, DigiCa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ectronic money uses public key encryption. People can recogn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gital signature, but cannot read it. The goal is to create a ba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that only uses software and affords the user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ity. There is the bank, the buyer, and the seller. Money fl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ank in a money loop. Bank does not know what is signs bu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that it did sign it and will honor the electronic check.  This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inancial transactions and privacy for the bu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library setting this would mean I could buy an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(a document, image, code) and nobody could link it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. My buying habits would be private, and a person roaming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might see that someone purchased the computer simu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mall furry animals in pain" but would not know the nam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ing private database queries will become more and more impor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etwork is used for more business activities. The DigiCash sche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ulti-party security and is a safe way of exchanging fil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them in complete privacy.  It's also very cheap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nkability is very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iscussion session the issue of drug lords using th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aised. DigiCash has limited its transactions to less than $10,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would be far less. A British attendee said that stores h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extensive records for VAT tax audits, so EEC and US regul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nflict with the goals of DigiC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ursday Morning Ses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Sale: Government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as staged as a role playing advisory panel where a gr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made a broad and complicated request for information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ormat. The panelist made short statements about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 and then tried to answer the pointed questions from Geor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bow of John Marshall Law Sch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ight Morris (LA Time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 job is to get government data and turn it into news sto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noted that the FOIA is a joke; it's a last resort. Vendors are foia-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cies and then trying to sell those foia requesters softwar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data tap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Allen of the Information Agency Associ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overnment should not elude the appropriations process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information, nor should the agency control content. The IIA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exclusive contra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ch Freedman,Westchester Co. Library  ALA Coordinator for Acces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many people asking for access for this information, or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ing benefit many users in the long run? He mentioned of WIN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freedom of access, and its link to informed democra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 Reeder, Office of management and Budg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observed that unusable databases in raw form mean that choi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rmat is irrelevant. There may be broader demand for this inform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tabase should be provided with interfaces for many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vernment agencies should not turn to information provisio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s; it becomes an impediment to access. "I don't think the publ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should be entrepreneurial.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in Toregas, Public Technology, Inc.--owned by cities and counti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and Canad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should re-examine our language when discussing informa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How do you recover the costs of providing the new techno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mechanisms. The provision of this should be high prio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Belair, Kirkpatrick and Lockhart, deals in FOIA and priva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 of format is an issue, and in general we are doing a b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.  Belair notes that FOIA requests are not cheap.  There are $2-4,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from government agencies--even more than the lawyer fe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ning: no view of where technology is taking us. Why not p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A information onlin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dman says the Owens bill handles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ingarten says that one agency is planning for a db that has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to handle it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air: we will get change in FOIA and the Owens bill is go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regas: A well-connected community  is cruc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ry Goodman asked Ken Allen if he still believed that "libra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off the do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en denied he said this but Goodman had it on tape! Allen sa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ization is a red herring. Government agencies might not b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provide the access to information.  Allen says it should b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e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lenn Tenney, running for Congress in San Mateo County (CA), sa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trouble getting information on voting pattern of the memb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 and to buy it would have cost thousands of dollars.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n Allen replied that a private company had develop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raw material, but others thought this was bas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should be available to all citizens. Other peo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he Congressional Records online (and cheap); others want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sector to do it all and to get the government to partner in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 Speech and the Public Telephone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erry Berman of the EFF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Do telcos have the right to publish over their own network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hat are the implications of telcos as newspapers vs. telc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on carrier? Aren't safeguards needed to compel free access for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re is already discrimination on the 900 services (provi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illing for porno business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hen the public finds out what is on the network, ther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big f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ill we follow the print model or the broadcasting mode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How can a new infrastructure secure a diversity of speech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articipants, and how we can break the deadlock between cab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, and telc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nry Geller, Markle Foundation (FCC/NTIA)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The key is the common carrier nature of the teleph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nd that they should carry all traffic without determining w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Congress can't chose between warring industries, so it w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on some of these telecomm iss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Broadband area: if the bits flowing are TV programming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co is forbidden to provide.  Print model is a good one to follow,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le or broadcast model. He mentioned  CNN's squelching of NB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hn Podesta (Podesta Associates)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re are forces that are trying to push messengers of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and keep the network from being diver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e need a network with more voices, not just thos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e will be faced with censorship by the government and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(MCI, US West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re will be more invasion of priva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x things have to happ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More competition via open platform. Personal ISDN at 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f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Structural safegu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Common carriers should be content neutral when providing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Originators should bear responsibility for obscene or salac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Protect net against invasion of privacy. Debate is whethe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asier or harder to wiretap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Don't adopt broadcast or cable model for network; both are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ve with regards to First Amendment iss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b Peck (ACLU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Government  ban on RBOCs providing information is a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 issue, but there is also an issue of access. How do we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everyone gets charged the same rat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 Rust vs. Sullivan decision could affect network us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ion clinics could not answer any questions about the topic. 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t.  claimed: "We paid for the microphone; we just want to be 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at is said." This is being argued in other cases by DO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res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i Noam (NYU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Coming from state government he tried to be an oxymoron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ward-looking state utility commission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elcos say: If anyone can use the common carrier, why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Free speech is rooted in the idea of scarcity and restrai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hen you have 9000 channels, who car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re will be no scarcity. He predicts people will be vide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e. Video will have new obscene phone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e are over-optimistic about the short term and too caut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long term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elecommuting is already happening on a significant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e will have telecommunities, subcultures of special inte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Our political future is based on jurisdiction. Is there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political entity emerging that transcends time zon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Information glut: The key issue will be how you filt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Handling the information will be a big issue.The user's br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ltimate bottlen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Internet news is about 18 MB a d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Screening will be by the network itself or by user group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Rights of individuals vs. the governments. Is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 a local ordinan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e need power over international interconnection. Fly the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ledemocra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unch with Bruce Ster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uce Sterling, author of The Difference Engine (with Willi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son) and a new title, The Hacker Crackdown, gave an outsta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/speech entitled "Speaking the Unspeakable" in which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three elements of the so- called computer community who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t CFP-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 Truly Malicious Hack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Your average so-called malicious user -- he's a dweeb!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keep his mouth shut! ....Crashing mainframes-- you call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ce? Machines can't feel any pain! You want to crash a machine, 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ailing a passenger train. Any idiot can do that in thirty minu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ig-easy, and there's *nothing* in the way of security. Person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understand why trains aren't de-railed every da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A narco-general who has discovered the usefulness of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 with the North American law enforcement communities--and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These databases that you American police are maint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hings....The limited access you are granting us only whe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ppetite for more. You are learning everything about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s....However, we feel that it is only just that you tell 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criminals.....Let us get our hands on your Legions of Doom.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 would look bad if you did this sort of thing yourselves. Bu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n'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A data pirate from Asi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he digital black market will win, even if it mean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pse of your most cherished institutions....Call it illegal, call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honest, call it treason against the state; your abuse doe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; those are only words and words are not as real as bread. Th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how much suffering you are willing to inflict on yourselv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others, in the pursuit of your utopian dream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rling's speech was a hilarious, yet half-serious departur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fare of conferences and is well worth obtaining the audio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ssette. I also recommend you attend the American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conference in late June 1992 when Sterling will addre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A attend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o's in Your Ge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in Your Genes was an overview of genetic data banking,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tension between an individual's right to privac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ests of third parties. DNA forensic data banks and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records by insurers were explored. Madison Powers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. Panelists included  John Hicks, FBI Lab; Paul Mendelsoh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fibromatosis, Inc.; Peter Neufeld, Esq.; Madison Pow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dy Center for Ethics, Georgetown Univers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ate Collection of Personal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as another role-playing session where the participants t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close to those they would hold in real life. Ron Plesso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r and Marbury acted as the 'scene setter and facilitator'. It was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osed the broad question "Should the government have a rol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 debate?" and asked the panelists to debate ab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 of a data protection board (as proposed by Congress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in H.R. 685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nlori Goldman of the ACLU enthusiastically embraced the ro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unsel to the Data Board. She questioned the representat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ctitious private enterprises who were planning a supermar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shoppers' program where all items are matched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and mailing lists would be generated with this fine-gr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t would be good to come to the board before you star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" Her tone was very ominous, that of a friendly but all power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eaucrat. "Bring your papers and come on in to  discuss your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keep it informal and friendly this time to prevent the more f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."  She even alluded to making  subpoenas and getting 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the direct marketeers. She would not offer the markete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ances of confidentiality in their discussion, and even though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ole playing, several people around me who had thought the idea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would be useful, changed their mind by the end, partly beca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ferv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Q&amp;A session about 25 people dashed for the micropho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ssion the most provocative of all. At least it touche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with every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evening of March 19, the Electronic Frontier Found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he EFF Pioneer awards to those individuals who have don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o advance liberty, responsibility, and access to computer-ba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I was honored to serve as a judge and read the lar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ominations. Each person or institution made a str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on me, and it was difficult to narrow it down to five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ients each made a very moving statement after they were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dium by Mitchell Kapor of the E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rch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cy and Intellectual Freedom in the Digital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b Walton of CLSI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lton discussed the transformation of libraries as collecti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into digital libraries with falling technological cos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e questions of intellectual property and reimburs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rdon Conable, Monroe (MI) County Library system, spok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s First Amendment institutions, ones where Carnegie sa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free information as a public good. However, the econom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al information are quite different, and this causes problems,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government using the power of the purse to control speech (R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. Sulliva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poke about the case of Santa Clara County (CA)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its open access policy when a citizen complained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checking out videos he thought should be restricted. It w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xample of how the whole profession from the branch librarian on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ifornia State Librarian presented a unified front in the 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position from some parts of the community and the San Jose Mercu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, the local paper that waffled somewhat on its own 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ean Polly of Liverpool Public Library spoke about the probl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library BBS where religious fundamentalists dominat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but outlined her library's many activities (smallest publ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s an Internet node) and her plans for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o Holds the Key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sense the cryptography discussion was one of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follow, yet the outlines of a very large battlefield c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view by the end of the session. The two sides are personal priva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tional security. Should the government be allowed to restri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ryptography? (Only weakened schemes are allowed to be leg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.) What legal protections should exist for enciph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vid Bellin of the Pratt Institute stood up and spoke in code.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encrypted speech was protected and that he should have the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with his peers through encryption (to prevent snooping).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believe the technology is controllable, nor that there is safe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end and freedom at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im Bidzos of RSA Data Security said we need a review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 policy. The long term effects of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ational relationship will be bad. John Gilmore of Cygnus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that the public should discuss cryptographic issues and not beh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doors. This is a good time for network people, manufacturer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vernment to work together. John Perry Barlow sees encryption a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o the problem of having lots of privacy. Using the drug w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e to prohibit export is a bad idea. Whitfield Diffie, of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gave an excellent overview of the philosophy of encry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y it's important as we move from face-to-face communication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. There are a number of policy proble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a bad person might be able to protect information against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s.  In a free society a person is answerable for your act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totalitarian society uses prior restraint. What will ours beco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Can a so-called 'free society' tolerate unrestricted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y? Because cryptography can be done on standard process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mall programs, and because covert channels are hard to det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a strong anti-crypto law would require drastic meas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sked Jim Bidzos about the government agencies beating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s into plowshares by looking for new roles in a world witho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threat. He thought NSA could use budget hearings to say tha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n/mean military budget, a modest increase in crypto capab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give the government more lead time in an emerg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member of the audience challenged Bidzos to go ahea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RSA outside of the US. Barlow responded "Come on, Jim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s are already using RSA in their &lt;missile&gt; launch codes."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idzos replied, "My revenue forecasts are being revised downward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aughter&gt; Barlow answered, "You would not have gotten any royal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 anyway." &lt;more laughter&gt; Bidzos: "Maybe..." &lt;even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te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only a partial understanding of some of the technolog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(cryptography is a special field peopled mainly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ians and intelligence officials), I think that this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sue of the 90s for libraries. It may be a way to protect both priva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llectual property in the digital libraries of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nal Pane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blic Policy for the 21st Centu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rated by Mara Liasson, National Public Rad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w will information technologies alter work, wealth, val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boundaries?... What will the world be like in a decad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?... What public policies now exist that may pull the oppos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from the economic momentum and will lead to social tens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age if not addressed properly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ter Denning, George Mason Universi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used to have faith that strong governments would b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tion through large programs (he named failures). The poor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government and changes in comms technology have acceler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ine of the fa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tchell Kap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sees digital media as the printing press of the 21st centu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LL and others make us realize we are not prisoners of geograph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ur religious, hobby, or academic interests can b shared by the enab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of computers. "Individuals flourish from mass society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ology"  Openness, freedom, inclusiveness will help us mak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 that will please our children and grandchild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on Davies, Privacy Internationa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re is possibly a good future, but it's in the hand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dy men.  I see a world with 15 billion beings scrambling for lif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frontiers stopping good things.  For 14 billion they are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sed off, and that our wonderful informational community (the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ion) becomes the beast. It will be something most of the worl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out. If we recognize the apocalypse now we can work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her Dyson, EDventure Holding, Inc.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 thinks that cryptography is a defensive weapon. The fre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of cryptic information is dangerous to the powerful.  She want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s and less government. Large concentrations of power makes 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us. Global protected networks will help thos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ity(disagreeing with Davies). We don't have one global villages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. How do we avert tribalism of clas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land Homet, Executive Inc.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t was more conciliatory. America has a penchant for ord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y. It  uses toleration and restraint to keep forces wor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====================================================================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 Hoffman, of the George Washington University and organiz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, deserves a great deal of credit for a smooth running y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ing three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CFP-3 in the San Francisco area next year. If you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ssues to be a major force in your professional life, we hop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attend next year. Traditionally, there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larships available, but these depend on donations from individu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 of Report/ Steve Cisler sac@appl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3, File 8 of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rdless F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work of fiction.  Everything in it is fictit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emblance to persons living or dead, magazines, companies, produc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, copyrights, or anything else in the real world is pur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ntal, and you should see a shrink about your over-active imagi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\/\/ O M B A T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s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dless Telephones: Bye Bye Privac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###################################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Tom Kneitel, K2AES, Ed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n to Eavesdroppers, Cordless Phones Are as Private as Conversing in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or.  You'll Never Guess Who's Listening 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iginally published in Popular Communications, June 199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, so it took a while, but now you've accepted the fact that your cellul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nversations can easily be overheard by the public at large.  Now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wrestling with the notion that there are many more scanner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of the public that can listen to cordless telephone calls than can tu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 cellu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ing cellular calls requires the listener to own equipment capabl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g up signals in the 800 to 900 MHz frequency range.  Not all scann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eive this band, so unless the scannist wants to purchase a new scann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nverter covering those frequencies, [see February and March issue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-Electronics for a converter project -\/\/ombat-] they can't tune in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ular calls.  And let's not forget that it's a violation of federal law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ellular conversations.  Not that there seems to be any practical 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devised to enforce that law, nor does the U.S. Dept. of Justice appea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specially interested in tr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other hand, cordless telephones operate with their base pedestal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6 MHz band, and the handsets in the 49 MHz band.  Virtually every scan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uilt can pick up these frequencies with ease.  Cordless telephone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presented to the public as having ranges up to 1,000 feet, but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some clarification.  That distance represents the reliable two-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ange that can be expected between the handset 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estal, given their small inefficient receivers and antennas, and that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oth being used at ground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even given those conditions, 1,000 feet of range is far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than necessary for the average apartment or house and yard.  Consi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1,000 feet is a big distance.  It's almost one-fifth of a mile.  It'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of a 100-story skyscraper.  The Chrysler Building, third tall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in New York City, is about 1,000 feet high, so is the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tate World Center, tallest building in Los Angeles.  When someone use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scanner connected to an efficient antenna mounted above gr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the signals from the average 46 MHz cordless phone base pedestal un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roadcasts both sides of all conversations) can often be monitore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iles away, and in all di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deluxe cordless phones are a snoop's delight.  Like the beautif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sonic KX-T4000.  Its range is described as "up to 1,000 feet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's base," however the manufacturer brags that "range may exceed 1,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depending upon operating conditions."  When you stop to think about i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t first seems like a boast is really a somewhat harmless sounding 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ning you that someone could monitor the unit from an unspecified gre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.  In fact, just about all standard cordless phones exceed their r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.  But the KX-T4000's main bonus and challenge to the snoop is that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on ten different frequencies instead of only a single frequenc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lSouth Products Southwind 170 cordless phone suggests a range of up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00 feet., depending on location and operating conditions.  The ten-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y SPP-1508 has a built-in auto-scan system to select the clearest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with millions of scanners in the hands of the public, a cordl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in an urban or suburban area could easily be within receiving r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zens of persons owning receiving equipment capable of listening to ev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aid over that phone.  Likewise, every urban or suburban scanner ow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likely to be within receiving range of dozens of cordless telephon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rsons with scanners program their units to search between 46.50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00 MHz and do listen.  Some do it casually to pass the time of day, oth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c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v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ctronic communications Privacy Act of 1986, the federal law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ly confers privacy to cellular conversations, doesn't cover cordl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year and a half ago, the U.S. Supreme Court wasn't interested in revie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court decision that held that some fellow didn't have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ustifiable expectation of privacy" for their cordless phone convers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man's conversations regarding suspected criminal activity w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rd and the police were alerted, which caused the police to investi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nd arrest the man after recording more of his cordless ph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t, even though (at this point) there is no federal law against monito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phones, there are several states with laws that restric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.  In New York State, for instance, a state appellate court rule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's eavesdropping law prohibits the government from intention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in on such convers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ifornia recently passed the Cordless and Cellular Radio Telephone Privac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(amending Sections 632, 633, 633.5, 634, and 635 of the Penal Cod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ing Section 1 of Chapter 909 of the Statutes of 1985, and adding S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.6 to the Penal Code) promising to expose an eavesdropper to a $2,500 f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year in jail in the event he or she gets caught.  Gathering the evid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iction may be easier said than d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may be other areas with similar local restrictions, these are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know about.  Obviously listening to cordless phones in major po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is sufficiently popular to have inspired such legislative action.  T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however, reported to be efforts afoot to pass federal legis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ing the monitoring of cordless phones as well as baby monitors.  S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w wouldn't stop monitoring, nor could it be enforced.  It would be,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PA, just one more piece of glitzy junk legislation to hoodwink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nd let the ACLU and well-meaning, know-nothing, starry-eyed privac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cates think they've accomplished something of genuin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pril 20th, The Press Democrat, of Santa Rosa, Calif., reported tha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owner had contacted the police in the community of Rohnert Park to s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was overhearing cordless phone conversations concerning sale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drugs.  The monitor, code named Zorro by the police, turned o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een tapes of such conversations made over a two month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ice took along a marijuana-sniffing cocker spaniel when they showed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uspect's home with a warrant one morning.  Identifying themselv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roke down the door and found a man and a woman, each with a loaded g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found a large amount of cash, some cocaine, marijuana, marijua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s, and assorted marijuana cultivating paraphernal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other example, Newsday, of Long Island, New York, reported in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0, 1991 edition another tale of beneficial cordless ph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eems a scanner owner heard a cordless phone conversation between thr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ths who were planning a burglary.  First, they said that they were going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 handheld CB radio so they could take it with them in order to keep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the driver of the car, which had a mobile CB rig install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y were going to head over to break into a building that had, unt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been a nightclu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anner owner notified Suffolk County Police, which staked ou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building.  At 10:30 p.m., the youths appeared and forced their w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emises.  They were immediately arrested and charged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-degree burglary and possession of burglary t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elected these two examples from the many similar I have on hand bec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ppen to have taken place in states where local laws seek to restri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ing of cordless teleph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calls people monitor aren't criminal in nature, but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interesting enough to have attracted a growing audienc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ional monitors easily willing to live with accusations of their being unethical, nosy, busybodies, snoops, voyeurs, and wo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t turns out, recreational monitors are undoubtedly the most harml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listening in on cordless phone call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ll 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sletter called Privacy Today, is put out by Murray Associates, on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innovative counterintelligence consultants serving busines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.  This publication noted (as reported in the mass media) that I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s may use scanners to eavesdrop on suspected tax cheats as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on their cordless ph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the publication points out that accountants who work out of their ho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urn up as prime targets of such monitoring.  Their clients might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realize the accountant is using a cordless phone, and therefore ass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ve some degree of privacy.  One accountant suspected of prepa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ulent tax returns could, if monitored, allow the IRS to collect evid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cl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more, Privacy Today notes that this has ramifications on the I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itch program (recycle tax cheats for cash).  They say, "Millions of scan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who previously listened to cordless phones for amusement will now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o it for profit.  Any incriminating conversation they record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ayed into cash, legall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in addition to various federal agents and police, there are priv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ves, industrial spies, insurance investigators, spurned lovers, sc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, burglars, blackmailers, and various others who regularly tune in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 intent on cordless telephones in the pursuit of their respect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s.  If you saw the film Midnight Run, starring Robert DeNiro, you'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the bounty hunter was shown using a handheld scanner to eavesdr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ordless phone during his effort to track down a fugitive bail jum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cordless phone monitoring isn't primarily being done for sport b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ably nosy for the enjoyment and entertainment it can provide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telephone has been recognized as a viable and even important tool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intellig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Gather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there are differences between cordless and cellular monitor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llular call is monitored, it's quite difficult to ascerta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 of the caller, and impossible to select a particular person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ance.  These are mostly portable and mobile units that are pas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rom other areas, and they're operation on hundreds of diffe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 Sometimes the calls cut off right in the middle of a convers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ies for ever hearing the same caller more than once are v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o with cordless phones.  These units are operated at perman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homes, offices, factories, stores.  Most models transmit on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wo specific frequencies, and while a few models can switch to an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channels, that's still a lot fewer places to have to look around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through the hundreds of cellular frequencies.  So, with only min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, it's possible to know which cordless phones in receiving range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o operate on which channels.  And you continually hear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phone users over a long period of time.  They soon become v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voices; you might even recognize some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ligent, professional intelligence gatherer creates a logbook for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requencies in the band, then logs in each cordless phone norm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 using that frequency.  Then, each time a transmission is logge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hone, bits and scraps of information can be added to creat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dossier picked up from conversations.  With very little real effor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take long to assemble an amazing amount of information on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phones within monitoring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about the information that is inadvertently passed in phone call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o into such files.  Personal names (first and last) which are easi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salutations, calls, and messages left on other people's answ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; phone numbers (that people give for callbacks or leave on answ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); addresses; credit card numbers; salary and employment information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of health and legal problems; details of legit and shady busin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; even information on the hours when people are normally not at home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ut of town, and much more, including the most intimate detail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ersonal lives.  Anybody who stops for a moment to think about all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ey say over a cordless telephone over a period of a week or tw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riously wonder how many of those things they'd prefer not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by shortwave radio throughout their neighborh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dless phone users don't realize that these units don't only broadc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calls themselves.  Most units start transmitting the instan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et is activated, and will broadcast anything said to others in the ro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while the phone is being dialed, and while the called numbe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ing.  Using a DTMF tone decoder, it's even possible to learn the numb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alled from cordless phones.  [see the classified ads in Popul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for DTMF decoders; also for books on how to modify scanner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cellular frequencies, and more! -\/\/ombat-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rivate investigator told me that part of a infidelity surveillance 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pleted included a scanner tuned to someone's cordless phone channe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a voice-operated (VOX) tape recorder.  Every day he picked up the 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and started a new one.  The scanner was located in a rented room sever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away from the person whose conversations were being recor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Top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eople are under the impression that the security features includ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rdless phones provide some sort of voice scrambling or privacy. 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o anything of the kind.  All they do is permit the user to set up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o that only his or her own handset can access the pedestal por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wn cordless phone system.  In these days of too few cordless channel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s have sometimes ended up with cordless phones operating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frequency pair.  That created the problem of making a call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your neighbor's dial tone instead of your own, or your hand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ing when calls come in on your neighbor's ph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CC is going to require this feature on all new cordless telephones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ill won't mean that the two neighbors will be able to talk on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-channel cordless phones simultaneously.  Such situations a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s to eavesdrop on one another's calls, even without owning a scann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CC is attempting to relieve the common problem of too many cordl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 having to share the ten existing base channels in the 46.50 to 4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band.  These frequencies are 46.61, 46.63, 46.67, 46.71, 46.73, 46.77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83, 46.87, 46.93, and 46.97 MHz.  Each of these frequencies are paired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9 MHz handset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rs are going to be permitted to produce cordless phones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positions in between the existing ten frequency pairs.  Cordl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 will now be permitted operation on these additional offset frequenc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ieve the cong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ate for implementing these new frequencies hasn't yet been announced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oon.  The FCC feels that the life expectancy of a cordless ph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very long, and they'd like these new phones to be ready to go on lin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phones are ready to be replaced.  The new model phones are go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o also incorporate the dial tone access security encoding feature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's hope the new batch of cordless phones is less quirky than som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now in use.  We understand that the transmitters of some cordless pho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n for brief periods whenever they detect a sharp increase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level, such as laughter, shouting, or a loud voice on the exten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acy Today tells of the cordless phone that refused to die.  They no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reported that the General Electric System 10 cordless phone, Mod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675, just won't shut up.  It broadcasts phone calls even when they are ma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gular extension phon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for receiving all of these signals, any scanner will do.  Antenna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 especially good job include 50 MHz (6 meter ham band) omnidirectio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or (secondarily) any scanner antenna designed for reception in the 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0 MHz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dipole available that is specifically tuned for the 46 to 49 MH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, which you can string up in your attic (or back yard) and get a good sh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signals in the band.  This comes with 50 ft. of RG-6 coaxial c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-in, plus a BNC connector for hooking to a scanner.  This cordless ph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antenna is $49.95 (shipping included to USA, add $5 to Canada)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lular Security Group, 4 Gerring Road, Gloucester, MA 01930.  [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one yourself for much less $; look in the chapter on antenna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L Radio Amateur's Handbook -\/\/ombat-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er an antenna is mounted for this reception, the better the r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ption quality, and the more phones will be he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The L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understand the nature of cordless phoning, you should easil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al with these useful devices.  Let's face it, it isn't re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cessary for all of your conversations to achieve comple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.  You are perfectly willing to relinquish expectation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privacy.  You do it every time you converse in an elevator,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, a store, a waiting room, a theatre, on the street, etc.  You ta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 not to say certain things at such times, so you don't feel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being threatened by having been overheard.  Think of speaking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phone as being in the same category as if you were in a crow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or, and you'll be just fine.  It's only when a person subscribes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erroneous notion that a cordless phone is a secure communi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hat any problems could arise, or paranoia could set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rs don't claim cordless phones offer any privacy.  Frankl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instill a false and misleading expectation of privacy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ell-intentioned but unenforceable local laws intended to restri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monitoring actually do more harm than good.  The laws serve no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r practical function.  It would be far better for all concern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blicize that cordless phones are an open line for all to h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cordless phones must be used with the realization that there is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o expect privacy.  Not long ago, GTE Telephone Operations Incorpor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a notice to its subscribers under the headline "Cordless Conveni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rrant Caution."  Users were told to "recognize that cordless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in fact, open-air FM radio transmissions.  As such, they are subjec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ion (without legal constraint) by those with scanners and simil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gear...  Discretion should dictate the comparative advisabilit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wired phone us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advice.  We might add that if you are using a cordless phone, you do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out your last name, telephone number, address, any credit card numb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 numbers, charge account numbers, or discuss any matters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nature.  Moreover, it might be a good idea to advise the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on you call that the conversation is going through a cordless ph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eople might not care, but others could find that their convers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ut them in an unfortunate position.  Harvard Law School Professor Al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Dershowitz, writing on cordless phone snooping in The Boston Globe (Janu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, 1990), said, "The problem of the non-secure cordless telephon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acute for professionals, such as doctors, psychologists, lawy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sts, and financial advisors.  Anyone who has an ethical oblig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ity should no longer conduct business over cordless phones, unl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rn their confidants that they are risking privacy for convenienc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more good advice.  Not that the public will heed that advice.  Peo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llulars have been given similar information many times over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it doesn't sink in.  But _you_ got the message, didn't you?  Zip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 when using any of these devices.  And, if you've got a scanner,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in on everybody else blabbing their lives away, and maybe even help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catch drug dealers and other bad guys -- well, unless you liv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or some other place where the local laws are more protectiv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phone privacy than the federal court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.  There wasn't much high-tech intelligence there, but i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more readable than something copied out of The Bell System Techni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, righ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about the implications: Someone who'd turn in their neighbour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ing recreational chemicals would probably narc on phreaks, hack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rchists or trashers as well.  It isn't just the FBI, Secret Service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s you have to worry about -- it's the guy down the street with a doz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s on his roof.  The flip side is that if you knew someone was liste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you could have a lot of fun, like implicating your enemies in ch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itution rings, or making up outrageous plots that will ca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esdropper to sound like a paranoid conspiracy freak when he she or it tal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more, uh, active side, the potential for acquiring useful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ong-distance codes is obvious.  Other possibilities will no doubt occ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dless phones also have the potential to allow you to use someone's ph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out the hassles of alligator clips.  With a bit of luck you could bu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lar model of phone, then try various channels and security codes unt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dial tone.  Since many phones have these codes preset b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, one might have to capture the code for a given system and play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omehow to gain access.  The ultimate would be a 10 channel handset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capture and reproduce the so-called security c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ubject requires further research.  Guess I'd better get a scann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hort-wave receivers don't go past 30 MHz, and they generally don't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demodulators.  Looking in the Radio Shark catalog, any of their scann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the job.  Some scanners can be modified to restore cellular cover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rease the number of channels just by clipping diodes.  If you're go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a scanner, you might as well get one of those.  The scanner mod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dvertised in Pop Comm would help, or check out Sterling's artic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roduction to Radio Telecommunications Interception" in Informatik #0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ists many interesting frequencies, and has the following information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Shark scann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cellular re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canners have been blocked from receiving the cellular band.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rrected.  It started out with the Realistic PRO-2004 and the PRO-34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nt to the PRO-2005.  To restore cellular for the 2004, open the radi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 it upside down.  Carefully remove the cover.  Clip one leg of D-5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cellular frequencies.  For the PRO-2005, [and for the PRO-20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\/\/ombat-] the procedure is the same, except you clip one leg of D-502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cellular reception.  On the PRO-34 and PRO-37, Cut D11 to add 824-8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869-896 MHz bands with 30 kHz 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are described in great detail in the "Scanner Mod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" volumes I. and II. by Bill Cheek, both available from Commun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Inc. (313) 996-8888. They run about $18 a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produced from Informatik #01, file 0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3, File 9 of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cking Renegade &amp; TeleGu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BS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will teach you the basic methods in hacking Renegad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uard Bulletin Board Systems. There will, also, be a few commands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sysop's modding their bbs's for their specific tastes, famili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self with the system before you plan to hack it! Look for similar comma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s if the particular command is not listed as in this tex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sclaim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for informational purposes only. None of th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herin is practiced by the author. The author is in no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liabilities. This file should remain in its entireity.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f this file should be reported to the author, immedia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uple of things to do before we get started to hack a Renegade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uard BB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 Get in good with the sysop before you plan to hack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) Cover your tracks when you login as a New-User and when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o hack your way on his system. Do this to ensure safety of not get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 bus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) Make sure the sysop has a few things set before you beg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ck his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is is to make sure the sysop has the Auto-Validate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 set to 'ON'. You can check this very easily by uploading any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that file has an 'Unvalid' word next to the file's name. If it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ou will have to wait until he validates the file. Or if the file h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the size of the file, you're in lu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step, make sure the sysop has an 'Archive Menu'. Some sys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have this privelage to only "Quality" users. The command switch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menu is either 'A' or '/A', but it could be under any oth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op doesn't have the menu then you can't hack his board, and you'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! There are other ways to hack Renegade/TeleGuard board, but I won't 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effective way to hack yourself into the sysop's DoS is to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KZIP.BAT method. To do this read the instruction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Make the PKUNZIP.BAT file from DOS, by typing in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con pkunzip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Then go and zip the file up, call it something that sounds catch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too suspic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if you have the file ready to upload, you are ready to begi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the board. Logon to the board, then go to the file area. Once you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is, upload the file to a directory that you can retrieve the fil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p'ed the file, go to the archive menu and extract the f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sysop will have the extract command under 'X'. Well if you d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right, you should be in the sysop's DoS, if not you probably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something wrong. Well if you have dome something wrong tough sh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are in DoS, delete this file, 'x:\bbs\logs\sysop', where 'x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ysop's drive that he runs Renegade/Teleguard off of. Also delet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temp. directories. To run Reneagde/Teleguard in local mode,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TY COM# &lt;- where # is the sysop's com 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Renegade -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let you basically anything you want to his bbs system w/o him 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what you are doing to his machine. Well this is King Pin signing o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ying "Hack 'em for your personal use!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cking Renegade/TeleGuard is made possible by the loans and gra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, me and some lame sysops running the software. But not all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/TeleGuard boards are la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ing P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 lack De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o3.892.00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3, File 10 of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edia Fax Nu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is a Listing of FAX machine Numbers of Press organiz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 the country and in a city/town near you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- - - - - -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N - Atlanta      Atlanta, GA         404.827.30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mes           Los Angeles, CA     213.237.71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BS               Los Angeles, CA     213.460.37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X                Los Angeles, CA     213.460.37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N                Los Angeles, CA     213.460.50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LA TV 5          Los Angeles, CA     213.460.59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J TV 9           Los Angeles, CA     213.460.62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News          Los Angeles, CA     213.465.72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TV             Los Angeles, CA     213.557.52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I                Los Angeles, CA     213.620.12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ters            Los Angeles, CA     213.622.00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 TV             Los Angeles, CA     213.651.03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L               Los Angeles, CA     213.660.92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Los Angeles, CA     213.748.98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WB               Los Angeles, CA     213.871.46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 Co Reg      Los Angeles, CA     714.543.39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ide Press    Los Angeles, CA     714.782.75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News         Los Angeles, CA     818.713.00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aily News      Los Angeles, CA     818.731.00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BC               Los Angeles, CA     818.840.35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C TV             Los Angeles, CA     818.840.42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Neil/Lehrer     New York            212.581.75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Prime Time     New York, NY        212.580.24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Am Agenda      New York, NY        212.751.04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C Nightly        New York, NY        212.765.84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World          New York, NY        212.887.27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20/20          New York, NY        212.887.29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ng NY        New York, NY        212.887.47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                New York, NY        212.975.15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 Eve News       New York, NY        212.975.21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kland Trib       Oakland, CA         415.645.22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Times           Oakland, CA         415.943.83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'to Bee         Sacramento, CA      916.321.11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'to Union       Sacramento, CA      916.440.06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RA TV            Sacramento, CA      916.441.40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nett            Sacramento, CA      916.446.73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San Diego       San Diego, CA       619.291.20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Diego Union    San Diego, CA       619.299.31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Diego Trib     San Diego, CA       619.299.75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OO               San Francisco, CA   415.346.5173   Chris J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 TV             San Francisco, CA   415.362.74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St. Journal   San Francisco, CA   415.391.45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FO Radio         San Francisco, CA   415.391.54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N TV             San Francisco, CA   415.398.40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Times           San Francisco, CA   415.421.26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C TV             San Francisco, CA   415.441.28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VU TV (2)        San Francisco, CA   415.451.26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 Chronicle       San Francisco, CA   415.512.81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QED Radio         San Francisco, CA   415.552.22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mes           San Francisco, CA   415.552.27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I                San Francisco, CA   415.552.35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 City News      San Francisco, CA   415.552.89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San Francisco, CA   415.552.94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R  Radio         San Francisco, CA   415.553.22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QED               San Francisco, CA   415.553.2241   Carole Pier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FY TV            San Francisco, CA   415.641.11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X               San Francisco, CA   415.642.9715   Theo Dav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BS Radio         San Francisco, CA   415.765.40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N TV (4)        San Francisco, CA   415.765.81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IX TV (5)        San Francisco, CA   415.765.89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JZZ               San Francisco, CA   415.769.4849   Tim Hod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 Examiner        San Francisco, CA   415.777.25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O Radio          San Francisco, CA   415.781.79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FA Radio         San Francisco, CA   415.848.38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JC               San Francisco, CA   415.948.1085   P. To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TV             San Francisco, CA   415.954.76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O TV             San Francisco, CA   415.956.64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Jose Merc      San Jose, CA        408.288.80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JS               San Jose, CA        408.924.1018   Public Affai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Sci      Washington, DC      202.223.34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nett            Washington, DC      202.243.01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 Morning        Washington, DC      202.331.17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st             Washington, DC      202.333.11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Post          Washington, DC      202.334.44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C                Washington, DC      202.362.20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 Ridder      Washington, DC      202.383.60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ouse          Washington, DC      202.383.78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ley             Washington, DC      202.393.36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s Howard      Washington, DC      202.408.1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Week      Washington, DC      202.463.16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             Washington, DC      202.463.50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                Washington, DC      202.659.25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 (Radio)        Washington, DC      202.659.55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News        Washington, DC      202.737,16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week           Washington, DC      202.783.65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I                Washington, DC      202.789.23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Washington, DC      202.828.64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I (Radio)        Washington, DC      202.842.36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Times           Washington, DC      202.862.03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St Jour       Washington, DC      202.862.92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               Washington, DC      202.887.76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ng Amer      Washington, DC      202.887.76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Fire         Washington, DC      202.887.79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N                Washington, DC      202.898.75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ters            Washington, DC      202.898.83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News &amp; Wld      Washington, DC      202.955.27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(Broadcast)     Washington, DC      202.955.73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C (Radio)        Washington, DC      703.685.21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2 The Empire Times , In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Never Reserved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