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AP.EXE; is a memory resident keystroke captu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getting other persons bb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, anything entered on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e _hidden file_ keys.ke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the dir where you ran kcap.ex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unhide a file, you don't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Delete it now, coz you haven't got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. Tip: use a disk cache program with stag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noisy harddisks will make a noise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