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H E   S A T E L L I T E   V I E W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H A N N E L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on 19/1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N D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Satellite Viewers Channel Guide 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Satellite News and Information 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text on Astra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Programmes on Astra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Programmes 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Information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Email Subscription Services 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On the World Wide Web 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via. FTP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hannels Frequencies Lists 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to the Satellite Channels Frequencies Lists 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SAT 1B (42 degrees East) TELEVISION Stations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SAT 1B (42 degrees East) RADIO Stations 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ERNIKUS DFS-2 (28.5 degrees East) TELEVISION Stations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ERNIKUS DFS-2 (28.5 degrees East) RADIO Stations 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TELSAT 1F4 (25.5 degrees East) TELEVISION Stations 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TELSAT 1F4 (25.5 degrees East) RADIO Stations 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A 1A/1B/1C/1D (19.2 degrees East) TELEVISION Stations 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A 1A/1B/1C/1D (19.2 degrees East) RADIO Stations 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TELSAT 2F3 (16 degrees East) TELEVISION Stations 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TELSAT 2F3 (16 degrees East) RADIO Stations 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TELSAT 2F1/Hot Bird 1 (13 degrees East) TELEVISION Stations 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TELSAT 2F1/Hot Bird 1 (13 degrees East) RADIO Stations 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TELSAT 2F2 (10 degrees East) TELEVISION Stations 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TELSAT 2F2 (10 degrees East) RADIO Stations 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TELSAT 2F4 (7 degrees East) TELEVISION Stations 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TELSAT 2F4 (7 degrees East) RADIO Stations 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RIUS (5.2 degrees East) TELEVISION Stations 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RIUS (5.2 degrees East) RADIO Stations 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-X (5 degrees East) TELEVISION Stations 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-X (5 degrees East) RADIO Stations 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SAT 702 (1 degrees West) TELEVISION Stations 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SAT 702 (1 degrees West) RADIO Stations 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SAT/THOR (0.6/0.8 degrees West) TELEVISION Stations 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SAT/THOR (0.6/0.8 degrees West) RADIO Stations 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SAT K (21.5 degrees West) TELEVISION Stations 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SAT K (21.5 degrees West) RADIO Stations 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SAT 601 (27.5 degrees West) TELEVISION Stations 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SAT 601 (27.5 degrees West) RADIO Stations 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d list of selected Satellite Channel Frequencies, New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of interest to satellite viewers and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only channels in the  Ku Band are included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includes details of  Audio Sub-Carriers in the  range 7.02 MH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92 MHz (also including 6.50, 6.60 and 6.65 MHz). This  list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K audience and hence, may not include more weaker sign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and  information file is formatted to print out on standard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aper (US letter). With an appropriate computer program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ut as a booklet, making it an  ideal and  conveni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longside your remote contro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continually updated, and  new versions are posted ou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each month. To obtain each new version you may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FREQ it via. FidoNet as 'MG' from Transponder BBS, 2:250/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Download it from Transponder BBS as 'MG-CHART.ARJ' by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 0151 226 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or would like to  contribute to the  lis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knowledgements here), particular ad-hock feed 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, via Email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.ginger@metricom.seu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hat you find the information and list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G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thanks to the  following,  who have  helped in the  pr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G-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orn@stacken.ct.se (Sweden 5 East &amp; 0.6/0.8 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s of Satellite New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text on Astra/Hot B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      Pages           Language      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           --------------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1           515-519         German          Tuesdays &amp; Fr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t           690-699         German          Tuesdays &amp; Fr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7           320             German         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Gold         330-339         English         Tuesdays &amp; Fr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 Super Chan. 171             English         Tuesday or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BN             166-169         English        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programmes on As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are UK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.     Audio (MHz)     Radio Station           Day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----    ----------------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7.38            WRN (Radio Sweden's     1st &amp; 3rd Tues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diascan)             month. 2100 to 2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7.38            Radio Sweden's Media-   1st &amp; 3rd Tues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                  month. 1715 &amp; 1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7.56            CMR (TESUG Sat. Surg.)  Wednesday 2000 to 2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7.56            RTE Radio 1 (Signals)   Sunday 1945-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7.38            WRN (Radio Netherlands  Thursdays 0030, 10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dia Network)         17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7.74            Radio Netherlands       Thursdays 22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dia Network          Fridays 0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7.92            Radio Netherlands       Thurdays 12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di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Frequency &amp; Audio   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5 deg. East  11.625 GHz Horizontal   TS-TV. Every 2nd Fri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ernikus DFS3  6.60 MHz               month at 2000, rep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llowing Sunday at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mail Subscrip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Sweden's Electronic Media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ubscribe to the  electronic  version of the bi-monthl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's MediaScan. To subscribe send an E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   subscribe@rs.s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a blank message (or a message with just a  space, if your 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does not allow a blank message) and blank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-satelli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-satellit make some of its news and information service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To subscribe, send an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   majordomo@tne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 Subject Field Blank and in the message body includ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LE-satellit's weekly English language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s-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LE-satellit's daily German language news and feed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s-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nglish language news of satellite TV programmes on foreign 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s-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tellite Club Europe, daily German language DX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s-s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tellite's Encyclopedia list, satellite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s-t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n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satellite  information is available  on the  World Wide Web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ccess to the web, and for satellite information, send an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   webmail@www.ucc.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%HTTP/PAG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%HTTP/PAGE% is the "http://" address of the page you want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ge you want, send  back the  message (containing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s sent to you)  and  include  only  the  line of the 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If you want more than one page, then send multipl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rip everything else out of the original message pos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the  'http' address of the page that you want in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eg. send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http://xan.esrin.esa.it:2602//TELE-satellit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LE-satellit's frequency list page to be sen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ld Wide Web addres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hannels over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hf-fak.uib.no/smi/ksv/channe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-sate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TELE-satell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's Encyclop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xan.esrin.esa.it:2602/msdos/tse0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C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bbcnc.org.uk/info/schedules/pbd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bbcnc.org.uk/info/schedules/prog_by_d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uaep.co.uk/brav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online.uaep.co.u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algroup.co.u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N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n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 Well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-dw.gmd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iscovery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ne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tvnet.com:80/cablenets/DISNE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padd.press.net/tv/today.sky_eurospo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tvnet.com/cablenets/FA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vatska Radio Televizi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HRT.Com.H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V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TVTODAY.de/TVTODAY/akt.inter/dbl.akt.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padd.press.net/tv/today.bsb_movi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V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mt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C Super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tvnet.com/cablenets/CNB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elod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padd.press.net/tv/today.nickelode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o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playboy.com/PlayboyTV/PlayboyTV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ssociation (PA) WW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padd.press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1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AT1.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padd.press.net/tv/today.sky_mov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Movie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padd.press.net/tv/today.sky_moviesgol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padd.press.net/tv/today.sky_chann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padd.press.net/tv/today.bsb_spor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qv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TVTODAY.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ameo.nl/sbs6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-Fi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cif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T1 / SV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v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r.se/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travelchann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 / DA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knet.dk/tv/tv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Movi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tvmovie.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N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tvnorge.no/index.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Norge Program Sche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tvnorge.no/program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teletext.iaehv.nl/cgi/tt2www/nos/gpage/213-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padd.press.net/tv/today.ukgol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padd.press.net/tv/today.ukliv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onica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veronica.nl/Veronic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tvnet.com:80/cablenets/VH-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-1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vh1.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TV Media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TVTODAY.de/TVTODAY/dbl.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TV Hom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tvnet.com/misc/Resources/worldne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infi.net/weath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Radio Network (W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wrn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via.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 unfamiliar with  FTP (File Transfer Protocol)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the following Email message (to receive Michael Husted's 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   ftpmail@doc.i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//login.dknet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h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ATELL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ave the subject line blank, or if your  newsreader does not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enter a period ('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mail you the file back. You will need a  UUDecoder 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co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usted's Satellites and Frequencie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login.dknet.dk/pub/husted/SATELL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 to the Satellite Channels Frequencie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nder Number. This is the  transponder number  as alloca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atellit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.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The  frequency, in Gigahertz, of the  transmitting station.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horizontal polarisation and V indicates vertical pola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Su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Sub-Carrier transmitting the sound of the respectiv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V or Radio station broadcasting on thi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A indicates  that  no  firm  date  has been  announced  for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er will commence from thi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 indicates  that  it is  rumoured that this  broadcaster will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nnel name is suffixed with numbers in brackets [eg. (19-05)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e  hours that this channel broadcasts, using the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In the  example above this would  imply that the  chann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from 1900 to 0500, or 7pm through the night to 5am in the mo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quoted are  London  local  time (GMT in the winter,  B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anguage used for transmit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 stations also  broadcast  material in other languages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If the language is marked with the suffix  !  (eg. Nordic!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is  channel  broadcasts  some  programmes with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oundtrack (often with sub-titles for the host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Form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ainly used for transmitting TV program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 Clear indicates that the station does not scramble its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Crypt 1 is the main standard for scrambling programmes in the UK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Crypt 1 decoder, and normally a  viewing card by subscripti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order to view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Crypt 2 is similar, but not compatible, to VideoCrypt 1. I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UK, in the rest of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raVision also  requires a  decoder  and  viewing card, which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rental. It is gaining in popularity throughout Europ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 line shuffling system. Also (wrongly) known as Sy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rpyt M requires a D2-MAC decoder and viewing card.  Pictur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erior to PAL. It is mainly used in Scandina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Crypt is  exclusive to  Dutch  language  RTL  stations. It is a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mbling system used  merely as an  attempt to  retain view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s within Benelux, as many of the programmes are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/SIS indicates that some programmes are transmitted in  PAL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are broadcast with Sound-in-Sync scra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-MAC Clear  indicates that the  station uses  D2-MAC  but no  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ion,  are required to view - just the  D2-MAC  decoder. D2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 enhanced version of  PAL, and therefore  provides bett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S is the Nokia Line Shuff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Crypt is  similar to  VideoCrypt, but  cards to view the chann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rmally only available to cabl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oVision is similar to SmartCrypt; cards are normally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limited number of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EG-2 is a true digital television standard, which will be ado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course by many broadcasters. It will offer better pictur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 as the  ability to  provide  several  TV  channels 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Emphas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ise  reduction  system  required, in your  satellite  recei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quality sound of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da 1 is  the  most  common  form  (also known as  Wagener) and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rs are compatible with 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us is  60  milli-seconds - and is  standard on  Astra for 6.50 MHz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us is  75  milli-seconds - used mainly on non-Astra satellites fo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17 is a standard mainly used in France and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Scram is a scrambled system, used mainly for racing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SAT 1B (42 degrees East) TELEVISIO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T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11.012V  6.65       Kanal 7                      Turk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11.148V  6.65       Euro Show                    Turk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B   11.180V  6.65       Kanal D                      Turk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SAT 1B (42 degrees East) RADI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D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11.148V  7.02/7.20  Show Radio                   Turk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11.148V  7.38/7.56  Best FM                      Turk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ERNIKUS DFS-2 (28.5 degrees East) TELEVISIO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T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11.475H  6.60       (DBP) Feeds (mainly German)  --   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  11.525H  6.60       (DBP) Feeds (mainly German)  --   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11.546V  6.60       (DBP) Feeds (mainly German)  --   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  11.605V  6.60       (DBP) Feeds (mainly German)  --   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  11.624H  6.60       (DBP) Feeds (mainly German)  --   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  11.624H  6.60       TS-TV (2nd Fri. 19-21)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  11.673H  6.60       (DBP) Feeds (mainly German)  --   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ERNIKUS DFS-2 (28.5 degrees East) RADI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D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    -  --         No Radio Stations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ELSAT 1F4 (25.5 degrees East) TELEVISIO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T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  10.975H  --         --               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10.994H  --         --               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1.012H  --         --               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  11.095H  --         --               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  11.138H  6.65       Feed - SIS Horse Races   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11.158H  --         --               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  11.175H  6.65       Feed - SIS Horse Races   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11.496H  --         Feeds?(11.476)   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  11.512H  --         --               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  11.594H  --         --               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  11.640H  --         --               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11.659H  6.65       Feed - Network BBC/ITV/C4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ELSAT 1F4 (25.5 degrees East) RADI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D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    -  --         No Radio Stations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1A/1B/1C/1D (19.2 degrees East) TELEVISIO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T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10.714H  7.02/7.20  Arte (18-02)                 German!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10.714H  7.38       Arte (18-02)                 French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10.728V  7.02/7.20  NBC Super / CNBC Bus.    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10.728V  7.38       NBC Super / CNBC Bus.        Dutch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10.728V  7.56       NBC Super / CNBC Bus.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10.744H  7.02/7.20  Veronica 6 (15-00)           Dutch!    Lux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10.759V  7.02/7.20  RTL4                         Dutch!    Lux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10.773H  7.02/7.20  China News &amp; Ent. (00-04)    Chinese!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10.773H  7.02/7.20  SBS6 (15-00)                 Dutch!    Lux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10.788V  7.02/7.20  Chinese Channel (00-07)      Chinese!  Nag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10.788V  7.02/7.20  Zee TV (07-00)               Asian! 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10.803H  7.02/7.20  Teleclub                     German    Nag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10.818V  7.02/7.20  Classic TV ?? - TBA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10.832H  7.02/7.20  Astra Promo (will be BSkyB)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10.847V  --         (Reserved for BSkyB)         English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10.862H  7.02/7.20  SuperSport?? - TBA           ??        VideoCry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10.877V  7.02/7.20  Racing Chan. (Mon-Sat 11-16)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10.877V  7.02/7.20  Sky Movies Gold (16-04)    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10.891H  digital    Kabel Plus - TBA             German    MPEG-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10.906V  7.02/7.20  Home Order TV (27.11.95)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10.920H  7.02/7.20  FilmNet Central Europe       English   VideoCry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10.920H  7.02/7.20  The Adult Channel (00-04)    English   VideoCryp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10.920H  7.56       FilmNet Central Europe       Polish    VideoCry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10.920H  7.74       FilmNet Central Europe       Czech     VideoCry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10.935V  7.02/7.20  Quantum TV (01-15)           Dutch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10.935V  7.02/7.20  RTL5 (15-01)                 Dutch!    Lux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10.935V  7.38       Quantum TV (01-15)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10.935V  7.56       Quantum TV (01-15)       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10.964H  7.02/7.20  ZDF                          German!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10.979V  7.02/7.20  TVX/Fantasy Channel (00-04)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10.979V  7.02/7.20  UK Living (06-00)          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10.994H  7.02/7.20  Childrens Channel (05-17)    English   VideoCryp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10.994H  7.02/7.20  The Family Channel (17-05)   English   VideoCryp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11.009V  7.02/7.20  Minimax (08-20)              Spanish   Nag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11.009V  7.02/7.20  Sports Mania (20-00)         Spanish   Nag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023H  7.02/7.20  Cartoon Network (05-21)  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023H  7.02/7.20  TNT (21-05)              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023H  7.38       Cartoon Network (05-21)      French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023H  7.38       TNT (21-05)                  French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023H  7.56       Cartoon Network (05-21)      Swed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023H  7.56       TNT (21-05)                  Swed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023H  7.74       Cartoon Network (05-21)      Span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023H  7.74       TNT (21-05)                  Span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11.038V  7.02/7.20  QVC (Soft encrypted)         English   VideoCryp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11.053H  7.02/7.20  West 3                       German!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11.068V  7.02/7.20  CineClassics                 Spanish   Nag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11.082H  7.02/7.20  Discovery (16-00)            English   VideoCryp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11.082H  7.02/7.20  Night Shopping (00-09)     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11.082H  7.02/7.20  The Learning Channel (09-16)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11.097V  7.02/7.20  Bravo (12-00)              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11.097V  7.02/7.20  Euro. Bus. News (06-12)    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11.097V  7.02/7.20  Playboy Channel (00-04)    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11.112H  7.02/7.20  MDR 3                        German!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11.127V  7.02/7.20  Galavision                   Span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11.141H  7.02/7.20  Bayern 3                     German!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11.156V  7.02/7.20  Nickelodeon (07-20)        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11.156V  7.02/7.20  Paramount (20-04)          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11.171H  7.02/7.20  Christian Channel (04-07)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11.171H  7.02/7.20  History Chan.(Mon-Fri 16-19)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1A/1B/1C/1D (19.2 degrees East) TELEVISIO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T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11.171H  7.02/7.20  Sci-Fi (Daily 01-04)       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11.171H  7.02/7.20  Sci-Fi (Mon-Wed 19-22)     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11.171H  7.02/7.20  Sky Soap (Mon-Fri 07-11)   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11.171H  7.02/7.20  Sky Sports 2 (Sat+Sun 07-01)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11.171H  7.02/7.20  Sky Sports 2 (Thu+Fri 19-01)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11.171H  7.02/7.20  Sky Travel (Mon-Fri 11-16) 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11.171H  7.02/7.20  Sports Gold (Mon-Wed 22-01)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11.186V  7.02/7.20  Sudwest 3         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11.214H  7.02/7.20  RTL2                         German!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11.229V  7.02/7.20  RTL               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11.244H  Digital    TV3 Sweden - to cease?       Swedish!  EuroCryp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11.259V  7.02       Eurosport (08-01)        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11.259V  7.02       Quantum TV (01-08)       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11.259V  7.20       Eurosport (08-01) 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11.259V  7.20       Quantum TV (01-08)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11.259V  7.38       Eurosport (08-01)            Dutch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11.259V  7.38       Quantum TV (01-08)           Dutch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11.259V  7.56       Eurosport (08-01)            Span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11.259V  7.56       Quantum TV (01-08)           French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11.273H  7.02       Sell-a-vision (06-10)    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11.273H  7.02/7.20  VOX (10-02)       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11.273H  7.20       Sell-a-vision (06-10)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11.273H  7.38       Sell-a-vision (06-10)        Dutch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11.273H  7.56       Sell-a-vision (06-10)        French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11.288V  7.02/7.20  SAT 1             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11.303H  Digital    TV 1000 - to cease?          Swedish!  EuroCryp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11.318V  7.02/7.20  Sky One                    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11.332H  7.02/7.20  Kabel 1           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11.347V  7.02/7.20  3 SAT                        German!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11.362H  Digital    FilmNet Plus!                English   EuroCryp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11.377V  7.02/7.20  Sky News                 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11.391H  7.02/7.20  Super RTL         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11.406V  7.02/7.20  PRO 7             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11.420H  7.02/7.20  MTV Europe                   English   VideoCryp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11.436V  7.02/7.20  Sky Movies                 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11.464H  7.02/7.20  Premiere                     German    Nag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11.479V  7.02/7.20  The Movie Channel          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11.494H  7.02/7.20  ARD               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11.509V  7.02/7.20  Sky Sports (07-04)         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11.523H  7.02/7.20  DSF               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11.538V  7.02/7.20  VH-1 (UK)                  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11.553H  7.02       Quantum TV (02-07)           English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11.553H  7.02/7.20  UK Gold (07-02)            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11.553H  7.20       Quantum TV (02-07)           German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11.568V  7.02/7.20  Country Music TV (06-19)     English   VideoCryp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11.568V  7.02/7.20  JSTV Europe (19-06)          Japanese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11.568V  7.38       JSTV Europe (19-06)        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11.582H  7.02/7.20  N3                           German!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11.597V  7.02/7.20  Disney Channel (06-22)     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11.597V  7.02/7.20  Sky Movies Gold (22-04)      English   VideoCry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11.612H  Digital    TV3 Denmark - to cease?      Danish!   EuroCryp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11.627V  7.02/7.20  CNN International        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11.627V  7.74       CNN International            Span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11.641H  7.02/7.20  N-TV              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11.656V  7.02/7.20  Cinemania                    Spanish   Nag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11.671H  ??         Shop Europe?? - TBA          ??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11.671H  Digital    TV3 Norway - to cease?       Nordic!   EuroCryp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11.686V  7.02/7.20  Documania                    Spanish   Nagra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1A/1B/1C/1D (19.2 degrees East) RADI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D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10.744H  7.38/7.56  HitRadio Veronica            Dutch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10.744H  7.74/7.92  Nieuwsradio 1395             Dutch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10.759V  7.38/7.56  RTL Oldies                   Dutch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10.759V  7.74/7.92  Kink FM                      Dutch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10.773H  7.02/7.20  Radio 538 (04-15)            Dutch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10.803H  7.38       Swiss Radio Int. 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10.803H  7.56       Swiss Radio Int.            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10.803H  7.74       Radio Eviva                  German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10.920H  7.38       BRTN Radio Vlaanderen Int.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10.935V  7.74       Radio Netherlands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10.935V  7.92       Radio Netherlands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10.964H  7.38       Radio Sweden Int.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10.979V  7.38/7.56  BBC Radio 1                 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10.979V  7.74/7.92  BBC Radio 3                 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11.038V  7.38       ERF/Trans World Radio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11.038V  7.56       ERF/Trans World Radio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11.053H  7.38/7.56  WDR 2                        German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11.053H  7.74/7.92  WDR 1                        German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11.112H  7.38/7.56  MDR Sputnik                  German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11.127V  7.74       FM IC RN1 (InStore Muzak)    German    6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11.127V  7.92       FM IC RN2 (InStore Muzak)    German    6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11.156V  7.92       Maxat Audio                  English   AudioS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11.171H  7.38       SuperGold                   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11.171H  7.56       Asda FM                     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11.214H  7.38/7.56  Antenne Bayern               German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11.229V  7.38/7.56  Deutsche Welle               German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11.229V  7.74       Deutsche Welle   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11.229V  7.92       Deutsche Welle   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11.318V  7.38/7.56  Sky Radio                    Dutch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11.332H  7.38       Swiss Radio Int. 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11.332H  7.56       Swiss Radio Int. 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11.332H  7.74       Radio Eviva                  German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11.347V  7.38/7.56  Deutschlandfunk              German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11.347V  7.74/7.92  DeutschlandRadio Berlin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11.377V  7.38/7.56  Virgin 1215                 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11.391H  7.38/7.56  RTL Oldies Station           Dutch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11.406V  7.38/7.56  StarSat Radio                German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11.406V  7.74/7.92  RadioRopa - will cease       German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11.420H  7.74/7.92  RMF FM                       Polish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11.464H  7.38/7.56  N-Joy Radio                  German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11.479V  7.38       Sunrise Radio                Asian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11.494H  7.38/7.56  SWF 3                        German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11.509V  7.56       United Christian (UCB)      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11.538V  7.38       World Radio Network 1       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11.538V  7.56       RTE Radio One               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11.538V  7.74       Irish Satellite Network     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11.553H  7.38       BBC World Service           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11.553H  7.56       BBC Radio 4                 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11.553H  7.74       BBC Radio 2                 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11.553H  7.92       BBC 5 Live                  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11.568V  7.56       Country Music Radio (19-06) 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11.582H  7.38/7.56  NDR 2                        German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11.582H  7.74/7.92  NDR 4                        German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11.627V  7.92       CNN Radio                   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11.656V  7.38/7.56  Cadena Dial                  Span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11.656V  7.74       Cadena SER                   Span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ELSAT 2F3 (16 degrees East) TELEVISIO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T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10.971V  6.60       RTM 1                        Arabic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10.987H  6.65       HRT (16-00)                  Croation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10.987H  digital    Rendez-Vous (00-04)          French    D2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11.077H  --         --               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B  11.096V  6.60       ART Europe                   Arabic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A  11.140V  6.60       Nile TV                      French!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11.166H  6.50       Satisfaction Club TV - TBA   English  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11.166H  6.60       (BT) Feeds                   --   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11.166H  digital    TV Erotica (00-05)           English   EuroCryp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11.176V  6.60       Egyptian Space Channel       Arabic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11.554H  7.20/7.20  Euro 7 (06-16)               Dutch!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11.554H  Digital    TV Plus (16-00)              Dutch!    D2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578V  6.50       Muslim TV (12-17)            Arabic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578V  6.60       HTB (23.30-00)               Russian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578V  6.60       TV Shqiptar (18-20)          Albanian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578V  6.60       Vatican Central TV (17-18)   Italian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11.598H  6.50       Duna TV                      Hungarian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11.617V  6.60       Canal Plus                   Polish    Nag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11.639H  --         Feeds            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11.639H  ??         Best of Nederland - TBA      Dutch!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11.659V  6.65       TV7 Tunisia                  Arabic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11.679H  6.60       Algerian TV                  Arabic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ELSAT 2F3 (16 degrees East) RADI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D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10.971V  7.02       RTM Int.                     Arabic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10.971V  7.56       RTM Int.                     Berber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10.987H  7.02       Radio Zagreb (16-00)         Croation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11.176V  7.02       Egypt Radio                  Arabic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11.176V  7.20       Voice of the Arabs           Arabic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11.176V  7.38       Middle East Radio            Arabic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578V  7.20       Radio Tirane (18-20)         Albanian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11.598H  7.02       Radio Budapest   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11.598H  7.38       Petofi Radio                 Hungarian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11.659V  7.02       Radio Tunisia Int.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11.659V  7.20       Radio Tunisia Int.           Arabic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11.679H  7.02       Radio Algeria 1              Arabic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11.679H  7.20       Radio Algeria 2              Arabic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11.679H  7.56       Radio Algeria 3              Arabic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ELSAT 2F1/Hot Bird 1 (13 degrees East) TELEVISIO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T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A  10.972H  7.02/7.20  Viva 2            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  10.987V  6.65       NBC Super Channel        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  10.987V  7.02       NBC Super Channel            Dutch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  10.987V  7.20       NBC Super Channel 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  11.006H  7.02/7.20  Viva 1            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A  11.055H  Digital    Kabel 1                      German    D2-MAC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B  11.080V  6.60       Arte (17-02)                 French!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B  11.080V  6.60       La Cinquieme (04-17)         French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B  11.095H  7.02/7.20  RTL2                         German!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A  11.146H  --         Feeds            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A  11.146H  7.02/7.20  Eurotica (00-04)             English   VideoCryp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A  11.146H  ??         Onyx TV ? - 1.1.96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A  11.146H  ??         Win-TV ? - 1996   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B  11.163V  6.65       Deutsche Welle TV            Multi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B  11.181H  6.65       TRT Avrasya                  Turk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11.226H  6.60       TVE Int.                     Span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11.240V  --         --               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11.240V  digital    ViaCom Packet                English   MP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11.270H  6.60       European Business News   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11.283V  digital    Sci-Fi Europe                English   MPEG-2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11.304H  7.02/7.20  MCM EuroMusic                French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11.321V  6.60       TV5 Europe                   French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11.345H  6.60       TM3                          German!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11.363V  7.02/7.20  RaiUno                       Italian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11.390H  6.65       Eurosport (08-01) 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11.390H  6.65       Quantum TV (01-08)       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11.390H  7.02       Eurosport (08-01)        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11.390H  7.02       Quantum TV (01-08)       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11.390H  7.20       Eurosport (08-01) 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11.390H  7.20       Quantum TV (01-08)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11.390H  7.38       Eurosport (08-01)            Dutch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11.390H  7.38       Quantum TV (01-08)           Dutch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11.390H  7.56       Eurosport (08-01)            Span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11.390H  7.56       Quantum TV (01-08)           French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11.404V  7.02/7.20  Canal Horizons               French    Nag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11.428H  6.65       PolSat                       Polish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11.446V  6.60       RaiDue                       Italian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11.471H  7.02/7.20  TV Polonia                   Polish!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11.492V  7.02/7.20  Feeds                        --   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11.492V  7.02/7.20  RTL7?? - TBA      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11.516H  6.65       Emirates Dubai TV            Arabic!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11.534V  7.02/7.20  Feeds                        --   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11.534V  7.02/7.20  RTL East Europe?? - TBA      Multi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11.534V  digital    TV Erotica (00-04)           English   EuroCryp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11.554H  7.02/7.20  MBC                          Arabic!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575V  6.65       Euronews          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575V  7.02       Euronews                 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575V  7.20       Euronews                     Span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575V  7.38       Euronews                     French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575V  7.56       Euronews                     Italian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11.596H  7.02/7.20  RTL                          German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11.617V  6.60       BBC World                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  11.638H  6.60       Feeds                        --   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11.658V  7.02/7.20  MTV Europe                   English   VideoCry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B  11.678H  6.60       Polonia 1                    Polish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ELSAT 2F1/Hot Bird 1 (13 degrees East) RADI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D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  10.987V  6.30       Radio Montmartre 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  10.987V  7.38       BBC World Service           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  10.987V  7.56       BBC External Service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  11.006H  7.38/7.56  Viva 2                       German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B  11.095H  7.74       Radio Free Europe            Czech.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B  11.095H  7.92       Radio Free Europe            Baltic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B  11.163V  7.02/7.20  Deutsche Welle               German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B  11.163V  7.38/7.56  VoA Europe                  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B  11.163V  7.74       Deutsche Welle 3 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B  11.163V  7.92       Deutsche Welle 2 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11.226H  7.38       RNE 1                        Span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11.226H  7.56       Radio Exterior               Span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11.270H  7.20       BBC World Service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11.270H  7.38       BBC World Service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11.270H  7.56       BBC World Service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11.270H  7.74       BBC World Service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11.321V  7.20       France Info.                 French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11.321V  7.38       France Int.      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11.321V  7.56       France Culture               French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11.321V  7.74       Swiss Radio Int. 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11.363V  7.38       RadioUno                     Italian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11.363V  7.56       RadioTre                     Italian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11.446V  7.38       RadioDue                     Italian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11.471H  7.38       PRT 1                        Polish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11.471H  7.56       PRT 5                        Polish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11.471H  7.56       PRT Int.         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11.471H  7.74       PRT 3                        Polish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11.471H  7.92       PRT 4                        Polish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11.516H  7.02       Emirates Dubai Radio         Arabic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11.554H  7.38/7.56  MBC Radio                    Arabic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11.554H  7.74       Studio Delta (Mon-Fri 12-13)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11.554H  7.74       Vatican Radio    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11.554H  7.74       World Radio Network         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11.617V  7.38       BBC World Service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11.617V  7.56       BBC World Service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11.617V  7.74       BBC World Service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11.617V  7.92       BBC World Service            Multi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B  11.678H  7.02/7.20  Reteotto Network             Italian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B  11.678H  7.56       Radio Maria                  Italian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ELSAT 2F2 (10 degrees East) TELEVISIO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T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  10.972V  7.02/7.20  Vasa-TV (05-00)              Slovak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10.986H  6.60       ATV                          Turk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11.080H  --         EEC Channel                  Multi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A  11.095V  7.02/7.20  TGRT                         Turk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1.134H  6.60       Feeds                        --   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A  11.149H  ??         RTV ?? - TBA                 Romanian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1.164H  6.60       TV De Catalunya              ??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B  11.181V  digital    AFN-TV                       English   B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575V  6.50       Jessica Rizzo TV (00-02)     Italian  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575V  6.60       Feeds (France Telecom)       --   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575V  6.60       Med TV (16-22)               Turk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575V  6.65       Worldnet (09-16)         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11.592H  6.60       ET1 (07-00)                  Greek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11.616V  6.60       InterStar                    Turk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11.657V  6.60       RTP Int.                     Portugese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ELSAT 2F2 (10 degrees East) RADI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D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10.986H  7.20       Kiss FM                      Turk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10.986H  7.38       Yeni Radio                   Turk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10.986H  7.56       Radio Spor                   Turk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11.575V  7.38       Voice of America (09-16)    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11.616V  7.02/7.20  Metro FM                     Turk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11.616V  7.38/7.56  Kral FM                      Turk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11.616V  7.74       Radio Maria                  Italian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11.657V  7.02       RDP Int.                     Portugese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11.657V  7.20       RDP Antena 1                 Portugese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11.657V  7.38/7.56  Radio Renascenca 1           Portugese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11.657V  7.74/7.92  Radio Renascenca 2           Portugese Pand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ELSAT 2F4 (7 degrees East) TELEVISIO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T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A  10.972H  --         Feeds                        --        PAL/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0.987V  --         Feeds                        --        PAL/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0.987V  6.50+7.02  Internews (Mon+Thu 23-03)    Russian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  11.000H  --         Feeds                        --        PAL/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A  11.060H  --         Feeds                        --        PAL/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11.080V  --         Feeds                        --        PAL/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11.080V  6.60       Quorum TV (Sun+Mon.20-21)    Multi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1.095H  --         Feeds                        --        PAL/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A  11.146H  6.60       PIK (16-23)                  Greek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B  11.163V  --         Feeds                        --        PAL/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B  11.178H  6.60       RTS Sat (17-23)              Serbian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B  11.178H  7.56       RTS Sat (17-23)              Serbian!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ELSAT 2F4 (7 degrees East) RADI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D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A  11.146H  6.60       PIK Radio 1 (23-16)          Greek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A  11.146H  7.20       PIK Radio 3                  Greek 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B  11.178V  7.02       Radio Belgrade               Serbian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(5.2 degrees East) TELEVISIO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T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1.785H  7.02/7.20  TV3 Sweden                   Swed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1.862H  7.02/7.20  TV6/TVG                      Swed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1.938H  7.02/7.20  TV4                          Swed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2.015H  digital    Filmmax                      English   Eurocryp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2.092H  7.02/7.20  ZTV                          Swed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(5.2 degrees East) RADI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D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details to follow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X (5 degrees East) TELEVISIO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T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2.476V  7.02/7.20  Femman                       Swed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X (5 degrees East) RADI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D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details to follow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SAT 702 (1 degrees West) TELEVISIO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T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1B  11.016H  6.60+7.02  TV Norge (14-01)             Nordic!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B  11.016H  7.02       Bootleg TV (Sat 00-01)       Nordic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SAT 702 (1 degrees West) RADI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D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1B  11.016H  7.38       Radio Network                Nordic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AT/THOR (0.6/0.8 degrees West) TELEVISIO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T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1.747H  digital    TV 6 Denmark                 Danish    D2MAC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1.785H  digital    CNN Int.                     English   Eurocryp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1.823H  digital    TV Plus                      Nordic    D2MAC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1.862H  digital    Eurosport                    Swedish   Eurocryp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1.899H  digital    TV 1000 Cimema               Swedish   Eurocryp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1.938H  digital    Discovery                    English   Eurocryp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1.938H  digital    TCC                          English   Eurocryp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1.977H  digital    ZTV                          Danish    D2MAC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2.015H  digital    Filmnet Movie                Swedish   Eurocryp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2.092H  digital    MTV Europe                   English   Eurocryp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AT/THOR (0.6/0.8 degrees West) RADI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D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details to follow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SAT K (21.5 degrees West) TELEVISIO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T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  11.471H  6.60       Feeds                        --   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  11.497H  6.60       (Reuters London) Feeds       --   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  11.530H  6.60       (Reuters London) Feeds       --    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  11.530V  6.60       (Reuters Washington) Feeds   --        PAL/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B  11.558V  6.60       (Reuters Washington) Feeds   --        PAL/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1.559H  --         Feeds            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  11.651H  6.60+7.20  (Maxat London) Feeds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SAT K (21.5 degrees West) RADI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D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    -  --         No Radio Stations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SAT 601 (27.5 degrees West) TELEVISIO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T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1B  11.017H  6.65       CNBC Feeds                   English   NTSC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1.054H  6.60       Feeds            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  11.076V  --         --               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  11.136H  --         (BT) Feeds       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  11.136H  6.60       Class Cattle?? (Fri. 09-10)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  11.136H  digital    SelecTV                      English   Clear B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B  11.155V  --         --               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1.172V  7.02/7.20  Country Music TV         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  11.177H  6.65       KinderNet (07-11)            Dutch! 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  11.177H  6.65       Travel Channel (12-00)       English   PA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11.476H  --         Feeds            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11.497H  --         Feeds            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11.508H  --         Feeds?           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5A  11.516V  --         --                 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SAT 601 (27.5 degrees West) RADI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   Freq.    Audio Sub  Broadcaster (On-Air)         Language  D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----    ---------  --------------------         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  11.177H  7.38       Virgin MegaStore (08-06)    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  11.177H  7.56       ??                           French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  11.177H  7.74       BHS Radio                    English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  11.177H  7.92       ??                           French    Pand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3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