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ecognizer for smart cards below :                    January 1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rypt smart card. (Original or pic16c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irate Eurocrypt M/.. sma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rypt M/S, Millenium2 or 2+. (CO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rypt S* Millenium3. (XXXErotica/Rdv - Motorola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cryp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TAC/EUR smart card. (Release 01 to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TAC/EUR smart card. (Release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kyB and TAC/EUR VC1 pirate sma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old BSkyB smart cards. (Releas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. (Release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. (Release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. (Release 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. (Release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 and detection if nanos are still active. (Release 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1 BSkyB smart cards. (Release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crypt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2 smart cards. (Mtv Europe, Filmnet Pola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Xplore smart card. (From Gem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 Swiss card done with a GemXplore. (From Gem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 Swiss Telecom smart card before programming. (From Gem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ing GSM Swiss Telecom smart card. (From Gem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interested on any smart card that could help me to implement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viewer. Please send them to William on Compusat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o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DataWave BBS UK - 01752 600677 - International 00 44 1752 60067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TV - Electronics - Microcontrollers - HAM Radio - Tech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http://www.paranoia.com/~defia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