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    *****  *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***  **   **  **  **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**  **   **  ** **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**  **   **  ****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**   **   **  ****   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***   **   **  ** **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    *****   *** **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-VIP 1.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 informational purpo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-Team is NOT RESPONSIBLE for anything you do after reading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[Sysop : van Hauser]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   �        �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      ��������  ���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>
          <w:rtl w:val="true"/>
        </w:rPr>
        <w:t>޲��   �</w:t>
      </w:r>
      <w:r>
        <w:rPr/>
        <w:t>۰</w:t>
      </w:r>
      <w:r>
        <w:rPr/>
        <w:t>� ���  ��� ��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/>
        <w:t>۱�     ۱� �� 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ް���  ް��   �۲�ް�� �۲ ް�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 ���� �������� ��� ���� 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�       �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3000 H/P/A/V/C/M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gest Hpavcm Board In German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 Message Base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Experts Only! Lamer Protectio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</w:t>
      </w:r>
      <w:r>
        <w:rPr/>
        <w:t>[ ++49-69-823282 ]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Ĵ  NUP : &lt;ask4it!&gt;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[ ++49-69-PRIVAT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File dient nur zur Information und Aufklaer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Sysops erklaeren sich NICHT VERANTWOR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Rechtsverstoesse, die durch diese Information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/P/A/V/M/C/I/D/P/!/L/F/O/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means Getting_Very_Important_Persons_from_Unix-Passw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problem as a real internet hacker. You get loads of passw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ot so many accounts, and most are only crappy users,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e. Okay, you can use many of those accounts to make tracing your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. But you don't need them - so why crack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users - that's what a real hacker is searching for -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Go to the end of this document and look at the history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are VIPs on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P is someone with an greater access level to a system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VIPs are doctors and professors who may have their researc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VIPs are persons, who have access to more servers than their h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ose are people with the great .rlog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are the people with interesting file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does GET-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examine those passwd files and write the VIPs in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000 accounts this will be 20-50. You see it? You can now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cking these accounts, you save time and time and time and time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onlinehelp, just type get-vip, or get-vip -?, or get-vip ?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GET-VIP.EXE &lt;passw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[&lt;outputfile&gt;] [G:&lt;groupfile&gt;] [-Gn] [-{n/N}n}]/[-O] [-C] [-S]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wdfile&gt;  This is the passwd-file you want to examine for 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file&gt;   Output file. If not specified, it`s vip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&lt;groupfile&gt;  The Groupfile found in /etc, named group. get-vip sc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dds users with interesting groups into the VI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not have this file to run get-vip, but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if you have it ;-)  VERY GOOD if you do th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&lt;numbers&gt;    Groupnumbers you wish to include the user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erate character is , f.e. -G0,1,2,3 but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you want to seperate them EXCEPT space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bviously). Every good hacker should use this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rely on the scanning of the group file from get-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uman mind can decide better, which group i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put both options together, -G and G:&lt;file&gt;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-G option, why should you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{N/n}&lt;number&gt; The numbers of users you wish to have in you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get-vip gets all interesting groups and names and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ng accounts out of the passwd file. After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number of users will be added. Because a passw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nsorted, the first/oldest users of a system are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ossibility, the accounts aren't used anymore, 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ccounts from profs, administrators, doctors,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qualified students. If not specified, 100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with the SOF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N` means it`s STRICT, there will only be as much us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op of the passwd file until the number is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 users in the output file. If there are already more 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specified number, than no users will be add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Ps will be deleted to fit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' means it`s SOFT, there will always be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us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-vip makes sure, that no account is more than on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list. The number specified must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&lt;-- think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   Turn Options n/N OFF, no extra accounts are copied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supply this option, then always 100 account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only want do break those identified account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   Only choosen accounts with shells are copied to the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good, cause often admin accounts point to run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So don't bother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   Convert the output file to the DOS Textformat with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 This copies ALL valid accounts from the passwd fi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cels ALL other options, it DOESN'T generate a vip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 so to something like a slim trimmer to the fil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S option can be used together with this optio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passwd file with only the valid accounts which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tioned with the `-` sign : you may also use a `/`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(all these examples are val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passwd.ffm passwd.go G:group -n250 -C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hidden.out crack.it -g1,3:4;145 -N50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a b /G:group.txt /g27+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: (you must get the /etc/group file for that, if not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e G: option away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passwd passwd.vip G:group -O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keywords will be searched in the geco &amp; login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, DAEMO, UUC, STAFF, WWW, NEWS, PROF, DR, DOC, OPERAT, HACK, C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, WISSENSCH, SEARCH, SCIENCE, ADM, BIN, ROOT, SYS, UNIX, INUX, M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casesensitive, for the term "DR" there are also speci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 user named "radman" in the login field will be VIP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"ADM" in the name. So check your vip file to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omething to help you. Get this and be happ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great software, which no one can produce - but nobody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amou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ackers rely on their brain, not thei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m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ncounter Bugs, have questions or want/give the/a source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, call L.O.R.E. BBS or email to rom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number of L.O.R.E. BBS? Ask c00l hackers &amp; phreakers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e've got H/P/A/V/M/C/I/P/!/L/F/O/! stuff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, Phreaking, Anarchy, Virii, Magazines, Cryptology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and ! LAMERS FUCK O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nternet society except the goverment of all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s on my bb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 released   24 Apri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� released    1 July  95 (i've got many private projects so no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Shell Option added    (&lt;- very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updated to 5000 accounts (from 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with groupnumber or accountnumber 0 are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upports password-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wo small bu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� released   1 Augus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Option added (useful!) something like a passwd slim t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option display f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very small bug (nah not a bug just cosmetics)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thc released   1 Octobe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n't got the time to program more on that project, 'cause i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others at the moment, but the work will be continu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nly did a small bug fix and some output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o to say a re-release because the groups LORE &amp; DTI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to the group THC -&gt; The Hacker's Choice   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HP release group until the end of '95 ...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computer type like the fastest Unix Passwd cr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iga, Dictionary generators, BB Dialers, Login Hack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ok out for that on all the Dist. Site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C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the demand for it i'll put in these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t users with data in their login/geco field via an exter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o you could decide for which accounts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Trim Option, deletes all daty in Geco, shell, path field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the size by 2 of the passwd file. Passwd cracker will be a sligh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ga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ll me if ya want these features, or if you want any oth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 van Haus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