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T H E   E M P I R E   T I M E S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-------------------------------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The True Hacker Magazine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August 20th, 1992  Issue III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Chief: Albatross... Co-Editor: {Spot is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bbs.Alby@goonsquad.spies.com           Staff:     {Spot is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. Center:.The Empi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Phile Description                                 Size  Author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-----------------------------------------------  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                                      1k   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Warez Vs. Hackers                                 4k   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TM Thieft '92 Style                              20k   The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How to Build a BUG Detector...      3k    The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Hacking on the Milnet                             7k    Disp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What is CyberSpace....      18k   Hy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Summary of CFP-2....      41k   Steve Cis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A Bit on Cordless Telefones                       25k   Tom Knei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Hacking Renagade &amp; Teleguard BBS's                4k    King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Listing of Media Fax Machines in the USA          5k    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1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the phile to be so late but Hey Good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to Come by and all ya'll wanna be hackers just s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to look kool with your latest copy of The Empi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I say, c'mon folks gimme the best of what y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 you fame and forture buy getting your name in a K00l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 like this and running around to all your buddies an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bout how you know your shit (Or think you do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shit everybod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There is about a 80% chance that most bo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 Metro area (202,703,301,410) has ha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ompromised by either the FBI or the NSA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e NSA is located in Fort Meade,Md (Howard Coun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BI HQ located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msg isn't to alarm anybody, all it is, is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d all Highly secret info you might have,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talking about it on Boards or the IRC for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some serious attention might be drawn to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me note that this info is for a FACT true... 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careful in what you say......... And ohh y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any and all info you want published to me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mpire.. I also can be reached on The Blitzkrie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ntuck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recognize that a class of criminals and juvenile delinqu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calling themselves 'hackers', but I consider them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ue meaning of the word; just as the Mafia call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sinessmen' but nobody pays that fact any attention."            rab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ez vs.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If you call P/H BBS's, chances are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insults towards the so named "Warez D00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have seen people going the other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pirates or k0dez kidz.  Well, what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sort out all the classification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ing world, so that you may educate yourself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the hacking world.  However, you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No one will always classif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people d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1. Hackers vs.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d, or public domain, users, are the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alking down the street, sitting in the pa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you fries.  The title "Pd" also gener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em users who are strictly legal, and usu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f the underground beyond pirati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hey have to hackers is their closen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  These are the people that will report some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someone illegally login to a UNIX or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fone line starts acting weird.  However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asiest of people to convert into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. Hackers vs.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irates are the people who use cop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llegally.  The software can range from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ninvited to a nice copy of Turbo C++.  Man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pirated versions of compilers, or other s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have to remember :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software, something should come of i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unless it will benifit more then just you. 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ie between Pd users and Warez D00d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  These people are on the line betwee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3. Hackers vs. Warez D00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arez D00ds are the people who use pi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versions of games.  They are generally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ste their time playing games,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o with their life.  Because of thi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 upon the most.  What seperates them from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arez d00ds usually stick to gam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hardest to convert, however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us.  As it has been said, they ca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make people more worried about pirate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. Hackers vs.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ese people are the intellegent and curi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z d00ds.  These people are the ones that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s to remove the protections on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.  They also are the people that "hack" into normal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most pointless, it is obvious as to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the cracking realm. Hackers can use the skill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ppens to be a protect on a file that they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rare that this happens.  Since the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sity, they are easier to convert then warez d00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the less mentioned of those in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they are not too common, and not a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s the warez d00ds and p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. Hackers vs. K0dez K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K0dez kidz are the greatest danger to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 world as we know it.  These ar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rn of how to hack into a UNIX system,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the fone lines, but do not tak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nd alert the Fone company and Pd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exist and are a danger.  These are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one company to escalate their secur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ime example of power given to ignorance (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Bush, that is).  These are the most difficult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worth trying, as they do not have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curiousity to push them into the hacke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is is just a informative article, me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your move to create a better world for us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you find out who's your friend and who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pyright on this, all rights wronged, al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explored, every route meant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3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M's  '92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AAA      TTTTTTTTT     MMM        MMM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A         TT        MMMM      MMMM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A         TT        M   M    M   M     '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AAAAAAAA         TT        MM   M  M   MM        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A        TT        MM    MM    MM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A        TT        MM          MM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A        TT        MM          MM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L FILE FOR ATM THIEFT IN 199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THE R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=-=-=-=-=-=-=-=-=-===-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re has been a few files written about how to 'RIP OFF' ATM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but this file will not contain technical shit on the car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xxxyyyooo17ss type of format. This text will tell you how to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's with out all of that technical stuff that you can't really u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uff are too hard. So I give you methods on how you can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's with things you may or may not need to pay a-lot for!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unlike a file I came accross that a user uploaded on Blitzkrei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D#1 which I feel was written by 10year olds. That file is totally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was a-lot of Valid writers on the subject of ATM's but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 the subject of PINs &amp; PANs which is very hard to d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I: ATM theift is a Federal Crime and the Government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funds fucked with. The author does not, DOES NOT 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ity for the misuse of the informati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ommit any of the crimes listed then your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ble for your own damn actions! Dont tell'em I ma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Con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Phys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Electronic &amp; Computer S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Bogus Cards, Gett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Author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CON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City (My Home!) is the leader in ATM con jobs. Altogether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 Citibank users were victimized by ATM con artist in one yea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ne of $495,000!!So I'm going to spread some light on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 are pul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THE "DEFECTIVE ATM"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 method popular with Citibank ATMs netted one con artist $92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nwitting assitance of his 374 victims. The scheme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ies with more than one ATM, and a service phone. The well d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 con man poses as a legit user and stands between two AT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ing to be talking to the bank service personnel over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After a user inserts his card into the ATMs card reader slo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is that the machine is not working. The user withdraws 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ATM activated. THe con man then observes theuser  enter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into the adjecent ATM. Then, still holding the phone, the c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users PIN into the first ATM. In make-believe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, the con man acts like he is receiving instructions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theft he talks the user (major social engineering!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his card into the first ATM again to "test" or "clear" the AT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bank personnel think that the user's card "locked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mmed" the ATM and or that ATM may have made the users card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ertion of it is required to "unlock" or "unjam" the AT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user's card is still vaild. After the users lea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anenters into the keypad and withdraws the maximum daily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works on Citibank ATMs cause they don't take the user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the card is slipped in the AT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. PHONE PIN-EXTRACTION S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pular con is for the con man to call up an ATM user who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found or stolen. He identifies himself as a police offic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PIN from the user by stating that it is required by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ard owner. This works really well if you can bullsh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ike act like you have to do something and tell them to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ck (on a loop!) and have a friend answer as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. THE BANK DICK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was recently was recently convicted in N.Y. and Bos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uding ATM accounts of $150,000. He dubed over 300 ATM us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he was a bank security officer who need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ing of a dishonest bank employee. The users were convi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ir bank cards under the locked door of the bank. The c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"fish" the cards out. The next morning the con ma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one make a phone call to the card holder say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the employee and dective "hacker" would like to thank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the employee did come is contact with there card the ba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ive them a new PIN # after the get the  old one! Then t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helper would say come pick up your new card and w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I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hys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lks just dont like to outsmart a system or person. The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hysical approach by either breaking or removing the AT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are obvious-several built-in silent alarms,heavy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like construction, the amount of commotion and noise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efforts, hard to dispose of evidence, etc. Those wh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cess with physical methods, plan and execute their opera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commando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s described below can also be used on night deposi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s, dollar changers, candy machines, parking meters,etc.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must be completed within 10 minutes as ATMs abound with v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and proximity detectors, and most are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eat any internal alarm mechanism,refer to the phone tapp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detail later) that hooks-up both the ATM and ma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d micro. So while Hood one is ripping-off or -up the AT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is whispering sweet nothings to the main computer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alarms transmit thru the ATM como lines, particulary with thru-the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s. To minimize the noise and commotion, heavy blankets(used by m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pped over the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. SUPER COLD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nitrogen can be used. It is simply poured onto or into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TM and when it hits 100 degrees or so, a sledge or a ballp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is smartyl slammedin to. THe metal SHOULD shatter like glas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just simply reaches in and examines the untold riches stor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oled gases can also wreck havoc on electronics, cameras and fi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-proof glass, and can be purchased from suppliers of med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. WATER &amp;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so herd that pouring warm water into an isolated ATM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night is effective. When water freezes, it expands with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 and will shatter or tear apart anything made by man. The wa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ed or pumped in thru the card slot or cash dispenser. It is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with wood shavings or fiberglass to stop-up any drainage ho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. Leaks can also be plugged up with window putty or bubble g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. MORE FREEZ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Ms use ACE locks (the ones found on most vending machines,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k) Freon works on these locks. Somw outlaws empty a can of f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M lock, pound a screwdriver into the key way, and wrench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And motor-driven ACE lock pick will vibrate pins i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e a few minutes. The ACE lock picks can be a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RNOLDS GUN ROOM call (503)726-6360 for a free catalo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ot of cool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. ACETYLENE &amp;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Ms are notorisly vulnerable to attacks using acetylene torches.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s no more than 5 minutes are required for the entire job! And most A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illed out in under 15 minutes, using carbide bits and high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(check on my SAFECRACKING text to see more about drilling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. SHAP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shaped charges on each support and detonating them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berates the ATM. You can firgue this out by yourself.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ost BBS's to find out how to make explosives but I wouldn't reco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most of the expolsive files I've seen are inaccurate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AJOR measurements and cautions! Your best best is to use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et form almost all gu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5. BLOCKING THE DISP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TMs use money drawers. The ATM outlaw screws or epoxies th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ly shut, at the onset of a busy three-day holiday.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he returns and he removes the money by unscrewing or with a hamm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, shatter the epoxy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LECTRONIC &amp; COMPUTER S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cely a week goes by that I don't hear about one sche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by phreaks &amp; hackers to penetrate large system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nks and to perform various manip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have only been able to verify one or two of the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ribe, numerous cases have arisen in recent years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was defrauded with no evidence of a hardware or software bug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bb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law can use several approaches. One is to use wiretapping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obtain the secrets of the cipher, or hardware or software defea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proceed accordingly. Another one that works with bank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hony debit accounts and program the computer to bele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 accounts are full of money. Then when a three day weekend co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friend to deplete all of these debit accounts by mak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to A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rauds of ATMs require an excellent technica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-or computers all of which you can obtain from worthy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letters such as TAP, and 2600, etc. OR from a H/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pping" or "wiretapping" consists of the unauthoriz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ring of a signal (voice or digital) transmitted over a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commo) circuit. A "tap" is the monitoring device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ugh a tap is usually placed somewhere on a phoneline or jun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laced inside of a phone, modem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dvent of isolated stand-alone ATMs (with vulnerable phon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POS terminals) and computer technology. The phone circui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TMs to their host computer (located in the banks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) can be tapped anywher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invasive tap" is one in which a hard electronic conn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p and the commo circuit. A "non-invasive" tap is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loop or antenna is used to pick up the EMI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and there is no physical connection between the commo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passive tap" is one in which the tap simply tramits to a rec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cords the tapped signal and in no way interfers with 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 tap" is one in which the tap ALSO interferes (changes,add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) the tapped signal in some way. Active taps are more sophis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TM active tap is one that records a signal, the later 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v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look for my text "HIGH TECH TOYS" it lists were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VERY hard to get or things that you may need a licens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ose hassles all you need will b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. PASSIVE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apped ATM transactions are recorded over a period of tim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d with). Once the serial protocal and MA codes are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d data is decrypted (if encrypted) using known ent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TM. Note that some systems use a MA code that is compl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and from the ATMs host computers are composed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One field identifies the transaction type, one the PIN,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, one  the amount, one the approval code, one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haps other fields. In most systems, either nothing i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the PIN field. In others, the entire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M/host circuit is monitored over a period of time to det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,PANs and other entry data of other ATM users based upon (de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data. Phony debit cards are then made to defraud A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known PIN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. ACTIVE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tapping is one method of spoofing. The c4ritical part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ssage are the approval and amounts fields. The critic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TMs transmission are the continuous transmission it mak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when NO one is using it to indicate that it is O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and amount fields. Booth good and bad cards and good and bad P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t various times and days to differentiate betwee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e components. Various quiescent periods is also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message structures are understood, a computer is the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both the host computer and the ATM. That is, a comput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etween the ATM and the host computer. This computer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 to the ATM, and like the ATM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complice uses the ATM to go thru the motions of making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If his procedures are correct, the ATM communicat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 for permission to discharge the money. Sever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phreaker changes the approval field in the hosts message 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regardless of its real decision. The phreaker may int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gardless of iits real decision. The phreaker may int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rom the ATM to tell the host that the ATM is inact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cts the host message to tell the ATM to disburse the cash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 is no longer connected to the host computer, and the h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that it is talking to an unused ATM (or one engaged in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y transaction), no monies will be deducted from any debit accoun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s will be made based upon daily maximum limits, and no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due to suspicious behavior. Even if the ATM sounds an al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wont hear it as long as the phreaker is whispering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s into its ear. Also by using this method, as long as the PIN &amp;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gits are legitimate ones based upon the ATMs preliminary and cur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the PINs and PANs themselves can be phony because the ho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to verify legitimacies! That is no legal PINs and PANs need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algorithm for encrypting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 The ATMs message is replaced by a previously recorded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essage played back by the phreaker. The cash is desp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he play back method won't work if the encryption or M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a transaction, clock or random code into the message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phreaker/hacker changes the PIN field in the ATMs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PIN of a fat-cat like DONALD TRUMPs account. The phreaker/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draws someone else'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The phreaker/hacker changes the amount field in the ATMs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one, and then changes the amount field in the hos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igher amount (debit transactions- the opposite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transactions). Sooo the phreaker can withdraw $200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th only $10 actually debited from it by the host. He can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thdrawals before the host cuts him off for exceeding the daily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. TEMP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in induction pick-up coil, consisting of many turns of o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#28 or thinner enamel wire sandwiched between two self-adhesiv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rger than a debit card, can be inserted at least part wa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lot of most ATMs. This coil is then used to "listen i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ctivity inside of the ATM to try to determine which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elease of money. Using this same coil as a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nna, these signals are then transmitted ti the realse logic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lieved that a thin coil about the size of a dime can be maneu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ays inside most ATMs for sensing purpose, and that small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have also been fed into ATMs to obtain direct hookups to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lieve that some outlaws have obtained ATM cards. They then mac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side of the cards, except the magnetic strip. They then plac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s inside the machined out area. They then monitor the coil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transactions. They can also use the coils to transmi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This is kind of the method used in TERMINA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OGUS CARD, GETTING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credit cards now come with either a hologram or an embedde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mart Card"), and are thus nearly impossible to counterfei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most debit cards are not optically read by AT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counterfeit. To counterfeit a card the following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A card embosser, which can be readily obtained from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(see "Embossing Equipment and Supplies" or similar in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) without question asked. A used, serviceable embosser ran use $21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. (2) A magnetic stripe decoder/encoder (skimme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from the same company as the embossing equipmen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back of Computer Magazines. (3) PIN checkers are not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general public. However, if one were stolen,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t card PINs by trial-and-error effort based upon the knowledg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 are derived. (4) PANs,PINs and ciphers, which can be obtain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ys usually involving theft. About 50% of ATM users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either on their debit card or somewhere in there wallet or pur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-chosen PINs are easily guessed. The encrypted PINs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or read from the magnetic stripe, and the encryption schem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encryption with the known PIN # of a dozen or s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text covers the file that I have put together on ATMs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more on the subject that I have left out either because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or because my staff: The High-Tech Hoods did get or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 now I am open to suggestions for ATM 2 but I dont want any ide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roof. !! Then I'll publish it and give credit where credit 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itzkreig (502) 499-89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CO (312) 528-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bbs's get my files first run!!! C Ya and remember dont get cau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my other files:          Burglar Alarm Bypass prts. 1,2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fe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n Eck Phreaking (will appear in 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feiting prt 1. &amp; p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-Tech Toys Sourc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aven Reports 1-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:  Stopping Power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W-HR METERS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ate Gas &amp; Water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 &amp; S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ever you want inf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4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ilding a Anti-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esented by METRONET system (301)-944-3023 The bug'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tects are Infinity transmitters, read the Infinity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:...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:    How to build a Bug Detecto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:...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:..    by.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:...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:.       The Gremlin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:...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formatted for 80 column and upper/lower case capa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[][][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][][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bugs are triggered through certain frequencies, it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mall sweeping device that will trigger any bug prese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s are what create the oscillating tone.  The IC1 operates at .8 Hz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 runs at about 10 Hz.  Frequency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1.44/(R1+2R2)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easured in Hertz, R in megohms, and C in microfar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ation can be varied by the voltage placed upon pin #5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wave sound.  When voltage goes up, so does the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output pin 3 is a square wave.  Since we need varying wave a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 we need a triangular wave..We get this through integrating the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pin #3 of IC1.  It is acheived by D1, D2, R3, R4 and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ying output is fed into the phone line by transformer T1 which has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 winding going to pin #3 of IC2 and the 500 end to a 0.1 microfarad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r at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f talk..let's get mov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[][][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][][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+9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|__|_..._|__|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| 4  8 |.  _|&lt;D1__R3__  | 4  8 |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. |.     |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2    3+---+.     +-+5    2|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. |_&gt;|R2__R4__| |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| ic1  |..     | | ic2  |       R6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+6     |..  ___| |     6+-+     |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|      |.. |     |      | |     |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+7     |.. |  +--+3    7+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__1__|.. |  |  |___1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 |.. |  |.   |.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 |.. |  |.   |.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  |..C2  T1.  _|_._C3|(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^.  |.. ^ 8--500&lt;_|_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|______________|__|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[][][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][][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1   10-uF electrolytic capacitator 25 WDV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2   300-uF electrolytic capacitator 25 WDV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3   0.1-uF capac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4   0.068-uF capac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-D3   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1,IC2   555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, R4-R6   1-kilohm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2   91-kil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3   22 kil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1   500-to-8 ohm audio output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[][][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this unit, it is very useful to use a breadboard or vecto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leads being connected to phone line (T1, C3) end in a jac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connector to make the hookup easier.  To test it, hook it 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not the suspected line) and call the line you suspect is being 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you are calling should not answer the phone..Now,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3 times, every 4 seconds, the oscillator will go up to 10 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again..like a bell curve..If there is a frequency sensitive 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the phone will stop ringing, and you will be able to hea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the room.  If the phone keeps ringing, chances are th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.unless the bug requires a multi-frequency trigger..but thes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 see that 415-BUG-1111 really does work!  It creates the tone.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eard is the Phone Co's (or whoever is bugging) speaker/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, and hope it hel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m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all the Gremlin's Lair..201-536-7794..today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again Metrone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5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The Mil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[=-----------------------------------------------------------------------=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    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Finally it's here..........     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 /\/\    /\/\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/    \  /   /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\/\/\/il\/\/et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by:      ___           __          ______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__)         / _`         / ____/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__)rigadier \__eneral   / /wipe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______________________/ /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/_______________________/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(aka: Dispater)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    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Thanx to: no one!            G.D.I.  (God Damn Independant)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    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=-----------------------------------------------------------------------=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Milnet is a system used by the Air Force and the Pentag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use. You know you are on milnet when you see that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login xxx. Milnet is run out of the University of Southern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ight give some of you some ideas who live around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lnet number is 1-800-368-2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I MASTER DIAL UP IS 213-306-1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tricky logon procedure but if you got balls,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box, or you are just S-T-U-P-I-D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E MASTER LOGON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call 213-306-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when the phone stops ringing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enter location number (9 digits) +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hang up and it will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pick up the phone and hit the '*' o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 hit a carriage return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 at the 'what class?' prompt hit RETUR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 then a 'go' prompt will appear and log on as you would th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T LOGIN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connecting try 300 bauds instead of 1200. It's a b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 but, sometime the connection will fuck up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onnec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COME TO DDN. FOR OFFICIAL USE ONLY.TAC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IC 1-800-235-3155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AT TAC 113 #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TYPE @o then other conn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A             3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B          10:3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D          10: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E             1/103    (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F             2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X A         10: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will see a 'USER-ID' promt. The first 4 characters vary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followed by a '-' and what ever connec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:   (example)  CER5-ISIE or MRW1-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ree letters are the initials of the user follow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: (example) 2285UNG6A or 22L8KK5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cess code will never contain a ( 1, 0, G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USERNAME + PASSWORD        IE USERNAME SAC.305AREFW-L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NA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3 letters will be SAC. This stands for Strateg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t that is a '.' Then the squadron number and the prim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'305AREFW', (305TH AIR REFULING WING). Then a '-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quadron name 'LGTO' (LOGISTICS GROUND TRANSPORATION OPE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cey name for the motor pool. I'll try and get a list of the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will not be echoed back and should be ente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user password as a default is: NEW-UZER-A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              PROGRAMS AVALIABLE TO SA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         and what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ied direcly from the help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TY   aids in management of additional dut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tional help - use the ? and &lt;ESC&gt; keys,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s files to be stored on tape for later retr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 HELP ARCHIVE &lt;RET&gt; at TOPS-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Provides near real time communication between terminal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? with C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 Executive appointment schedule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  Handles output on DIABLO and XERO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 Powerful full-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Suspense follow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provides file transfer capabilites between h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   allows user to define function key (real spiffar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the command used by stupid generals or hackers that hav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n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S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CALC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  saves transcripts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 sends user-created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ORT a sophisticated data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d in SAC's User manual (sor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a powerful text formatter for prepar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I's manual, SCRIBE manual - soon on MILNET V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text file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 at TOPS-20 and &lt;DOCUMENTATION&gt; directory international help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ON  allows the creating, sending, and clearing of sus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ternational help - ? and &lt;ESC&gt;, HELP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PY  used for printing hard cop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tional help -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  pretty much the same a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OPY predecessor of T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-EMACS     (SELF EXPLANITORY: GIVES LIST OF COMMN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     Tel-Net provides multi-host access on MI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 at TOPS-20 and &lt;DOCUMENTATION&gt;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help - use ? and 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    line orient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 at TOPS-20 and &lt;DOCUMENTATION&gt;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@L           (PRETTY TOUGH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et ID card If you should be trashing somewhere and find a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looks like this, then save it. (it will be blue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\ It's also wallet sized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USC-ISIE 26.1.0.103               wish to mug someone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ADMINISTRATOR GORDON,VICKI L.     is in the air force..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(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N CARD HOLDER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ID, CALVIN E, 1st L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11844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ID:CER5-ISI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CODE:2285UNG6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: SAC.305AREFW-LG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: NEW-UZER-AC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6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What is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Cyber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.W. Birch &amp; S. Peter Buck, Hyperion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YBER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issue of the Computer Law &amp; Security Report [1], Bernard Za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readers might want to peruse some of the "cyberp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s-in particular the works of William Gibson-in order to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the organisation and behaviour of hackers.  While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ing the incitement to read Gibson's work, we feel that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s the breadth of vision of the cyberpunk genre and could misl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"console men" and "keyboard cowboys" of Gibson's wor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same people as the hacker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it might therefore be both entertaining and stimu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ders with an overview of the world of cyberspace an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some elements of the works where we feel that there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worth further analysis and discussion.  Is it possibl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rthur C. Clarke's much vaunted prediction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[2], Gibson has produced works which are not so much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as informed predi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is not the only cyberpunk author, but he has becom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ell-known.  Essential reading includes his books Count Zero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 [4], Burning Chrome [5] and Mona Lisa Overdrive [6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new to the subject, Mirroshades  [7] is an excellent an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short stories which gives an overview of the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s an extension of the idea of virtual reality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computer data converted into pictures that come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(as in a flight simulator), or extensions from hum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"desktop" metaphor used with personal computers),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omputers, telecommunications, software and data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form.  At the core of cyberspace is the matrix or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t... joins all of the computers and telephones on Ear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radio, telepho and cellular links with microwave 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nformation into orbit and beyond.  In the 20th century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ccessible via a computer terminal, using a device called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d receive information.  But in 2013, the Ne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your own brain, neural plugs and complex interfa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rn computer data into perceptual events" View From the Edge,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laces, reference is made to the military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're a console cowboy.  The prototypes of the programs you use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banks were developed for [a military operation]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n the Kirensk computer nexus.  Basic module was a Night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ght, a pilot, a matrix deck, a jockey.  We were runnin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le.  The Mole series was the first generation of real in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" Neuromancer,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trix has its roots in primitive arcade games... earl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ilitary experimentation with cranial jack" Neuromancer,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also assumes that in addition to being able to "jack i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you can go through the matrix to jack in to another pers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stim" deck.  Using the simstim deck, you experience every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connected to experi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 hit the simstim switch.  And flipped in to the agony of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.  Molly was braced against the blank grey wall of a long corridor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coming ragged and uneven.  Case was back in the matrix insta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hot line of pain fading in his left thigh." Neuromancer,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can be a very dangerous place.  As your brain is connec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interface program be altered, you will suffer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you would die.  One of the characters in Neuromanc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xie Flatline, so named because he has survived dele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He is revered as a hero of the cyber joc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'Well, if we can get the Flatline, we're home free.  He was the b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e died braindeath three times.'  She nodded.  'Flatlined on his EEG.  Showed me the tapes.'" Neuromancer,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Flatline doesn't exist as a person any more: 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ored in a RAM chip which can be connected to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cyberspace work?  As noted previously, you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rough a deck which runs an interfa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lver tide of phosphenes boiled across my field of vision a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unfold in my head, a 3-D chessboard, infinite an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.  The Russian program seemed to lurch as we entered the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lse had been jacked in to that part of the matrix,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surf of flickering shadow ride out of the little yellow pyram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our computer." Burning Chrome,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 executed the transit in real time, rather than the body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shifts ordinarily employed in the matrix.  The yellow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xplained, roofed the London Stock Exchange and related City ent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's White's,' Tick was saying, directing her attention to a modes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, 'the club in St. James'.  Membership directory, waiting li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 Lisa Overdrive,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view of operating computers and communications network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n ethereal machine-generated world really that far-fetched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irtual reality (VR) units for personal computer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hops by next Christmas?  If you still think that VR i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, note that British television viewers will shortly be tun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 show (called "CyberZone") where the digital images of t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equipped with VR helmets, power gloves and pressure pads wil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n a computer-generated world (built using 16 IBM PCs fro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mast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cyberpunk is near future (say, 50 years at the maximum)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 states and their governments are unimportant and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The world is run by giant Japanese-American-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ational conglomerates, the zaibatsu.  Gibson frequently us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Japanese slang to reinforce the expanding role of Jap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in society.  In the same way that business has agglome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cale, the mafia have merged with the Japanese gangs, the yaku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ibatsu are in constant conflict and the yakuza are their ag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has no stake in any political system per se.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perates to the extent that co-operation furthers its own inter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mary interest of business is growth and dominanc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Free Enterprise Zones freed corpora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they reverted to a primal struggle, which continu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" Stone Lives,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etched?  Again, not really.  Even as we sat down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the Chairman and Vice-Chairman of Nomura (the world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) were resigning because of their links with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eptics say that four decades of accommodation between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ians and yakuza will not be overturned simply by new legi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lieved to be almost 100,000 full-time gangsters in Jap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whom belong to the Yamaguchi-Gumi, a mammoth organi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ffiliates and a portfolio of operations ranging from pro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and share speculation to run-of-the mill protection rackets"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lies a major feature of Gibson's books.  The cyber jocke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pranksters or teenage hackers messing about with other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fun or mischief (The Lord of the Files, [11]):  by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ither working for the zaibatsu or the yakuza and thei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) activities revolve around industrial espionage and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damental theme running through most cyberpunk literature is tha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 Earth) commodities are unimportant.  Since any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, very cheaply, manufactured goods (and the commod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create them) are no longer central to economic lif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 commodity is information.  In fact, in many ways, the zaibatsu are the informa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weren't the zaibatsu more like that, or the yakuza, 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memories, vast single organisms with their DNA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?" Neuromancer,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with information so vital, the zaibatsu go to great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data.  In Johnny Mnemonic, one of Gibson's short s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nymous "hero" has data hidden in his own memory to keep it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uz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tored data are fed in through a series of microsurgical contraau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heses.'  I reeled off a numb version of my standard sales p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s code is stored in a special chip... Can't drug it out,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rture it out.  I don't know it, never did." Johnny Mnemonic,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so fundamental to the business world,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re vastly different from those we know at present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- and service-based business world, we are used to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ems that can be stamped, traced, taxed, counted and measu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mmodity is information, these attributes no longer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business world is different.  Thi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many people, including the well-known manageme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rucker [1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far most computer users still use the new technology only to d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ave done before, crunch conventional numbers.  But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akes the first tentative steps from data to inform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sses, management structure and even the way it gets i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gin to be transfo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is too trivial and undescriptive a term to use for the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egal activities of the cyber jockeys in cyberspace. 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s "Net run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found their 'paradise'... on the jumbled border of a lo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grid.  At first glance it resembled the kind of graffiti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omimes left at the junction of grid lines, faint gly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light that shimmered against the confused outlines of a dozen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ulties.  'There,' said the Flatline.  'the blue one.  Make it o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 entry code for Bell Europa.  Fresh, too." Neuromancer,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the Net, there is "ice".  Ice is security counter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Net runners spend most of their time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, evaluating and evading these countermeasures.  Th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e are brilliantly described in many of Gibson's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ve crashed her gates disguised as an audit and three subpoenas, b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organisation being attacked] defences are specifically gear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kind of intrusion.  Her most sophisticated ice is struc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 off writs, warrants, subpoenas.  When we breached the first g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her data vanished behind core command ice... F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ines spurted May Day signals to law firms, but the virus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the parameter e...  The Russian program lifts a Toky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screened data, choosing it for frequency of calls,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, the speed with which [the organisation] returned thos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,' says Bobby, 'we're an incoming scrambler call from a l of 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  That should help.'  Ride 'em cowboy." Burning Chrome, [1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ce contains elements of artificial intelligence (A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'That's it huh?  Big green rectangle off left?'  'You got it.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ata for [another organisation] and that ice is generated by thei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AIs.  On par with anything in the military sector, looks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king hell ice, Case, black as the grave and slick as glass. 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ns as soon as look at you." Neuromancer,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cannot be seen as predictions: 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trapolations based on current technology and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the core "predictions" of cyberpunk and do they hav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urity strategies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communications technology is already at a point where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few years away.  Charles L. Brown, the CEO of AT&amp;T, pu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hone system, when coupled with computer technology, permit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where to plug in to a world library of information... Ju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d is an information network that would increas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of a single individual to include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where in the network's universe."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corrate world so that information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mmodity is already underway.  This does have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because too many existing risk management poli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-based.  As it is easier to value a computer than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holds, too much effort has gone into valuing an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ssets rather than information assets.  Already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saying that the information assets are the key [16]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ew concept of business is taking shape in response to the info-wa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across the world economy.  As knowledge becomes more cent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wealth, we begin to think of the corporation as an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the information assets be valued?  How will the world of me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quisitions deal with the problem of rate of return on "intang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.  An interesting parallel can be drawn with the relativel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value brand names and include the brand names as ass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sector is probably even further behind than the security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gal system already struggling to catch up with th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and communications technology, it is hard to imagin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 to terms with cyber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communications and data processing technology continues to advan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any times faster than society can assimilate it, addition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gun to occur on the border between cyberspace an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" [1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se conflicts are already causing many problems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vents and court cases in the U.S. [18]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electronic bulletin boards that may list stolen access code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First Amend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can privacy be ensured when computers record every phone call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credit-card transaction.  What "property right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in digital electronic systems that can create cop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the real 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en months after the Secret Service shut down the [electron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], the Government still has not produced any indictmen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ilar cases that have come before the courts have been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ed.  One Austin-based game publisher whose bulletin board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last March is expected soon to sue the Government for viol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is brief overview of the world of cyberpunk has don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ellent books from which we have quoted and encourag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to dip in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Gibson's work an example of a science fiction predi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as accurate as Clarke's prediction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?  Not really:  the world that Gibson writes about is mor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ut extension of the situation at present than a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.  After all, as Gordon Gekko (the character play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) says in the film Wall Street, "The most valuable commodity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 information.  Wouldn't you agr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Zajac, B., Ethics &amp; Computing (Part II). Computer Law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1991. 7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Clarke, A.C., Extraterrestrial Relays, in Wireless World. 1945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.Gibson, W., Count Zero. 1987, London: Graf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.Gibson, W., Neuromancer. 1984, New York: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.Gibson, W., Burning Chrome. 1987, New York: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.Gibson, W., Mona Lisa Overdrive. 1989, London: Graf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Sterling, B., ed. Mirrorshades. 1988, Paladin: Lond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View from the Edge-The Cyberpunk Handbook. 1988, R. Talsorian 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.Fillipo, P.D., Stone Lives, in Mirrorshades, B. Sterling, Editor.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din: Lon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.Japan's Mafia Takes on a 6bn Business, in The Guardian. 1991, Lon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Girvan and Jones, The Lord of the Files, in Digital Dreams, Bar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1990, New English Library: Lon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.Gibson, W., Johnny Mnemonic, in Burning Chrome. 1987, Ace: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Cane, A., Differences of Culture and Technology, i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1991, London. p. European I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.Gibson, W., Burning Chrome, in Burning Chrome. 1987, Ace: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.Wurman, R.S., Information Anxiety. 1991, London: 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Toffler, A., Total Information War, in Power Shift. 1991, Bantam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.Barlow, Coming in to the Country. Communications of the ACM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Elmer-Dewitt, P., Cyberpunks and the Constitution, in Time. 1991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irch graduated from the University of Southampton and then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, where he spent several years working as a consultant spec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unications.  In 1986 he was one of the founders of Hyperion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a wide range of information technology projects in the U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the Far East and North America for clients as diver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ock Exchange, IBM and the Indonesian PTT.  Dav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Visiting Lecturer in Information Technology Manag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Univeristy Business School in 1990 and was one of the found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field EDI and legal security business research group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address is 100014,3342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uck graduated from the Imperial College and spent 10 y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ock Exchange, where he was co-architect of SEA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that was at the heart of the City's "big bang" 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Hyperion, where he is a Senior Consultant working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munications.  His work on the application of satel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communications-for clients including Mercury, Dow J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-for business has put him at the leading-edge of work i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7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Summary of CFP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, FREEDOM, AND PRIVACY-2: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eve Cisler (sac@appl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opinions and views expressed are those of the author, Steve Cis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necessarily those of  Apple Computer, Inc. Misquotes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re my responsibility. Permission is granted for re-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 or printing in whole or in part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or individuals. Transformations or mutat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s, docudramas, morality plays, or wacky sitcoms rema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hor. This file may be found on the Internet in ftp.appl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u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teve Cisler, Apple Comput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address: sac@apple.c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nference on Computers, Freedom, and Privacy, (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0, 1992. Washington,D.C.).was sponsored by the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Machinery and thirteen co-sponsors including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sociation and a wide variety of advocac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versity of the attendees, the scope of the topics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sm of the organized and informal sessions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I had lost in endless conferences devoted only to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network issues. I can now view the narrower top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o me as a librarian in new ways. Because of that it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ferences I have attended. But there's a dang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eing re-hashed each year with "the usual suspects" invi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panelists, so I urge you, the readers, to become inv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own experiences to the next conference in 1993 i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dnesday, March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 began with concurrent tutorials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on the Net (Mitchell Kapor,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Information Law and Policy (Jane Bortnick,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and Network Evolution (Sergio Heker, JVNC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Sector Privacy (Jeff Smith, Georgetown Univers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ional Law for Non-lawyers (Mike Godwin, EFF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(Don Ingraham, Alameda County (CA) District Attorn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Telecommunications: Life After Humpty- Dumpty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f, Bellc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rivacy Developments (David Flaherty,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Ontar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I atten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aw and Policy: Jane Bortn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ional Research Service (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rtnick's tutorial, she covered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Setting information policy is not a linear proces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how or when it is made because of many inputs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ny policies sit on the shelf until a crisis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s either in place, or certain people grab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Events create renewed interest in inform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Industry, academic, or non-governmental groups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by testifying before committees studying policy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CRS is the institutional memory for Congres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turnover in the staff on the H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challenge is to develop policy that does not hi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ings up, but there is a high degree of uncertainty,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ata. The idea is to keep things as open as possi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tnick said that the majority of laws gover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ere written in an era of paper; now electronic acces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nd Congress is trying to identify fundamental princip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economic factors impinging on th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members of Congress don't want to anger local cable,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wspaper fi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ensible legislation in a rapidly changing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, paradoxically, slow down the legislative process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d laws. Nevertheless, in a crisis, Congress can sometim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to realize that Congress can't be long term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budget cycles and because of the hard lobbying by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king good policy and laws, building consensus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ope of informa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pans broad range of topics dealing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use, access, and disse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lobal warming has a component because new satellites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abyte a day: who is responsible for storage, access, add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is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ny bills have the phrase: "and they will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house of information on this to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formation policy has increasingly become an el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mpact of information technologies further complicates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ult=more interested players from diver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gress has many committees that deals with these issues.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500,000 requests for information a year: 1700 in one day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60 minutes" is broadcast CRS gets many requests for informat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Warren asked several questions about access to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re was a general discussion about how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would be digitized (size, cost, copyright barriers)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state level experiments affected federal activ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that are copyrighting their information (unlike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ussion about Congressional reluctance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with constituents: a new directory does not e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x numbers that had been quasi-public before some office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ndated with fa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not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Neuharth, The Freedom Forum and founder of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eedom in cyberspace: new wine in old flas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, following the tutorials, was followed by an address b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arth. The high point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irst amendment freedoms are for everyone. Newspaper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legate anyone to 2nd class citizenship or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passion for privacy may make our democracy f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ublishing of disinformation is the biggest dang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g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ing on American Newspaper Publishers Assn. to keep RB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information business, Neuharth noted that the free press cla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of Rights does not only apply to newspapers. Telcos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rights too. "ANPA is spitting into the winds of change"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nd some newspaper publishers are not happy with this sta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turmoil.  People should get their news when,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ant it: on screen or tossed on the front porch. Telc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demonstrate expertise in information gathering and dissem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n outmoded allegiance to regul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strongly criticized the use of anonymous sources by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sources, he said, provide misinformation that does irr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 The Washington Post is the biggest user of confident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of names encourages fabricating and misinformation.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 should not be hidden in news pages but kept on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dnesday Afternoon Session: Who Log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by Robert Lucky of Bell L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personally, Lucky covered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iber to the home: who pays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umers will pay and the consumer will benefit.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and how much they will benefit is what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ust to install wideband switching and we will.The dra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economic and political, not technical. It will happen in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Asked what fiber will bring that copper will not, Lucky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Dreams approach: supply of bandwidth will create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ccess an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ersonal quandary for Lucky. Intim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ing-- individual cells on each pole and an individ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erson. "I like to call anybody from my wrist, but 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eople calling 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ccess, you can't have privacy. The ri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takes away from the 'right' from other people.  Luck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many to raise the problems of the FBI recommend legi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Telephony Amendment, that would require re-design o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 that surveillance could take place, and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ould be 20 cents a month per subscriber.  It will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nversations, but you will pay for this.  He view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concern; it's a bad idea. He is all for getting drug king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his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ucky's observations on the Internet/N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wonderful things is the sense of freed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Anonymous ftp. There are programs and bulletin boards.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of information and freedom of communication, but 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It just comes. As a member of AT&amp;T, thi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ed to a commercial enterprise. Government is not good a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ual property  lawyers will build walls, and hackers may 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o. "I still want all the freedom in the commercial enterpr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da Garcia of the OTA (Office of Technology Assessment)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cess issues and said it was a cost/benefit problem.  Rur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construct a rural area network (RAN). Tak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ducators, hospitals and pool their demand for a bro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Government could act as a broker or community organ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technology. Rural communities should not be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urban areas. The regulatory structure should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Maine than for lower Manhattan. See her OTA reports "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and Rural America at the Crossroads"  for in-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 of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Koppe of New Jersey Bell outlined the many new servi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out in NJ at the same time they are maintaining low basic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In 1992 there will be narrowband digital servic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video conferencing; in 1994 wideband digi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Video on demand, entertainment libraries and distanc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coming along soo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Koppe predicted a 99% penetration by 1999 with  complete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10. This will be a public network and not a private on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 commo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very aggressive and optimistic plan, an importan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us to watch. Lucky said he had never seen a study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n demand services can be competitive with video store pr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question remains: how does a business based on low-bandwid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harge for broadband services? It remains a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Kahin, Kennedy School of Government, discussed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nd polic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oints of acces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network structure and current NSFNet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said the NREN debate is one between capacity (enabling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  and connectivity (number of resources and user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noon Session: Ethics, Morality, and Crimi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Gibbons of the FBI chaired this session which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hemes for all present. In the same room we had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) representatives from state, local, and federal governments,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s, and convicted computer criminals, as well as som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BI views the computer as a tool, and Gibbons told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uge raid on Lyndon LaRouche's data center in Virgini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E types took part.  I had the feeling that Gibbons was tel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acker story because the audience would appreciate the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ed him more than LE supervisors without a technic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ould appreciate it. He was also involved in the Robert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Godwin of EFF agrees that it is not  ethical to acc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puter without permission, but Mike represents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ted unethically but still ha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volving Craig Neidorf of _phrack_ who felt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of a  Bell South document was within the 1st amendmen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South pegged the Document cost was $70K because it included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the software in the cost! There was a quest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cument was property at all. LE folks can make good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but Craig had to spend $100,000 and that the prosecu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never admitted they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im Settle from FBI sets policy on computer crime and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crime squad.  Background in Univacs in 1979. There is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 law on computer crimes. LE was computer stupid and is n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run over people's rights.  They discuss moral issu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wa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 Delaney of the New York State Police: He has be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and calling card fraud; he talks to students about per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, and works with companies who have been hit. Every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orporation has called him. $40,000 to $400K loss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e has found glitches in the PBX software; he complained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salespeople tell the customers about remote access uni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iminals gain access. Once this happens the number is s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in New York at about $10 for 20 minutes. Even Westchest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hit. People used binoculars to read the PIN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cards as they dialed in Grand Central Station. Delan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shoulder surfing' and noted that cameras, camc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culars are being us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tch Kapor raised the issue of the Digital Telephony Amend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legislation to amend 18 USC 2510 (government c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n showing probable cause as they did with John G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of the FBI asked: "What happens if the technology say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? You change the tech. to allow it or  you repeal the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wire tap.  Don Parker of SRI  said it is essential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tap ability as a tool for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BI under the Department of Justice has autho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taps in its operations. This has been one of the m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law enforcement has, but with the advent of digital tele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SDN, the LE community is worried that no capability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these digital signals, and this will preclude the FB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 officials from intercepting electroni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BI proposes an amendment to the Communications Act of 193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lectronic services providers to ensure that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ble to intercept digital communications. There are a number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CC shall determine the interception needs of the DO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regulations 120 days after enac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rvice providers and pbx operators to modify existing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in 180 days and prohibit use of non-conform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ith penalties of $10,000 per day for willful of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Gives FCC the authority to compensate the system op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tructure adjustment for required modifications. That i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for this decreased security desired by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win said he believes that wiretap is okay whe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but you have to decide what kind of society you wan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FBI asked, "Are you going to say that crime is oka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that it should not be controlled?" He implied that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law would leave cyberspace open to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, many of whom have more resources for technology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ommunity. For more information on this there is a 10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vening of Da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Birds of a Feather (BOF) sessions that were les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less attendance. Nevertheless, they were some of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else would one find the law enforcement types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with computer intruders who had to defend a system against an at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Mike Gibbons for set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also a panel of hackers (I use the term in the broa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ejorative sense) including "Emmanuel Goldstein"--the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e for the editor of 2600: The Hacker's Weekly; Craig Neidor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of phrack; Phiber Optik, a young man who recently plea barg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harges; and Dorothy Denning, chair of the CS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stein (this was a character in Orwell's 1984 who was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stablishment!) sees hackers as intellectuals on a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hich, when corrected, help the system owner.H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over media treatment of hackers, yet he was op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amera crew filming the casual meetings of 2600 r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in the hotel lobby throughout the conference.  H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nd system administrators work together with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 of lax system management there was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uring the middle east war had a password of Kuwait'.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of SRI believes that Goldstein should not continually bl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of the hackers and publishers strongly believe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ing how things work is not illegal." The current publisher of 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 believe in Freedom of Speech and want to tell people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brarians would agree, but much of the problem was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id with that knowledge. An interesting discussion follow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responsible for security: vendors, system administ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aw enforcement personnel. Phiber Optik is now maintaining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the Net and complained that answers to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100 per hour on the Next ho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oney: Principles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ic Hughes, Digi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oney uses public key encryption. People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gital signature, but cannot read it. The goal is to creat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that only uses software and affords the us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ity. There is the bank, the buyer, and the seller. Money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nk in a money loop. Bank does not know what is sign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it did sign it and will honor the electronic check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inancial transactions and privacy for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ibrary setting this would mean I could buy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(a document, image, code) and nobody could link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. My buying habits would be private, and a person roam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might see that someone purchased the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furry animals in pain" but would not kn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private database queries will become more and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ork is used for more business activities. The DigiCash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-party security and is a safe way of exchang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m in complete privacy.  It's also very che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abilit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scussion session the issue of drug lords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. DigiCash has limited its transactions to less than $1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would be far less. A British attendee said that store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extensive records for VAT tax audits, so EEC and US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flict with the goals of Digi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ursday Morn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ale: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staged as a role playing advisory panel where a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made a broad and complicated request for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mat. The panelist made short statements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nd then tried to answer the pointed questions from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bow of John Marshall Law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ght Morris (LA Ti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 job is to get government data and turn it into news s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ted that the FOIA is a joke; it's a last resort. Vendors are foia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ies and then trying to sell those foia requester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ta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Allen of the Information Agency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vernment should not elude the appropriations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nformation, nor should the agency control content. The I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xclusive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 Freedman,Westchester Co. Library  ALA Coordinator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many people asking for access for this information, 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ing benefit many users in the long run? He mentioned of WI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reedom of access, and its link to informed 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Reeder, Office of management and Bu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observed that unusable databases in raw form mean tha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 is irrelevant. There may be broader demand for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base should be provided with interfaces for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agencies should not turn to information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s; it becomes an impediment to access. "I don't think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hould be entrepreneurial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in Toregas, Public Technology, Inc.--owned by cities and cou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ould re-examine our language when discussin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How do you recover the costs of providing the new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chanisms. The provision of this should be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elair, Kirkpatrick and Lockhart, deals in FOIA an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format is an issue, and in general we are doing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Belair notes that FOIA requests are not cheap.  There are $2-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rom government agencies--even more than the lawyer f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ning: no view of where technology is taking us. Why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A information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man says the Owens bill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ngarten says that one agency is planning for a db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handle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air: we will get change in FOIA and the Owens bill i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egas: A well-connected community  i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y Goodman asked Ken Allen if he still believed that "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f the 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n denied he said this but Goodman had it on tape! All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ization is a red herring. Government agencies might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provide the access to information.  Allen says it should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n Tenney, running for Congress in San Mateo County (CA)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rouble getting information on voting pattern of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and to buy it would have cost thousands of dollars.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 Allen replied that a private company had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raw material, but others thought this w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should be available to all citizens.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Congressional Records online (and cheap); others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 to do it all and to get the government to partn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Speech and the Public Teleph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erry Berman of the E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Do telcos have the right to publish over their own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hat are the implications of telcos as newspapers vs. tel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on carrier? Aren't safeguards needed to compel free acce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re is already discrimination on the 900 services (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lling for porno busin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When the public finds out what is on the network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g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ill we follow the print model or the broadcasting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How can a new infrastructure secure a diversity of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ticipants, and how we can break the deadlock between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and tel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nry Geller, Markle Foundation (FCC/NTIA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The key is the common carrier nature of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that they should carry all traffic without determin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ongress can't chose between warring industries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some of these telecomm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roadband area: if the bits flowing are TV program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is forbidden to provide.  Print model is a good one to foll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 or broadcast model. He mentioned  CNN's squelching of N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hn Podesta (Podesta Associate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re are forces that are trying to push messenge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and keep the network from being d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e need a network with more voices, not just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e will be faced with censorship by the government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(MCI, US W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re will be more invasion of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things have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re competition via open platform. Personal ISD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tructural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on carriers should be content neutral when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riginators should bear responsibility for obscene or sal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otect net against invasion of privacy. Debate is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r or harder to wiretap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on't adopt broadcast or cable model for network; bot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with regards to First Amendm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Peck (ACL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Government  ban on RBOCs providing information i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issue, but there is also an issue of access. How do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everyone gets charged the same 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Rust vs. Sullivan decision could affect network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ion clinics could not answer any questions about the topic.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t.  claimed: "We paid for the microphone; we just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at is said." This is being argued in other cases by DOJ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s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 Noam (NY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oming from state government he tried to be an oxymor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looking state utility commissio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elcos say: If anyone can use the common carrier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Free speech is rooted in the idea of scarcity and restr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hen you have 9000 channels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re will be no scarcity. He predicts people will b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. Video will have new obscen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e are over-optimistic about the short term and too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ng ter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elecommuting is already happening on a significan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e will have telecommunities, subcultures of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Our political future is based on jurisdiction. Is the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olitical entity emerging that transcends time z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Information glut: The key issue will be how you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Handling the information will be a big issue.The user's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ltimate bottlen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Internet news is about 18 MB a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creening will be by the network itself or by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Rights of individuals vs. the governments.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a local ordin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e need power over international interconnection. Fly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unch with Bruce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ce Sterling, author of The Difference Engine (with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) and a new title, The Hacker Crackdown, gave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/speech entitled "Speaking the Unspeakable"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ree elements of the so- called computer community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CF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Truly Malicious H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our average so-called malicious user -- he's a dweeb!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keep his mouth shut! ....Crashing mainframes-- you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e? Machines can't feel any pain! You want to crash a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iling a passenger train. Any idiot can do that in thirty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ig-easy, and there's *nothing* in the way of security.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nderstand why trains aren't de-railed every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A narco-general who has discovered the usefulnes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the North American law enforcement communities--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se databases that you American police are main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hings....The limited access you are granting us only wh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etite for more. You are learning everything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s....However, we feel that it is only just that you te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riminals.....Let us get our hands on your Legions of Doo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would look bad if you did this sort of thing yourselves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 data pirate from A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digital black market will win, even if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of your most cherished institutions....Call it illegal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honest, call it treason against the state; your abu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; those are only words and words are not as real as brea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how much suffering you are willing to inflict on y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others, in the pursuit of your utopian dre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ling's speech was a hilarious, yet half-serious depar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fare of conferences and is well worth obtaining the 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ssette. I also recommend you attend the America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conference in late June 1992 when Sterling will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A attend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's in Your G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 Your Genes was an overview of genetic data banki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ension between an individual's right to priv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s of third parties. DNA forensic data banks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records by insurers were explored. Madison Pow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 Panelists included  John Hicks, FBI Lab; Paul Mendels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fibromatosis, Inc.; Peter Neufeld, Esq.; Madison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Center for Ethics, Georgetow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Collection of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another role-playing session where the participant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close to those they would hold in real life. Ron Pl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 and Marbury acted as the 'scene setter and facilitator'. It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ed the broad question "Should the government have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debate?" and asked the panelists to deb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of a data protection board (as proposed by Congres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n H.R. 685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lori Goldman of the ACLU enthusiastically embraced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nsel to the Data Board. She questioned the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ctitious private enterprises who were planning a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shoppers' program where all items are match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nd mailing lists would be generated with this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would be good to come to the board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" Her tone was very ominous, that of a friendly but all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. "Bring your papers and come on in to  discus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keep it informal and friendly this time to prevent the mor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"  She even alluded to making  subpoenas and gett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direct marketeers. She would not offer the marke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 of confidentiality in their discussion, and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ole playing, several people around me who had thought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ould be useful, changed their mind by the end, part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er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Q&amp;A session about 25 people dashed for the micro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session the most provocative of all. At least it tou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evening of March 19, the 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 EFF Pioneer awards to those individuals who hav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advance liberty, responsibility, and access to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I was honored to serve as a judge and read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minations. Each person or institution mad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n me, and it was difficult to narrow it down to f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s each made a very moving statement after they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dium by Mitchell Kapor of the 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 and Intellectual Freedom in the Digit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Walton of CLSI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ton discussed the transformation of libraries as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into digital libraries with falling technological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questions of intellectual property and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 Conable, Monroe (MI) County Library system, sp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First Amendment institutions, ones where Carnegi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free information as a public good. However, the econo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information are quite different, and this causes probl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government using the power of the purse to control speech (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Sulliv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oke about the case of Santa Clara County (CA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its open access policy when a citizen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hecking out videos he thought should be restricted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of how the whole profession from the branch librarian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ifornia State Librarian presented a unified front i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position from some parts of the community and the San Jos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the local paper that waffled somewhat on its own 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an Polly of Liverpool Public Library spoke about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library BBS where religious fundamentalists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outlined her library's many activities (small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an Internet node) and her plan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Holds the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ense the cryptography discussion wa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ollow, yet the outlines of a very large battlefiel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iew by the end of the session. The two sides are persona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ional security. Should the government be allowed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ryptography? (Only weakened schemes are allowed to b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) What legal protections should exist for en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ellin of the Pratt Institute stood up and spoke in cod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encrypted speech was protected and that he should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with his peers through encryption (to prevent snooping)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believe the technology is controllable, nor that there 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end and freedom a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Bidzos of RSA Data Security said we need a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olicy. The long term effec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al relationship will be bad. John Gilmore of Cygn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the public should discuss cryptographic issues and no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doors. This is a good time for network people, manufactur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to work together. John Perry Barlow sees encryp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problem of having lots of privacy. Using the drug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to prohibit export is a bad idea. Whitfield Diffie,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gave an excellent overview of the philosophy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it's important as we move from face-to-face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. There are a number of polic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 bad person might be able to protect information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s.  In a free society a person is answerable for your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totalitarian society uses prior restraint. What will ours be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an a so-called 'free society' tolerate unrestric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? Because cryptography can be done on standa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programs, and because covert channels are hard to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 a strong anti-crypto law would require drast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sked Jim Bidzos about the government agencies be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into plowshares by looking for new roles in a worl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threat. He thought NSA could use budget hearings to say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n/mean military budget, a modest increase in crypto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the government more lead time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ember of the audience challenged Bidzos t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SA outside of the US. Barlow responded "Come on, J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 are already using RSA in their &lt;missile&gt; launch codes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dzos replied, "My revenue forecasts are being revised downwa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ughter&gt; Barlow answered, "You would not have gotten an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nyway." &lt;more laughter&gt; Bidzos: "Maybe..." &lt;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ly a partial understanding of some of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cryptography is a special field peopled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ians and intelligence officials), I think that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the 90s for libraries. It may be a way to protect both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lectual property in the digital libraries of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Policy for the 21st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ated by Mara Liasson, National Public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w will information technologies alter work, wealth,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?... What will the world be like in a dec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... What public policies now exist that may pull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rom the economic momentum and will lead to social 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ge if not addressed proper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Denning, George Mason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used to have faith that strong governments w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through large programs (he named failures). The po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government and changes in comms technology have acce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ine of the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chell Kap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sees digital media as the printing press of the 21st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LL and others make us realize we are not prisoners of geogra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religious, hobby, or academic interests can b shared by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of computers. "Individuals flourish from mass socie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ology"  Openness, freedom, inclusiveness will help u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hat will please our children and grand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 Davies, Privacy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 is possibly a good future, but it's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men.  I see a world with 15 billion beings scrambling fo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frontiers stopping good things.  For 14 billion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off, and that our wonderful informational community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) becomes the beast. It will be something most of the 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out. If we recognize the apocalypse now we can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her Dyson, EDventure Holding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thinks that cryptography is a defensive weapon.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cryptic information is dangerous to the powerful.  She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and less government. Large concentrations of power make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. Global protected networks will help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(disagreeing with Davies). We don't have one global villa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 How do we avert tribalism of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and Homet, Executive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t was more conciliatory. America has a penchant fo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. It  uses toleration and restraint to keep forc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====================================================================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 Hoffman, of the George Washington University and organiz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serves a great deal of credit for a smooth runn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FP-3 in the San Francisco area next year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to be a major force in your professional life,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ttend next year. Traditionally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s available, but these depend on donations from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Report/ Steve Cisler sac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8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Cordless F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work of fiction.  Everything in it is ficti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emblance to persons living or dead, magazines, companies,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copyrights, or anything else in the real world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, and you should see a shrink about your over-activ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\/\/ O M B A 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dless Telephones: Bye Bye Priva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om Kneitel, K2AES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n to Eavesdroppers, Cordless Phones Are as Private as Conversing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.  You'll Never Guess Who's Listen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ly published in Popular Communications, 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, so it took a while, but now you've accepted the fact that your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nversations can easily be overheard by the public at large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wrestling with the notion that there are many more scann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of the public that can listen to cordless telephone calls than can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cell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ing cellular calls requires the listener to own equipmen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up signals in the 800 to 900 MHz frequency range.  Not all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eive this band, so unless the scannist wants to purchase a new sc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nverter covering those frequencies, [see February and March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Electronics for a converter project -\/\/ombat-] they can't tune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ular calls.  And let's not forget that it's a violation of federal l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ellular conversations.  Not that there seems to be any practic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devised to enforce that law, nor does the U.S. Dept. of Justice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interested in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ther hand, cordless telephones operate with their base pedest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6 MHz band, and the handsets in the 49 MHz band.  Virtually every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uilt can pick up these frequencies with ease.  Cordless teleph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presented to the public as having ranges up to 1,000 feet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some clarification.  That distance represents the reliable two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ange that can be expected between the hand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estal, given their small inefficient receivers and antennas, a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being used at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even given those conditions, 1,000 feet of range is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than necessary for the average apartment or house and yard.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1,000 feet is a big distance.  It's almost one-fifth of a mile.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of a 100-story skyscraper.  The Chrysler Building, third t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in New York City, is about 1,000 feet high, so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ate World Center, tallest building in Los Angeles.  When someone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scanner connected to an efficient antenna mounted abov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the signals from the average 46 MHz cordless phone base pedest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roadcasts both sides of all conversations) can often be monito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away, and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deluxe cordless phones are a snoop's delight.  Like th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onic KX-T4000.  Its range is described as "up to 1,000 fee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's base," however the manufacturer brags that "range may exceed 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depending upon operating conditions."  When you stop to think abou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t first seems like a boast is really a somewhat harmless soundin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ning you that someone could monitor the unit from an unspecified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.  In fact, just about all standard cordless phones exceed their 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.  But the KX-T4000's main bonus and challenge to the snoop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on ten different frequencies instead of only a single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lSouth Products Southwind 170 cordless phone suggests a range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00 feet., depending on location and operating conditions.  The ten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SPP-1508 has a built-in auto-scan system to select the cleares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with millions of scanners in the hands of the public, a co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in an urban or suburban area could easily be within receiv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zens of persons owning receiving equipment capable of listening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aid over that phone.  Likewise, every urban or suburban scanner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likely to be within receiving range of dozens of cordless teleph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rsons with scanners program their units to search between 46.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00 MHz and do listen.  Some do it casually to pass the time of day,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ctronic communications Privacy Act of 1986, the federal la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ly confers privacy to cellular conversations, doesn't cover co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year and a half ago, the U.S. Supreme Court wasn't interested in re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court decision that held that some fellow did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stifiable expectation of privacy" for their cordless phone convers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man's conversations regarding suspected criminal activit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rd and the police were alerted, which caused the police to invest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nd arrest the man after recording more of his cordles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t, even though (at this point) there is no federal law agains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phones, there are several states with laws that restri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In New York State, for instance, a state appellate court ru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's eavesdropping law prohibits the government from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 on such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ifornia recently passed the Cordless and Cellular Radio Telephone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(amending Sections 632, 633, 633.5, 634, and 635 of the Penal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ing Section 1 of Chapter 909 of the Statutes of 1985, and add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.6 to the Penal Code) promising to expose an eavesdropper to a $2,500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year in jail in the event he or she gets caught.  Gathering the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iction may be easier said tha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other areas with similar local restrictions, thes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know about.  Obviously listening to cordless phones in major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is sufficiently popular to have inspired such legislative actio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however, reported to be efforts afoot to pass federal legi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ing the monitoring of cordless phones as well as baby monitor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w wouldn't stop monitoring, nor could it be enforced.  It would be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PA, just one more piece of glitzy junk legislation to hoodw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nd let the ACLU and well-meaning, know-nothing, starry-eyed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think they've accomplished something of genu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pril 20th, The Press Democrat, of Santa Rosa, Calif., report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owner had contacted the police in the community of Rohnert Park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was overhearing cordless phone conversations concerning sa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drugs.  The monitor, code named Zorro by the police, turn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tapes of such conversations made over a two 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ice took along a marijuana-sniffing cocker spaniel when they show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uspect's home with a warrant one morning.  Identifying them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roke down the door and found a man and a woman, each with a loaded g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found a large amount of cash, some cocaine, marijuana, mariju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, and assorted marijuana cultivating paraphern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other example, Newsday, of Long Island, New York, report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0, 1991 edition another tale of beneficial cordles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eems a scanner owner heard a cordless phone conversation betwee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ths who were planning a burglary.  First, they said that they we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 handheld CB radio so they could take it with them in order to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the driver of the car, which had a mobile CB rig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y were going to head over to break into a building that ha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been a night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anner owner notified Suffolk County Police, which stake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building.  At 10:30 p.m., the youths appeared and forced their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emises.  They were immediately arrested and char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degree burglary and possession of burglar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elected these two examples from the many similar I have on h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ppen to have taken place in states where local laws seek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ing of cordless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calls people monitor aren't criminal in nature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interesting enough to have attracted a growing aud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monitors easily willing to live with accusations of their being unethical, nosy, busybodies, snoops, voyeurs, and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t turns out, recreational monitors are undoubtedly the most har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listening in on cordless phone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sletter called Privacy Today, is put out by Murray Associates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innovative counterintelligence consultants serving busi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.  This publication noted (as reported in the mass media) that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s may use scanners to eavesdrop on suspected tax chea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on their cordless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the publication points out that accountants who work out of their h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urn up as prime targets of such monitoring.  Their clients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realize the accountant is using a cordless phone, and therefore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ve some degree of privacy.  One accountant suspected of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ulent tax returns could, if monitored, allow the IRS to collect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more, Privacy Today notes that this has ramifications on the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itch program (recycle tax cheats for cash).  They say, "Millions of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 who previously listened to cordless phones for amusement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o it for profit.  Any incriminating conversation they recor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yed into cash, leg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in addition to various federal agents and police, there ar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ves, industrial spies, insurance investigators, spurned lovers, sc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, burglars, blackmailers, and various others who regularly tune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 intent on cordless telephones in the pursuit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s.  If you saw the film Midnight Run, starring Robert DeNiro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the bounty hunter was shown using a handheld scanner to eaves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rdless phone during his effort to track down a fugitive bail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cordless phone monitoring isn't primarily being done for spo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ably nosy for the enjoyment and entertainment it can prov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telephone has been recognized as a viable and even important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Gath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there are differences between cordless and cellular monito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llular call is monitored, it's quite difficult to ascer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 of the caller, and impossible to select a particular per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ance.  These are mostly portable and mobile units that ar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rom other areas, and they're operation on hundred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 Sometimes the calls cut off right in the middle of a convers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ies for ever hearing the same caller more than once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o with cordless phones.  These units are operated at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homes, offices, factories, stores.  Most models transmit 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specific frequencies, and while a few models can switch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channels, that's still a lot fewer places to have to look aroun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through the hundreds of cellular frequencies.  So, with only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, it's possible to know which cordless phones in receiving ran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o operate on which channels.  And you continually hea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phone users over a long period of time.  They soon bec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voices; you might even recogniz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ligent, professional intelligence gatherer creates a logboo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requencies in the band, then logs in each cordless phon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using that frequency.  Then, each time a transmission is log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hone, bits and scraps of information can be add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dossier picked up from conversations.  With very little real ef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take long to assemble an amazing amount of informatio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less phones within monito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about the information that is inadvertently passed in phone ca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o into such files.  Personal names (first and last) which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salutations, calls, and messages left on other people'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; phone numbers (that people give for callbacks or leave on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); addresses; credit card numbers; salary and employment inform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of health and legal problems; details of legit and shady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; even information on the hours when people are normally not at h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ut of town, and much more, including the most intimat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ersonal lives.  Anybody who stops for a moment to think ab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ey say over a cordless telephone over a period of a week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riously wonder how many of those things they'd prefer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shortwave radio throughout their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dless phone users don't realize that these units don't only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calls themselves.  Most units start transmitting the inst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et is activated, and will broadcast anything said to others in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while the phone is being dialed, and while the calle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ing.  Using a DTMF tone decoder, it's even possible to learn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alled from cordless phones.  [see the classified ads in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for DTMF decoders; also for books on how to modify scann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ellular frequencies, and more! -\/\/ombat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rivate investigator told me that part of a infidelity surveillan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pleted included a scanner tuned to someone's cordless phone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a voice-operated (VOX) tape recorder.  Every day he picked up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and started a new one.  The scanner was located in a rented ro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way from the person whose conversations were being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eople are under the impression that the security feature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rdless phones provide some sort of voice scrambling or privacy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o anything of the kind.  All they do is permit the user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o that only his or her own handset can access the pedestal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wn cordless phone system.  In these days of too few cordless chan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s have sometimes ended up with cordless phones opera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frequency pair.  That created the problem of making a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your neighbor's dial tone instead of your own, or your hand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when calls come in on your neighbor's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CC is going to require this feature on all new cordless telephon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ill won't mean that the two neighbors will be able to talk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-channel cordless phones simultaneously.  Such situation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s to eavesdrop on one another's calls, even without owning a sc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CC is attempting to relieve the common problem of too many co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 having to share the ten existing base channels in the 46.50 to 47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band.  These frequencies are 46.61, 46.63, 46.67, 46.71, 46.73, 46.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83, 46.87, 46.93, and 46.97 MHz.  Each of these frequencies are pai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9 MHz handse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s are going to be permitted to produce cordless pho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positions in between the existing ten frequency pairs.  Co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 will now be permitted operation on these additional offset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eve the 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ate for implementing these new frequencies hasn't yet been announc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oon.  The FCC feels that the life expectancy of a cordles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very long, and they'd like these new phones to be ready to go on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phones are ready to be replaced.  The new model phones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o also incorporate the dial tone access security encoding featu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's hope the new batch of cordless phones is less quirky than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now in use.  We understand that the transmitters of some cordless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for brief periods whenever they detect a sharp increa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level, such as laughter, shouting, or a loud voice on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Today tells of the cordless phone that refused to die.  They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reported that the General Electric System 10 cordless phone,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9675, just won't shut up.  It broadcasts phone calls even when they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ular extension ph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or receiving all of these signals, any scanner will do.  Antenn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 especially good job include 50 MHz (6 meter ham band) omn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or (secondarily) any scanner antenna designed for reception in th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dipole available that is specifically tuned for the 46 to 49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, which you can string up in your attic (or back yard) and get a good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signals in the band.  This comes with 50 ft. of RG-6 coaxial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-in, plus a BNC connector for hooking to a scanner.  This cordles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antenna is $49.95 (shipping included to USA, add $5 to Canada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lular Security Group, 4 Gerring Road, Gloucester, MA 01930.  [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one yourself for much less $; look in the chapter on antenn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Radio Amateur's Handbook -\/\/ombat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er an antenna is mounted for this reception, the bette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ption quality, and the more phones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The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understand the nature of cordless phoning, you should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al with these useful devices.  Let's face it, it is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cessary for all of your conversations to achie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.  You are perfectly willing to relinquish expec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privacy.  You do it every time you converse in an eleva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, a store, a waiting room, a theatre, on the street, etc. 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s not to say certain things at such times, so you don't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being threatened by having been overheard.  Think of spea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phone as being in the same category as if you were in a crow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or, and you'll be just fine.  It's only when a person subscrib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erroneous notion that a cordless phone is a secur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any problems could arise, or paranoia could s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s don't claim cordless phones offer any privacy.  Fran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instill a false and misleading expectation of privac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ell-intentioned but unenforceable local laws intended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less monitoring actually do more harm than good.  The laws serv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r practical function.  It would be far better for all conce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blicize that cordless phones are an open line for all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cordless phones must be used with the realization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expect privacy.  Not long ago, GTE Telephone Operations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a notice to its subscribers under the headline "Cordless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rrant Caution."  Users were told to "recognize that cordl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in fact, open-air FM radio transmissions.  As such, they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ion (without legal constraint) by those with scanners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gear...  Discretion should dictate the comparative advi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ed phone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advice.  We might add that if you are using a cordless phone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out your last name, telephone number, address, any credit card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 numbers, charge account numbers, or discuss any matt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nature.  Moreover, it might be a good idea to advis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 you call that the conversation is going through a cordless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eople might not care, but others could find that their convers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ut them in an unfortunate position.  Harvard Law School Professor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Dershowitz, writing on cordless phone snooping in The Boston Globe (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, 1990), said, "The problem of the non-secure cordless teleph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acute for professionals, such as doctors, psychologists, law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s, and financial advisors.  Anyone who has an ethical oblig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ity should no longer conduct business over cordless phone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rn their confidants that they are risking privacy for conveni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more good advice.  Not that the public will heed that advice.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llulars have been given similar information many times o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it doesn't sink in.  But _you_ got the message, didn't you?  Zi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 when using any of these devices.  And, if you've got a scanner,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in on everybody else blabbing their lives away, and maybe even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catch drug dealers and other bad guys -- well, unless you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or some other place where the local laws are more protec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less phone privacy than the federal cou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There wasn't much high-tech intelligence there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more readable than something copied out of The Bell System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,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about the implications: Someone who'd turn in their neighbo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ing recreational chemicals would probably narc on phreaks, hac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chists or trashers as well.  It isn't just the FBI, Secret Servi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s you have to worry about -- it's the guy down the street with a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s on his roof.  The flip side is that if you knew someone was lis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you could have a lot of fun, like implicating your enemies in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ion rings, or making up outrageous plots tha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er to sound like a paranoid conspiracy freak when he she or i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more, uh, active side, the potential for acquiring usefu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ong-distance codes is obvious.  Other possibilities will no doub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dless phones also have the potential to allow you to use someone'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out the hassles of alligator clips.  With a bit of luck you could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lar model of phone, then try various channels and security cod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dial tone.  Since many phones have these codes pre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, one might have to capture the code for a given system and 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omehow to gain access.  The ultimate would be a 10 channel hand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capture and reproduce the so-called security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ubject requires further research.  Guess I'd better get a sc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hort-wave receivers don't go past 30 MHz, and they generally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emodulators.  Looking in the Radio Shark catalog, any of thei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e job.  Some scanners can be modified to restore cellular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rease the number of channels just by clipping diodes.  If you'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 scanner, you might as well get one of those.  The scann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dvertised in Pop Comm would help, or check out Sterling's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roduction to Radio Telecommunications Interception" in Informatik #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ists many interesting frequencies, and has the following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Shark sc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ellular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canners have been blocked from receiving the cellular b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rrected.  It started out with the Realistic PRO-2004 and the PRO-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nt to the PRO-2005.  To restore cellular for the 2004, open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 it upside down.  Carefully remove the cover.  Clip one leg of D-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cellular frequencies.  For the PRO-2005, [and for the PRO-2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\/\/ombat-] the procedure is the same, except you clip one leg of D-50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cellular reception.  On the PRO-34 and PRO-37, Cut D11 to add 824-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69-896 MHz bands with 30 kHz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are described in great detail in the "Scann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" volumes I. and II. by Bill Cheek, both available fro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c. (313) 996-8888. They run about $18 a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ed from Informatik #01, file 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9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cking Renegade &amp; Tele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will teach you the basic methods in hacking Reneg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uard Bulletin Board Systems. There will, also, be a few comman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sysop's modding their bbs's for their specific tastes,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self with the system before you plan to hack it! Look for simila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s if the particular command is not listed as in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for informational purposes only. Non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in is practiced by the author. The author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iabilities. This file should remain in its entireit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is file should be reported to the author,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uple of things to do before we get started to hack a Renegade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u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 Get in good with the sysop before you plan to hac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) Cover your tracks when you login as a New-User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o hack your way on his system. Do this to ensure safety of no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 b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) Make sure the sysop has a few things set before you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is is to make sure the sysop has the Auto-Valid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set to 'ON'. You can check this very easily by uploading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that file has an 'Unvalid' word next to the file's name.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ou will have to wait until he validates the file. Or if the fil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the size of the file, you're in l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step, make sure the sysop has an 'Archive Menu'. Som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have this privelage to only "Quality" users. The command swi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enu is either 'A' or '/A', but it could be under any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op doesn't have the menu then you can't hack his board,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! There are other ways to hack Renegade/TeleGuard board, but I w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effective way to hack yourself into the sysop's DoS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.BAT method. To do this read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the PKUNZIP.BAT file from DOS, by typing 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on pkun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n go and zip the file up, call it something that sounds cat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o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if you have the file ready to upload, you are ready to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the board. Logon to the board, then go to the file area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, upload the file to a directory that you can retrieve th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p'ed the file, go to the archive menu and extract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sysop will have the extract command under 'X'. Well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right, you should be in the sysop's DoS, if not you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mething wrong. Well if you have dome something wrong tough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in DoS, delete this file, 'x:\bbs\logs\sysop',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sop's drive that he runs Renegade/Teleguard off of. Als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temp. directories. To run Reneagde/Teleguard in local mod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TY COM# &lt;- where # is the sysop'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egad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t you basically anything you want to his bbs system w/o hi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what you are doing to his machine. Well this is King Pin sign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ing "Hack 'em for your personal us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cking Renegade/TeleGuard is made possible by the loans and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, me and some lame sysops running the software. But no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/TeleGuard boards are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King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The �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7o3.892.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-=-  The Empire Times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1, Issue 3, File 10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Media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ing of FAX machine Numbers of Pres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the country and in a city/town near you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 - Atlanta      Atlanta, GA         404.827.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imes           Los Angeles, CA     213.237.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S               Los Angeles, CA     213.460.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                Los Angeles, CA     213.460.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                Los Angeles, CA     213.460.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A TV 5          Los Angeles, CA     213.460.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 TV 9           Los Angeles, CA     213.460.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ews          Los Angeles, CA     213.465.7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TV             Los Angeles, CA     213.557.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                Los Angeles, CA     213.620.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ters            Los Angeles, CA     213.622.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TV             Los Angeles, CA     213.651.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L               Los Angeles, CA     213.660.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            Los Angeles, CA     213.748.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FWB               Los Angeles, CA     213.871.4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o Reg      Los Angeles, CA     714.543.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Press    Los Angeles, CA     714.782.7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ews         Los Angeles, CA     818.713.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aily News      Los Angeles, CA     818.731.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BC               Los Angeles, CA     818.840.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TV             Los Angeles, CA     818.840.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Neil/Lehrer     New York            212.581.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Prime Time     New York, NY        212.580.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Am Agenda      New York, NY        212.751.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Nightly        New York, NY        212.765.8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orld          New York, NY        212.887.2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20/20          New York, NY        212.887.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ng NY        New York, NY        212.887.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              New York, NY        212.975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Eve News       New York, NY        212.975.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 Trib       Oakland, CA         415.645.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Times           Oakland, CA         415.943.8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'to Bee         Sacramento, CA      916.321.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'to Union       Sacramento, CA      916.440.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A TV            Sacramento, CA      916.441.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ett            Sacramento, CA      916.446.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San Diego       San Diego, CA       619.291.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Union    San Diego, CA       619.299.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Trib     San Diego, CA       619.299.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POO               San Francisco, CA   415.346.5173   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TV             San Francisco, CA   415.362.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. Journal   San Francisco, CA   415.391.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O Radio         San Francisco, CA   415.391.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 TV             San Francisco, CA   415.398.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Times           San Francisco, CA   415.421.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TV             San Francisco, CA   415.441.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TVU TV (2)        San Francisco, CA   415.451.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Chronicle       San Francisco, CA   415.512.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D Radio         San Francisco, CA   415.55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imes           San Francisco, CA   415.552.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                San Francisco, CA   415.552.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City News      San Francisco, CA   415.55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            San Francisco, CA   415.552.9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  Radio         San Francisco, CA   415.553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D               San Francisco, CA   415.553.2241   Carole Pi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Y TV            San Francisco, CA   415.641.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X               San Francisco, CA   415.642.9715   Theo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S Radio         San Francisco, CA   415.765.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 TV (4)        San Francisco, CA   415.765.8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X TV (5)        San Francisco, CA   415.765.8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JZZ               San Francisco, CA   415.769.4849   Tim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Examiner        San Francisco, CA   415.777.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 Radio          San Francisco, CA   415.781.7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A Radio         San Francisco, CA   415.848.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JC               San Francisco, CA   415.948.1085   P.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TV             San Francisco, CA   415.954.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 TV             San Francisco, CA   415.956.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 Merc      San Jose, CA        408.288.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SJS               San Jose, CA        408.924.1018   Public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ci      Washington, DC      202.223.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ett            Washington, DC      202.243.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Morning        Washington, DC      202.331.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t             Washington, DC      202.333.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Post          Washington, DC      202.334.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               Washington, DC      202.362.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Ridder      Washington, DC      202.383.6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use          Washington, DC      202.383.7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ley             Washington, DC      202.393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s Howard      Washington, DC      202.408.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eek      Washington, DC      202.463.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Washington, DC      202.463.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              Washington, DC      202.659.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(Radio)        Washington, DC      202.659.5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News        Washington, DC      202.737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          Washington, DC      202.783.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                Washington, DC      202.789.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            Washington, DC      202.828.6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 (Radio)        Washington, DC      202.842.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Times           Washington, DC      202.862.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 Jour       Washington, DC      202.862.9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          Washington, DC      202.887.7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ng Amer      Washington, DC      202.887.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ire         Washington, DC      202.887.7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                Washington, DC      202.898.7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ters            Washington, DC      202.898.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ews &amp; Wld      Washington, DC      202.955.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(Broadcast)     Washington, DC      202.955.7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(Radio)        Washington, DC      703.685.2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The Empire Times ,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Never Reserv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