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T H E   E M P I R E   T I M E S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-------------------------------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   The True Hacker Magazine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March 11, 1995  Issue 7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Selection                                   Author 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------------------------------------        ----------------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. Introduction                                armitage          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c Dirt                                     roach             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L3000 Paging/Voice Retrieval System        armitage            2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okia NAM Programming                       dr. freeze        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igital DNA                                 abstract thought     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efcon III Update                           dark tangent        2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re you a Hacker?                           redragon         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Recent Large Name Phreaker Busts            anonymous source     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Hacker Learns Intelligence Secrets          unknown              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OSS '94 (Third Annual)                      firefly              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Founder: Albat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Editor: Arm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  Contributors: Abstract Th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r.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Fire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Dra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The Dark 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Special Thanks: The Anonymous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ray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Invalid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o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Pan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Sevenu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it's been a while since the last issue came out, which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.  The good news is that we have a real good issue, and the ba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took longer than we wanted it to take.  There has bee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Empire Times, I guess people want it.  The mailing li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 to be bigger than we expected it to be.  I supose we shoul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We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issue was somewhat 95% media of hackers.  This issu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echnical articles like earlier issues. If anyone would like to jo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ing empire times, please feel free to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read alot in recent magazines and have seen alot on tv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ckers, and it makes me sick.  I don't think the per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 Even though it bothers me, being the laid back individual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let it get to me.  Maybe that is my fault, maybe it is goo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ant to send out a message to all the covert hackers and phre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ny people have such talents that some of us have.  Use them wis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what you are doing before you do it.  I am not saying ha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(no no, why would anyone think that?).  I am just saying tha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you are doing and how you can get caught.  I don't want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ocked up like Mitnick and others.  Watch y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going to keep it short and sweet.  This is definatly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s.  Many many fellow hackers have gone 'down'.  That is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consider the worst thing that could ever happen to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ll the next Empire Tim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rmitage@d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sue 7, File 1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C Dir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ach@tmok.res.wp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ach@cult.empire.org  &lt;--- try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an the first article of DC Dirt.  It looks like the coast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tter say what I want before that huge hacker gang beats me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Rumor #1  DC Posse?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 has it there is a new 'Posse' in the DC area.  The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(oh, take a guess!) 'DC Posse' or 'DC p0sse' or 'DC</w:t>
      </w:r>
    </w:p>
    <w:p>
      <w:pPr>
        <w:pStyle w:val="PreformattedText"/>
        <w:bidi w:val="0"/>
        <w:spacing w:before="0" w:after="0"/>
        <w:jc w:val="left"/>
        <w:rPr/>
      </w:pPr>
      <w:r>
        <w:rPr/>
        <w:t>p0ss3' or other inane k-rad statements.  The grapevine has t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ys are bad.  What the definition of bad is,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h.  Come on you guys, couldn't you have picked another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irt would-be names for DC Posse/DC p0sse/DC p0ss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oD 2 --- The search for Lex Luthor (startrek j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CE WaTeR --- We make better ansi's, and goddamn prou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Dream Team 2 --- We will crack 1 - 3 year war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o put down this 'DC Posse', but really guys, be mor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Rumor #2  DiscoDan's box is clear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Dan has had enough trouble with stupid hackers. Almo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'd,  and UMD on his case has not been a great exper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He is cleaning out all of hi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t.  The same thing happened with Lgas' box a year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people learn not to hack from friend's si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Rumor #3  Did y-windoze really get bus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issue I said rumor had it that Y-windex was busted. 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from sources that no, he wasn't busted.  He just wan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he was b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c Dirt has heard that Y-windoze may have started the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  DC Dirt is confused.  But then, DC Dirt is for rum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lked to Y-windex the other day.  He seems alive and k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running out of money, for he doesn't have a new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He Better get some if he's going to stay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Rumor #4  Someone is busting unregistered WWiV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y some ding-dong named Equalizer is turning thes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?  Does anyone have specifics on this rumor?  I imagin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WWiV bbs' all over the DC area.  Thi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Rumor #5   Kewp coming to D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mor has it, Kewp, who made ISS, or Internet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, is going to DC 2600 this February.  I also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ighty TK and KL will be there to greet him.  Too ba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e around when someone from out-of-state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Rumor #6  DC Kamakize is not a N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since there are two Kamakize's on the IRC, this l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.  But Kamakize told DC Dirt that he never was a f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c, or anything.  "Just Homeysan and Tiphoid making this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" he is quoted.  DC Dirt has met Kamakize, and doesn't think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arc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Rumor #7  SummerCon in the Wi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irt has heard that there might be a SummerCon in the DC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as planning for one last year.  But on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it never came to be was because of HOPE.  Othe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d not help were trying to find an Airport, metro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hotels around the D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someone has finally figured out a plan to put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SummerCon in DC would be just kew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mes for SummerCon in D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tCon '94 -- the only convention that is in a Federal Buil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Con '94  -- Which is the hacker?  Which is the f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oidCon '94 --  Not just your regular con...A "DC, FBI, C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ice, and any other agency down the r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all seem to have a same theme, don't they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Rumor #8  Just what did BLAH say on the IR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irt was talking to BLAH on the #hack the other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LAH* yeah I understand, I like the sound of Candlebox though &lt;Wed Nov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BLAH* great group to fuck to, you can quote me on that! &lt;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2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really, BLA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Rumor #9  Shadowdancer Bus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dancer, a supposed member of the DC p0ss3, was b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not because he was hacking .mil's or .gov's...he got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cking UMD.  Ironic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as "+ +" the .rhosts file of a librarian he knew.  Ho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librarian to access her account, Shadow Dancer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.  Librarians beware!  We are going to  hack your accou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hahahahahahahah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Rumor #10  UMD annex is loggin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right UMD hackers, it seems that now our beloved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out is now loggin our phone numbers.  S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dt 301403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9600/ARQ/V32/LAPM/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 Command Line Interpreter   *   Copyright 1991 Xylogic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uthorization, 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never there before.  Also, if you use CallerI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hung up by UMD.  Looks like you need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other dialin,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COME TO THE UMCP/CSC DIAL-UP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please contact the CSC Consulting La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01) 405-1500 or consult@umail.um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uthorized access to a computer system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 27, Section 146 of the Annotated Code of Mar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Science Center terminal servers will 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s owned by the campuses of the University of Maryl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3-4333 and 403-4444:  2 hour idl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mpus extension 34333: 30 minute idl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up sessions lasting longer than 12 hours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Rumor #10  Empire now has Waffle, with Internet a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atross finally got off his lazy butt, and got Empire bb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feed.  So now anyone who is on Empire ca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, and have an internet email addres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name@cult.empir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become part of Alabtross' Empire.  Email me, Armit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(Albatross himself) for the Empire's number.  DC h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is becoming integrated with the ne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Issue 7, File 2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The Glenayre GL3000 Paging and Voice Retriev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by arm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(armitage@dhp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glad you decided to read this article.  This article wi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what this system is, show many features, and guid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basic operations (pager reactivation, and meet-me setup). 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many different paging systems, but I have found many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ation, so if you are wondering what you can do with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 found while scanning, compare them to the login screen show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enayre GL3000 paging and voice retrieval system is a fully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adio paging terminal which also provides integrated voic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sure this is not important, but so you know, the gl3000 family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5 different respective sizes (es, s, m, l, and xl).  All of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ame features except the only thing that differs is their band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p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and digital paging formats are supported, it provides for ton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, numeric, and alphanumeric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Mail Bo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ice mail box feature of the system complements the pager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very nicely.  This voice mail system is just like any other,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go into detail over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box access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r Information Menu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for subscribers to edit/cre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m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visors Main Menu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etup Menu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k Setup Menu 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-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 Bill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visors Main Menu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etup Menu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Storage and Mailbox Setup Menu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Mailbox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r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visors Main Menu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etup Menu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k Setup Menu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e Notification Messag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Main Menu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'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lt; Subscriber Inform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&lt; Edit/Create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&lt; Delete A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&lt; Report Subscrib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&lt; Report Extended Group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&lt; Report Unused Custom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&lt; Report Initialized Centi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&lt; Stop Current Repor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&lt; Send Te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&lt; Block Change Subscri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&lt; Delete Several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&lt; Clear Subscriber C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&lt; Report Pager Typ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&lt; Block Create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lt; User Numb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lt; System Activity Monitoring and Logg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&lt; Trunk Status &amp; Activit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&lt; UOE Status &amp; Activit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&lt; Buffer Memory Status &amp; Activit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&lt; Transmit Queue Status Activit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&lt; Voice Storage Usage Activity Mon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&lt; Voice Storage Re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&lt; Voice Storage File Activit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&lt; Activity Logg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&lt; Activity Logg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&lt; Subscriber Datab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&lt; System CPU Activit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&lt; Memory Pool Statu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&lt; RTC Status &amp; Activit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&lt; RTC Diagnostic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lt; System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&lt; Save Database and System Setup Parameters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&lt; Add Custom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&lt; Remove Custom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&lt; Change Custom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lt; System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&lt; Syste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&lt; Subscrib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1 &lt; Subscriber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2 &lt; Subscriber Reoprts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&lt; Trunk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1 &lt; Individual Trun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2 &lt; Trunk Gro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3 &lt; Trunk Ca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4 &lt; Common Trun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5 &lt; Common Trunk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6 &lt; Common Trunk End of C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7 &lt; Roaming Caller Location C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8 &lt; Digital Trunk Card Alar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9 &lt; Digital Trunk Address Signalling Prot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10 &lt; Caller Notification Messa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11 &lt; Meet-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&lt; Buffer Memory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1 &lt; Individual Buffer Memor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2 &lt; Common Buffer Memor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&lt; Universal Output Encoder (UOE)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1 &lt; Individual UO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2 &lt; Common UO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3 &lt; UO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&lt; Transmitter Controll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1 &lt; Individual Transmitter Controll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2 &lt; Common Transmitter Controll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&lt; Page Routing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1 &lt; Logical Area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2 &lt; Coverage Reg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&lt; Printer and Serial Port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1 &lt; Serial Port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2 &lt; Printer Messag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&lt; Voice Storage and Mailbox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1 &lt; Voice Storage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2 &lt; Voice Mailbox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3 &lt; Voice Mailbox Retrieval Mode Key Transla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4 &lt; Language Syntax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&lt; Pager Paramet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1 &lt; PUP/Repeat P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2 &lt; PUP/Repeat Page Function C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3 &lt; Voice To Alpha Transcrip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4 &lt; Numeric/Voice Function C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&lt; RTC Port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lt; Remote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lt; Networ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&lt; Operator Servic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1 &lt; Netmail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2 &lt; Netma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&lt; Network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1 &lt; Common Networ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2 &lt; Network Port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3 &lt; Network Node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4 &lt; Frequency Code to Coverage Reg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&lt; Network Activ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1 &lt; Port Status and Activit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2 &lt; Node Status and Output Queue Activit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lt; Traffic Statistic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&lt; Statistic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&lt; Repor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lt; Superhex Patc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Quick Reference Key Usag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L&gt; - Deletes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R&gt; - Redraw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- Moves point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- Moves pointe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s and Options  -  Navigat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Changing Subscriber Info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Screen Sho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GLENAYRE GL3000 PAGING TERMINAL       Version 3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ser Number: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Optional Featur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gency: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Networking: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RTC: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Meet-me:  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oftware Creation Date:  MMM DD/YY 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 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n is the first step, as you can see you are prompte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password.  The Default for every account is unpasswor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does not echo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menu options are configured by the access leve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(for example, an administrators account will have more optio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operators account).  The Menus displayed in this article acco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visors accoun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  Screen Sho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  GLENAYRE GL3000 PAGING TERMINAL       Version 3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ubscriber Inform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ser Numb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ystem Activity Monitoring and Logg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ystem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ystem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Remote S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Networ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Statistic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UPERHEX Patc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igned On:     Us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System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      Command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menu of the system.  On a normal operators account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o Add (Reactivate a pager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is Add or "Create" a subscriber.  Go to menu 1 (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  Screen Sho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BSCRIBER INFORM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dit/Create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lete a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port Subscrib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port Extended Group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eport Unused Custom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Report Initialized Centi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top Current Repor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Send Te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Block Change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Delete Several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Clear Subscriber C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Report Pager Typ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Block Create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  Command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go into option 1 again, to Create a new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  Screen Sho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1 of 900    SEARCH FOR SUBSCRIBER TO EDIT/CREATE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ustomer Number: _____             17. Language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Partition:                         18. Answe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gency Number:                     19. Custom 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ncoding Format:                   20. PUP/Repea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Service Type:                      21. Group PUP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Capcode:                           22. Repeat 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23. Mailbox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24. Purge Time (H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A-Tone Length:                     25. Maximum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B-Tone Length:                     26. Voic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Account Number:                    27. Activate Caller Pw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Account Status:                    28. Access/Caller Pw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ccount Code:                      29. Auto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Valid:                             30. Meet-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Customer Absent:                   31. Secondary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Coverage Reg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34. Extended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 Sort Field #1:                     37. Sort Field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 Sort Order #1:                     38. Sort Order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at this point, not to enter information into any fiel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ield number 1, as after you enter the customer number,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ntering a new subscriber, you want to enter a custom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being used.  There will be a record number in the top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which records are being used.  In this example we will us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nter the new number and then &lt;RETURN&gt;.  The type CREATE &lt;RETURN&gt;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  Screen Sho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1 of 900    SEARCH FOR SUBSCRIBER TO EDIT/CREATE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ustomer Number: 1____             17. Language Choice:   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Partition:       A                 18. Answer Type:         SYS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gency Number:   0                 19. Custom Answer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ncoding Format: TWOTONE           20. PUP/Repeat Option: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Service Type:    VOICE             21. Group PUP Option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Capcode:         000001F1          22. Repeat Voice: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=0            B=0               23. Mailbox Type:      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24. Purge Time (Hrs):    NO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A-Tone Length:   8                 25. Maximum Messages: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B-Tone Length:   16                26. Voice Time: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Account Number:  4                 27. Activate Caller Pwd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Account Status:  3                 28. Access/Caller Pwd:   ####/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ccount Code:    7                 29. Autoretrieval: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Valid:           YES               30. Meet-me: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Customer Absent: NO                31. Secondary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Coverage Regio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Priority: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34. Extended Group: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 Sort Field #1:                     37. Sort Field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 Sort Order #1:                     38. Sort Order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that are filled into this screen are the defaults that we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pervisor.  Provided you have all the technic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activated pager you have, you will transcribe the pager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o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1 - Custom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ustomer number, you may not use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2 -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ny Partition Letter may be used. ['A'..'Z'] or a NOT sig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y a parti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3 - Agenc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You may use any search conditions except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4 - Encod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ny encoding format name, or a not sign followed by a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5 - Ser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You may use any service name, or a not sign w/service typ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Servi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TON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NUMERIC/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MAILBO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RO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0 T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ALPHA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MEET-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AUTO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6 - Ca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You may use wild card characters to replac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7,8 - A,B-To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 You can use any search but the wild ca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9 -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You can use any search but the wild ca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10 - Accou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You can use any search but the wild ca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11 - Accou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You can use any search but the wild ca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12 -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YES or NO (valid/invalid accoun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13 - Customer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YES or NO (absent customer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14 - Coverag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You can use any search but the wild ca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15 -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You can use any search but the wild ca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16 - Tra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17 - Languag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imply enter a language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18 - Answ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se any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19 - Customer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YES, NO, INSERT, or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20 - PUP/Repe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21 - Group P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22 - Repeat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You can use any search but the wild ca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23 - Mailbo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You can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NO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24 - Purge Time (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You can use any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25 - Maximu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You can use any search but the wild ca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26 - Voic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You can use any search but the wild ca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27 - Activate Call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28 - Access/Call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29 - Auto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30 - Meet-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YES or NO to have this subscriber given access to meet-m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31 - Second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You can use any search but the wild ca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34 - Extend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ill move on to the second page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  Screen Sho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1 of 900    SEARCH FOR SUBSCRIBER TO EDIT/CREATE         Page 2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Group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. Customer Number:                   41. System Recor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. Customer Number:                   42. Empty Data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 Customer Number:                   43. Primar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. Custom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. Custom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. Custom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 Custom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. Custom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. Custom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. Customer Number:                   Statistical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 Customer Number:                   51.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. Customer Number:                   52. Mailbox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 Customer Number:                   53. Character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. Customer Number:                   54. Meet-me Time (mi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. Customer Number:                   55. Dat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 Customer Number:                   56. Date Al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has little signifigance besides if you are using extend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  The one thing that is important is field 56.  Loo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etting up a Meet-me and its setting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  Screen Sho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  GLENAYRE GL3000 PAGING TERMINAL       Version 3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ubscriber Inform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ser Numb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ystem Activity Monitoring and Logg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ystem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ystem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Remote S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Networ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Statistic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UPERHEX Patc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igned On:     Us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System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      Command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want to go into choice "5", The System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  Screen Sho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STEM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yste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ubscrib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runk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Buffer Memory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Universal Output Encoder (UOE)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ransmitter Controll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Page Routing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Printer and Port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Voice Storage and Mailbox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Page Paramet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RTC Port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      Command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is menu you want to go to the trunk setup menu which is choice "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  Screen Sho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RUNK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dividual Trun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runk Gro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runk Ca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ommon Trun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Common Trunk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Common Trunk End Of C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Roaming Caller Location C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Digital Trunk Card Alar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Digital Trunk Address Signall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Caller Notification Messa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Meet-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      Command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is menu you want to select "11. Meet-me Parame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  Screen Sho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EET-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ength of Time to Play Initial Ring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ait Time Before Sending Meet-Me Pag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eet-Me Help Message Interval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aximum Number of Meet-Me Help Messag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one Played While Waiting for Meet-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isable Disconnect Digital During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Meet-Me Maximum Hold Time (m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Maximum Simultaneous Meet-Me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Prompt for Access Code Before Meet-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      Command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ine help to guide you to conduct this meet-me.  So g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listed some terms you might have trouble with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round with this system, this is nowhere near as many as ther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ost vital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- 1. The telephone number dialed by a calling party which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 party called.  2. A location or destination i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103 - The North American standard for 300 bps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212A - The North American standard for 1200 bps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- The process of grouping data into transmission bloc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ability of a pabx to service connection requests, usual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ts switching matrix can only handle a limited number of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imultaneously.  Blocking occurs if a call request from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annot be handled due to an insufficient number of path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witching matrix; blocking thus prevents free st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ommuni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scht - Acronym for the functions that must be perform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ffice at the subscriber's analog interface of a digit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(battery, overvoltage, ringing, supervision, coding, hybi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band - A communication system with a large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- Electronic communications path, usually of 4,000 Hz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bar - A type of telepho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bar Switch - (In PABX technology) a switch that has multip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aths, multiple horizontal paths, and electromagnetic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echanical means for connecting any vertical path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orizontal path.  Modern PABXs often use an electron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 crossbar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- In phone systems: any information other than speech or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 - The telephone companies term for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- A device that converts information into another form of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(A DTMF decoder converts dtmf tones to numerican dtmf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Long Line - Special Service device which extends loop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- Variable as opposed to constant.  Data characters are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iscrete, seperate pulses or signal levels.  Contrast with An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- Simultaneous two-way independant transmissions in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 A faint return of transmi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 - (Electronic Switching System): A telephone switching mach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lectronics, often combined with electro-mechanical cross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nd usually with a stored program computer as the control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- (Federal Communications Commision): A government agency tha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nd regulates all use of the electromagnetic spectr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, Handshaking - A preliminary process tha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ommunications protocal that establishes a dat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- The connection between two seperate and distinct mechan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omputeriz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ffice Trunks - Shared facilities connecting CO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- A communications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 - Central office (end office) capable of switching call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ocal subscriber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oop - The voice-band channel connecting the subscriber to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- Recording data associated with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ing - The division of a transmission facility into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- An interconnection of copmuter systems, terminals,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ommunications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- Selectible variables designed for system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- A computer interface capable of attaching a communica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 or PABX - (Private &lt;Automatic&gt; Branch Exchange) A system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witching in an office or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ABX - Voice only PABX for voice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ope you could use this information.  If anyone has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, or is wondering if they can get manuals to this system some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email me, I will assist you as much as my sched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.  I would like to thank erikb for telling me to write this,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for pointing out all my spelling errors among other things, p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rything he has done, and all the dc hack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is the nemesis of all evil, Digital Anarchy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and remember to always cover your tracks in anything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i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itage@d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/email for PGP ke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sue 7, File 3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kia Cellular NA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r. Fr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UTHORIZED DEALER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KIA 100 SERIES CELLULAR HANDPORTABL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 PROGRAMM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kia 100, 105 Series handportable CMT uses an EEPROM NA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irectly from the standard user keypad.  In order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, you must enter the special access code currently programm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  Once the programming mode is accessed, NAM parameters ar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m into the display and "storing" them to selec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 Be sure to obtain all parameters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NAM PROGRAMMING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urn the phone on.  (DU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nter the NAM access code.  The factory default is: *3001#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Enter [STO]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Verify that "STORE NOT DONE" appears in the display.  If "NOT ALLOW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, check to see if you have entered the access cod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"NOT ALLOWED" appears after a few programming attem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code has been changed or an error has occured and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o be returned to Nokia for repair.  (BUMM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PECIAL NAM PARAMETERS (Memory Location 0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ess and hold the [CLR] key until the display cl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n one long string, enter the special NAM parameter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f Example 1 below.  Enter each emergency number (such as 9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911) followed by the pound (#) key, the Language Cod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(*) key, and the desired four digit lock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Codes: 0 = English, 1 = French, 2 =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1: Emergency numbers entered in memory location 01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call restrictions are active and when the phon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2: The first number entered in the list of emergency numb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the Speed Dial (9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     Pound Key________________       _________Asteris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         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 1 1 # * 9 1 1 # 0 *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       /      \      \_______L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ergency numbers__/_________/        \_________Languag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Enter [STO] 01 [ST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MOBILE PHONE NUMBER (Memory Location 02 or 0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ress and hold the [CLR] key until the display cl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Enter the correct 10-digit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For Primary NAM, enter [STO] 02 [STO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ptional NAM, enter [STO] 04 [ST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YSTEM PARAMETERS (Memory Location 03 or 0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Press and hold the [CLR] key until the display cl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In one long string, enter the system parameter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Example 2 below.  Be sure to separate each parame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sterisk (*).  Do not place an asterisk before or afte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 System ID_____                             ____Group I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4 * 1 * 1 * 3 3 4 * 1 5 *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  /       \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Method____/   /         \      \_Access Overloa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Use Mark______/           \______Initial Paging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For Primary NAM, enter [STO] 03 [STO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ptional NAM, enter [STO] 05 [ST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N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Press and hold the [CLR] key until the display cl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Use the up/down arrows to scroll through locations 01 through 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Verify that the information for each memory loc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To exit the programming mode, power the phone off and then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NAM ERROR" appears on the display, programming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ly and must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formation was taken from the Nokia Programming Guide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pretty much as it appears there.  The author assumes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caused by any errors in the above information.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for educational purposes only, and the author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ocates the use of said information to defraud any cellula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Fr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Issue 7, File 4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git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abstract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bstract@thought.dgsy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:=the state of an organism characterized by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etabolism, growth, reaction to stimul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 wondering, why the meaning of life.  Well,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keep it in mind as you continue to read this artic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  Everyone is familiar with those little miscr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fecting computers around the world.  They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 files, cpu cycles, and other things we valu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hinder productivity.  Rarely is a viru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dicated as they are continually reproducing and ino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n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reason why computer viruses are called virus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they are *exactly* like biological viruses. 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y small.  Where the biological viruses are at leas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all as the cells they infect, digital viruses are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files they infect.  While viruses inject string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alled DNA into their host cells, thei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 inject strings of code, a digital DNA.  Later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ells or programs spread their malevolent vir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the fact that biological viruses and digital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has been established, on to the big question.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ruses, and other programs, al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re one example.  The computer viruses me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life that the biological ones do. 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by consuming cpu cycles.  Growth is eviden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ng of programs, going from a small piece of cod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y sized executable file.  Reaction to stimuli is ev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viruses.  For example, the diamond.105 virus infec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ience disk.  The stimulus is being in memory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inutes, at which point a diamond of little ascii diamond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nce around consuming whatever is on the screen. 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rdly a question, there is no doubt that viruses reproduc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clusion, viruses are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I'm not comparing computer viruses to humans.  Cle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does not mean intelligence.  Computer viruses may be a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do lack intelligence, much like biological virus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they are not natural life.  They are as artifici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hey inhabit.  But still, they are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re hardly the only life that programm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n a local high school science fair there were tw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xhibits.  One was a simple program tracing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hrough a simulated colony.  Not exactly ful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life.  The other, however, was ver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was a colony of competing creatures.  Each h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dividual DNA coding that governed the way the 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ed to stimulus.  They had a limited life span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growth and metabolism.  As for reaction to stimuli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void simulated poisons and consume the other life fo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example of an artificial lif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opular trend in computer science is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a.  In one cellular automata, the life cycle bega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mp of cells.  These cells would only survive if they coul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osition neighboring two other cells.  Any more or an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ell could possibly die.  The cells would re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cells and find the best position to move to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d long enough, they would be able to reproduce, thus sus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y.  Again, the qualities of life are shown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Ray, currently a scholar at the Advance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Institute International in Kyoto, Japan, is also conv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s can live.  His reasoning...he breeds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 As a biologist, his initial intent was to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Evolution, however, is a long process, so he re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ing his specimens.  After creating his ow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at if there are any escapee programs they won't work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), he introduced "the Ancestor".  The Ancestor was an 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long worm.  It was the first and last worm Ray ever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set free on Tierra, the digital ecosystem/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ay created, the Ancestor bred and spread.  A 79-byte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 evolved and started to compete with it's predecess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came 45-byte worm, then a 51, and the smallest, a 2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.  Each worm had it's self-replicated brethre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for the necessary cpu cycles to live and re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thing startling happened.  Symbiotic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.  The 45 and 51-byte worms evolved into viruses l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code to reproduce.  They would infect the larger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ir code to reproduce.  In the process, the larger 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ceive immunity from other parasites because the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 the memory.  These evolutionary powerhous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er codes than most human programmers can dream of,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hown the possibility for digital life, but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sphere like the earth.  Tierra became a jungle of w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competing, evolving, and living.  There is no doub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rtifici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I'm not saying that programs are at the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or other organic life.  Yet, it would be hard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are not artificial life.  But that is my opin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yours.  If have any thoughts,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bout this, tell me.  And if you agree or disagree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y, and if you have some examples, even better.  You can 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at abstract@thought.dgsys.com.  Maybe if the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enough, I'll write a follow-up.  Hopefully you'll b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rom me, on this topic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, I'd like to thank a few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mitage, thanks for the chance to write thi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other things you've done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ll my friends in my computer science class...Brad, Aa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.  We had some good discussions about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verybody in the D.C. scene.  I learned a lot by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all... You may not have seen much of me but 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ed a lot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Issue 7, File 5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Official Defcon III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by The Dark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DEF CON III Convention Update #1 (1.xx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August 4-6th 1995 @ the Tropicana in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 XX      DEF CON III Initial Conventi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 XX    DEF CON III Initial Conventi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X    X       DEF CON III Initial Conventi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  X          DEF CON III Initial Conventi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XXXXXXXXX     DEF CON III Initial Conventi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 X      DEF CON III Initial Conventi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  XX  X    DEF CON III Initial Conventi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          DEF CON III Initial Conventi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 X XX      DEF CON III Initial Conventi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  XX X    DEF CON III Initial Conventi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 X          DEF CON III Initial Conventi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       DEF CON III Initial Conventi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 X   DEF CON III Initial Conventi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&amp; DISTRIBUTE &amp; READ &amp; DISTRIBUTE &amp; READ &amp; DISTRIBUTE &amp; READ &amp; DISTRIBUT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&amp; DISTRIBUTE &amp; READ &amp; DISTRIBUTE &amp; READ &amp; DISTRIBUTE &amp; READ &amp; DISTRIBUTE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_not_ the professional sounding announcement.  Use that one t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ss / employers out of the cost of the trip. 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will be available on the ftp site and other more seriou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nd news groups, etc.  This is the k-RaD kriminal shout out to all u</w:t>
      </w:r>
    </w:p>
    <w:p>
      <w:pPr>
        <w:pStyle w:val="PreformattedText"/>
        <w:bidi w:val="0"/>
        <w:spacing w:before="0" w:after="0"/>
        <w:jc w:val="left"/>
        <w:rPr/>
      </w:pPr>
      <w:r>
        <w:rPr/>
        <w:t>el1te haquer types that aren't in jail to attend 'da def con.  w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&amp; DISTRIBUTE &amp; READ &amp; DISTRIBUTE &amp; READ &amp; DISTRIBUTE &amp; READ &amp; DISTRIBUT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&amp; DISTRIBUTE &amp; READ &amp; DISTRIBUTE &amp; READ &amp; DISTRIBUTE &amp; READ &amp; DISTRIBUTE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is?  This is an initial announcement and invitation to DEF CON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tion for the "underground" elements of the computer culture.  W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the (Fill in your favorite word here): Hackers, Phreaks, Ham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ii Coders, Programmers, Crackers, Cyberpunk Wannabees, Civil Lib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CypherPunks, Futurists, Artists, Criminally Insane, Hearing Im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:   You know who you are, you shad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:  A convention for you to meet, party, and listen to some spee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would normally never get to hear from some k-rad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:  August 4, 5, 6 - 1995 (Speaking on the 5th and 6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Las Vegas, Nevada @ The Tropicana Ho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eard about DEF CON II, and want to hit part III?  You hear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, the info discussed, the bizarre atmosphere of Las Vegas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out in person?  You want to do weird shit _away_ from the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ould get me in trouble?  Then you're just the person to att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 it's great to meet and party with fellow hackers, but beside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ovide information and speakers in a forum that can't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ferences.  While there is an initial concern that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use for the evil hackers to party and wreak havoc,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ase.  People come to DEF CON for information an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.  We strive to distinguish this convention from other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.  Plus this year we have official DEF CON GOONS(c) who will pu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til you pass out should you cause problems for other con.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!  Big Brother love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been said (Only the good stuff will be quoted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yn - "Why can eye say, it was intense! . . . the whole con just k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!  I totally recommend you check out the next 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l Thackeray, Prosecutor, "It's partly an entertaining part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ly a fashion statement.  But it's mostly something abou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world has no cl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dy Murdock, Boardwatch, "Def Con represents the tug-of-wa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been present - people strive to get that which is jus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, aggravating governments and breaking rules in the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picana has rooms reserved for the convention.  Rooms ar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ven more expensive if you don't book under the convention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xpensive for you, please see the section below on Las Vegas www sites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 you with information on other nearby hotels that are che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in is 3pm, check-out time is 12 noon.  Remember there is an 8%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in Ve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65$ Single or Double room, Midweek (Mon-Th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90$ Single or Double room, Weekend (Fri-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350$ One-Bedroom Suite (Call for Avail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opicana, 3801 Las Vegas Blvd. So., Las Vegas, Nevada, 8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(702) 739-2581 or (800) 468-9494 or (702) 739-2448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three conference rooms at the Tropicana hotel in Las Vegas, DEF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 to be interesting.  The Tropicana has a huge pool (larg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?  Anyway, lots of cool movies have been filmed with this pool in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ugust Vegas should be about 100(f) degrees at one in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care?  You'll be wired on caffeine and not sleeping anywa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erous attractions in town from the strip bars to the local CO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k di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picana is located right on the "Strip" with the other thre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et occupied by the MGM Grand (Largest hotel in the worl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libur, and the Luxor (The big sense-net pyramid).  If you can affo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tally recommend spending some extra time in town..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things to do, especially if you have never visited.  Heck, last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o rent and fire uzi's and MP-5 machine guns (OK, so you can d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Los Angeles) see some strippers, and drink 1$ bottles of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.  What a place!  Now you know why I chose Vegas for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SPECIAL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year there will be a number of special events going down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gt; Haquer Jeopardy       [&gt; Spot the Fed Contest       [&gt; Voic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gt; Giveaways             [&gt; A Red Box Creation Contest [&gt; A Vide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[&gt; Cool Video Shit       [&gt; Scavenger Contest          [&gt;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 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increased costs associated with the convention this y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admission will be 30$ in advance (See the end of this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to pre-register to) or 40$ at the door.  This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ovie 24bit color name tag and a confere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factor in Hotel costs, (The more people you crash wi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 it is) gambling, food, gas, bai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  SPEA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artial list of speakers for this year.  More are being inv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iting to make plans.  As this list changes further announc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.  This should give you a flavor or what to expec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gt; Winn Schwartau, Author of "Information Warfare" and "Terminal Compromis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onsultant to government and the private sector regarding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ational security concerns.  TOPICS: "Information Warfare,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view" (Comedic) and "Tempest Attack Video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gt; Len Rose AKA Terminus is root at Bar Net, the largest internet provi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.  Sun Microsystems and HP are some of thei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legal fiasco Len faced years ago (as partially chronic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Hacker Crackdown."  This will be his first chance to speak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s without the threat of having his parole revoked.  TOPIC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eci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gt; Chris Hall of Executive Protection will be demonstrating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ped "A-Team" van, a fully loaded spy mobile with all types of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ption and surveillance goodies.  Last year his talk inclu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 of surveillance techniques.  TOPIC: To be deci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gt; Sarah Gordon, AKA Theora, a veteran of DC II will be presen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ch this year.  Last year she organized a round tabl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hil Zimmermann and Presence, and revealed that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ler anon.penet.fi was compromised.  TOPIC: Not Announc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gt; Curtis Karnow, former federal prosecutor and attorney focu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lectual property litigation and computer law.  TOPIC: Ag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communications context, and "smart" software that we 'trust'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Thing.  The specific issue is legal liability and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s of intelligent agents, and then spinning off to cha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ility for artificial intelligence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 will be talking Saturday and Sunday, and maybe Friday de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SPECIAL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think you're so damn smart, eh?  Think your shit doesn't st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Think you got one up on the Feds, huh?  Well, now's your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it smarty-pants.   Winn Schwartau will take command and mod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 ! A N N O U N C I N 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 A C K E R   J E O P A R 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ight.  You can now prove how smart you really are.  Get up o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estion a few answers, pile up the points  . . . and win b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game.  You know the rules.  Now all you have to do i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s, get up on stage in front of your peers and the narcs and show u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?  After Dark Tangent's opening speech (which we're all reall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. . . [yawn]  HACKER JEOPARDY sta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MIDNIGHT - DAY 1 of DEF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play . . . show up.  If you don't wanna play, don'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three rounds of three people.  Just like real. The win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und will go into the Finals and the winner of that will win 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some foreign currency!  From Dark Tangent himself! 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t-shirt three sizes to small for the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t-shirts for the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lk jackets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e Heineken per player per round at DT's exp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ound trip directions to Hoover 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hiber Optik's ho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ic Bloodaxe's Bloo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d mor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ants will be picked at random from a pool of those who 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na play, don't enter the contest.  Only the elite surv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S:  If you get picked to play, and we ask you what your job i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TRUTH!  If you don't, our custom Fed-O-Meter will de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and off to the casinos you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categories for ques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Famous Busts  - Famous Narcs  - UNIX Bugs  - Telco Tech  - "Ha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ware of the killer daily double.  Bribing the judge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n the inimitable words of Al Bundy . . .  LET'S R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3rd ANNUAL SPOT THE FED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Spot the fed, win the shi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ke a paranoid version of pin the tail on the donkey, the favorit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gathering of computer hackers and phone phreaks seems to be 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real and imagined telephone security and Federal and loc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authorities who the attendees are certain are track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ove.. .. Of course, they may be right."  John Markhoff, NY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contest goes like this:  If you see some shady MB (M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) earphone penny loafer sunglass wearing Clint Eastwood to l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L.A. type lurking about, point him out.  Just get my atten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out loud you think you have spotted a fed.  The people ar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ll then (I bet) start to discuss the possibility of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ed has been spotted.  Once enough people have decided that a f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potted, and the Identified Fed (I.F.) has had a say, and informal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, and if enough people think it's a true fed, or fed wanna-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nefarious style character, you win a "I spotted the fed!" shi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.F. gets an "I am the fed!" shi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he feds:  This is all in good fun, and if you survive unmol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tected, but would still secretly like an "I am the fed!" shi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around the office or when booting in doors, please contact me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ooking and I will take your order(s).  Just think of all th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we you'll generate at work wearing this shirt while you file aw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work you'll have to generate over this convention.  I won't tu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ds who contact me, they have to be spot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TELEPHONE CONFERENCE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F CON III there will be a dial in conference set up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, or just too poor to make it to the convention this yea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et an idea of what is going on and participate.  One part of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equipment will allow you to listen to the conventio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, another will allow you to ask questions during the Q&amp;A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s speeches.  A general conversation area will be up so you ca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s at the convention, or just others dialed into th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ore technical information and phone numbers becom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I will post them in future convent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voice mail maze and get free phone sex!  Impress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   SPOOAH DOOPAH RAFFLE GIVE AWAY!@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onvention, between speakers and events there will be a r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away in which if your number is drawn, you win the prize.  Last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away included an ancient kaypro monochrome portable, a roll of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urity" tape, "Computer Warriors" evil anti-virus cartoon, a 240 meg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, and other elit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ll the prizes given away are donated by other convention goers, so if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you have any stuff to give away, please save and donate it to the con!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RED BOX BUILDING CO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don't encourage or condone the use of toll fraud devices,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creativity and expression of thought.  We combine these an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a red box creating contest.  The final device 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real red box tones (Can't have people getting arrested)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ave to produce some tones like with the stock crystal.  This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pired by last year's give away of a red box "Big Red" that look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ig pack of Big Red gum, but really was a red box.  Elite! 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little girl's doll that was a red box, but the switch for that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under the dress and, well, it just wasn't give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with unique ideas!  With just a Hallmark card and some spar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n elite 007 style tone generating device!  What will you w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is chosen as the most k-rad beside the envy of fellow hackers?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tee shirt and the cost of admission to the convention refunde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s-of-yet undecided prize.  I bet you just can't wait to b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with your soldering iron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THE VIDEO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rooms a LCD wall projector will be hooked up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, and people can bring flicts to play.  Stuff like Max Headroom, Wa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You know, the cool cheesy stuff.  Also some "hacker" video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If you have something you wanna show, bring it along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or is needed in the main conference room it will be swip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COOL VIDEO S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we are working to see if a T1 connection is possibl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cu-see me connection set up with multiple video camer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ocations.  Images will also be added automatically to a WWW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snag.  As all this works itself out there will b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.  No, there will be no "Hack our server" contests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Security Professionals" with "Diagnostic Tools" to "Correct"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may case the network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SCAVENGER CO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avenger contest is being planned.  The person or group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tems on the list wins the prize.  (Prize undetermined as of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will be a few follow up prizes.  Don't forget to carry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water as you run about the concrete jungle, dehyd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just crossing the street.  This is a contest for only the most k-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WHAT YOU CAN DO TO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CON III will be planned right up until the last minute, with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ixed and new things being added all along.. a sort of work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to witness in person when you show up.  Hopefully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essed up when presented to the public.  What can you do to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&gt; We are looking for people to speak on Personnel Information Gath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ing.  Hopefully a speaker (who could remain anonymous)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xperiences in gathering and selling such information. 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uch a person, please invite them to contact me or let them k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oking for such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&gt; We are looking for some people to submit artwork t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 someplace.  It could be a poster, or in the program.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te art would be eligible for the progra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&gt; Articles and interesting ftp sites, www pages, mini FAQs, etc.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for the program.  Quality articles that are informative an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heme of the convention.  Scanner frequency lis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MORE DEF C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Wide Web Page is located at: http://dfw.net/~aleph1/def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: ftp.fc.net /pub/def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: mail majordomo@fc.net with the following statement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essage: subscribe dc-announce    This will set you up on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you will receive updated information, information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offered, etc.  I suggest joining the dc-stuff list jus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lk and plan with other people going to the con to coordinate r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roo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or Voice Mail: 0-700-826-4368 from a phone with AT&amp;T 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dtangent@defcon.org (The Dark Tang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2709 E. Madison #102, Seattle, WA, 98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to call for info if you don't have net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Communications - +1 612 251 2511 - USRobotics HST DS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NUP: New Wor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Information for Security Professionals and intereste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ASU Underground in Tempe, AZ (602) &amp; Radio Waves in MN (6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lectronic News Network from American Justic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Information Retrieval Guild Distro Site, Electronic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MEMBER, and Phantasy Magazine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  INFORMATION ABOUT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following newsgroups may or may not be designat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Distribution: Vegas and/or nv), and is intend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the Las Vegas area or those interested in same on the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, ca, ba, ny, nyc, and other similar local higherarch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gas.bi                Talk for bisexually nature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s.config            Configuration discussions for the high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s.food              Anything about food in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s.for-sale          For Sale/Want ads (no commercials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s.general           Gener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s.jobs              Jobs offered and wanted in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s.motss             MOTSS community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s.personals         Personal ads -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s.singles           Talk for s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s.test              Group to test pos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PAGES about Las Vegas, Hotels, Things to d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nfi.net:80/vegas/onl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cf.berkeley.edu/~iew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best.com/~rdc/roger/vega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ntermind.net/las.vegas.on-line/homepag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STUFF TO BU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is for sale from DEF CON I and II in case you are interested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ear we have audio tapes (4 90 minute tapes) for $20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(10 90 minute tapes) for $30.  Descriptions of these tape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CON I Tapes (4) include the following spea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Kaplan, Curtis Karnow, Gail Thackary, Dead Addict, Dark Druid, Judi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Farmer, and Dr. Mark Ludw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CON II Tapes (10) include the following spea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lip Zimmermann : Keynote Speaker, 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l Thackary : Response to Mr. Zimmerman and Privacy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Hall : Electronic Survei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is Karnow : Recombinant Culture, Crime in the Digit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Mark Ludwig : Virus Creation Awards and What to do when the Feds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i Clark, Mara, Fen and Marianne in a Round Tabl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Knight : Hacking in the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 Gordon, Mark Aldrich, Phil Zimmerman: Internet and PGP privacy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liza (Torquie) : The European Underground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Lottor : Various cellular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 Schwartau : HERF guns, Van Eck, Information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ruk : The role of the SPA, general Q&amp;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gett Peterson : Anti-Virus writing, Cleaning up other peoples m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ckal : A basic radio overview with Q&amp;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mage : Underground spoof and give a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Dunifer : Radio Free Berkeley and pirate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en Thorn : Random Cell information from the late night tech ta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RTS are still available to buy.  The ones remaining are long sleev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hoice of two styles.  Both styles have a three color log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(Red, Gray, Black) with "DEF CON".  The back is eithe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grep key words and "inside" keywords with "Why?  Because I can.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.  Back #2 is the same back as DEF CON I with the old and "new"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 as stated by J.P. Barlow with "Protect your rights, Encry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.." at the top.  The back on this style is two colors.. black le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in light gray for better definition.  Shirts are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: If you buy anything, please include 2.90 for priority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LAST AND L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!  Your almost ready to go.  Now here is an E-Z to follow check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should take care of before throwing caution to the w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ing out to the dangerous and sexy-wrong world of Las Vega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one famous (and abused) phone system: "Sit up straight,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, Listen to what your being told. (Now try again)"  (Whoe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at phone system first gets in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  StUPh 2 D0 b3fore the C0nvent1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Check out inpho about Vegas so you know what you wanna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Get a hotel room or some crash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Bring $40 for admission or pay $30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Bring your PGP key on disk to key sign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Bring Laptop, laplink, serial, and bizarre gender changer c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Bring things to donate for the give-away raf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Leave massively incriminating evidence at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Police scanners can provide hours of fun in Ve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Bring interesting videos to play in the video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Caffeine and snacks are fun to 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Don't forget any drugs or medication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You won't need saline for your contact lenses, you won't be sl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Anything you promised your friends you would bring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Join the mailing list and arrange rides or rooms with other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MY PGP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This is the unsign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y signed version is available on the public key-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y6v5H8AAAEEAJ7xUzvdRFMtJW3CLRs2yXL0BC9dBiB6+hAPgBVqSWbHWV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5A38LPA4zqeGnGpmZjGev6rPeFEGxDfoV68voLOonRPcea9d/ow0Aq2V5I0n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KU7gi3TgEXvhUmk04hjr8Wpr92cTEx4cIlvAeyGkoirb+cihstEqldGqClN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ZUaGUgRGFyayBUYW5nZW50IDxkdGFuZ2VudEBkZWZjb24ub3JnP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ng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WHY IS THE ANNOUNCEMENT SIG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last year it came to my attention that some unknown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had modified an announcement and was having people mai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gistration money to them instead.  It was actually pretty funny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was fooled and lost 10$.  Not bad.  I knew something was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 he had pre-registered for 10$ and had the receipt I had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back.  I am never that organized!  To avoid potential probl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please verify this announcement!@#  My key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n public key servers, and my key-id is 46A8294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you will find on servers may be my older 1284bit ke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ood, but just not used to sign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ANNOUNCEMENT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BLx9EqstEqldGqClNAQF+tQP/fVRMKLwHOjPFiizoFFVR0gjMnP/J/L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CJvw6ePaFAwuVHoRYenYulvoJVcRGnL+Do8ZXNqZ1Hz0oGQjcb7A0sW5BxJi6</w:t>
      </w:r>
    </w:p>
    <w:p>
      <w:pPr>
        <w:pStyle w:val="PreformattedText"/>
        <w:bidi w:val="0"/>
        <w:spacing w:before="0" w:after="0"/>
        <w:jc w:val="left"/>
        <w:rPr/>
      </w:pPr>
      <w:r>
        <w:rPr/>
        <w:t>VL6CCKIM8oCnsQQYlxvUn+omaVDXqfjcKNnehLTg0jrLAOjMUBaO9mt392MHN+Tb</w:t>
      </w:r>
    </w:p>
    <w:p>
      <w:pPr>
        <w:pStyle w:val="PreformattedText"/>
        <w:bidi w:val="0"/>
        <w:spacing w:before="0" w:after="0"/>
        <w:jc w:val="left"/>
        <w:rPr/>
      </w:pPr>
      <w:r>
        <w:rPr/>
        <w:t>Icw0yVEHU1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Jq1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Issue 7, File 6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You a Ha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Re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 little quiz for me today.  Tell me if you f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You got your net account several months ago. 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ing the net, and you laugh at those media reports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ighway.  You have a red box, you don't have to pay for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rackerjack, and you have run it on the password file at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an account on.  Everyone at your school is impressed by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you are the one the teachers ask for help.  Does thi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?  You are not a h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ousands of you out there.  You buy 2600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questions.  You read phrack and you ask questions.  You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ck and you ask questions.  You ask all of these question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what is wrong with that?  After all, to be a hacker is t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is it not?  But, you do not want knowledge.  You wa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learn how things work.  You want answers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xplore.  All you want to know is the answer to your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You are not a h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ing is not about answers.  Hacking is about the pa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o find the answers.  If you want help, don't ask for ans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a pointer to the path you need to take to find out thos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elf.  Because it is not the people with the answ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ers, it is the people that are travelling along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Re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Issue 7, File 7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nt Large Name Phreaker B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wake up that Wednesday and decide it was a good day to get rai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t least nine people had the pleasure of that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s were slow to circulate.  Even now, two weeks later, it's not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exactly was raided, where, why, or if they had been arre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all the people have in common:  Southwestern Bell - or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the desire and ability to hack all the switches on the west c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about Dispater (TEX), KC, Gatsby (and his girlfriend)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as, Dr DeLam, Zibby, Phantom Phreaker, and Zero Page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seems to be based in Dallas, Texas, the people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ates: Illinois, Florida, Pennsylvania, Washington, Califor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Canada.  The primary suspect?  Zibby.  It's rumored the phr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good idea the raids were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id the FBI do, and how long have they been monitoring these peo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y have surveillance photos of some of the people involved. 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certain individuals had been together at some point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interesting.  Could they be fishing for a conspiracy charge, perhap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ed to be very interested in confiscating bank statements and so fo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do with money laundering?  Cellular fraud is a given. 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consistency being something federal investigators are known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ellular phones were taken, but _some_ were not.  Certain peop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ed with indictments within two weeks; some were told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ver be disturbed again.  One thing is for certain: thei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s will be gone for a very long time, possibly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company employee was rumored to have stated, "it's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 to the switches and such, it's HOW they did it".  An am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cdote has been told about Dispater, "Supposedly he tried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the CC numbers he had, and got ripped off every time!"  Appa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one knew or approved of anyone making money off of their purs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rumored that phone calls were made overseas to military b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stile count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ome question about what these raids have to do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events, such as the Kevin Mitnick arrest.  Whil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ople raided had connections to Mitnick, it appear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do with what happened on February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Super Happy Fun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Issue 7, File 8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cker learns intelligence secr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gotten from RISKS Forum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--Hacker learns intelligence secr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don "Independent" newspaper of 24-Nov-94 leads with a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"hacker" gained access to a sensitive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information at British Telecommunications (B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K's largest (and ex-state owned) carrier. The story was also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the major television and radio news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Kelsey, author of the Independent story, reveals that detai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lephone numbers and addresses for secret instal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ry of Defence, MI5 (the British intelligence agenc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K) and MI6 (like MI5, but handles non-UK affai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ousands of pages of highly confidential BT records were se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to a young Scottish journalist, Steve Fleming, in Ju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Fleming received the information after making a news posting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BT and hacking. The informant remained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how this was achieved are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er also gave details to Mr Fleming about how he too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information. He applied through an employment agenc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term contract at BT as a database designer, clearly st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V that he was a freelance journalist. He got the job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ain access to the information because passwords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lying around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 is still going through a major staff restructuring program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has a large number of temporary (contract) staff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need passwords to the system to legitimately carry 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, but because of the constant flow of people, the pass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writte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Fleming learned, among other th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location of MI6's training centre ("spy school")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escript building next to a pub in south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formation about the bunker in Wiltshire where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go in the event of 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etails of telephone installations at Buckingham Palace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ing Street [the Prime Minister's home]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lines to John and Norma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tself, the "Customer Services System", was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an American company, Cincinnati Bell. It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ternal mechanisms to prevent hacking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are the risks (brief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1) Allowing temporary staff passwords that allow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data to  be retrieved. It sounds as i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levels of the database were either non-exis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or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2) Keeping sensitive information in the sam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as non-sensi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3) The age-old chestnut of the uses of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T spokesman, speaking on the "Today" programme on BBC Radi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that a "top level" investigation had been launch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to confirm or deny that the hack had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Issue 7, File 9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SS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fire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S '94 -- Third Annual Symposium on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ational Competitiveness -- Open Sourc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s third year of existence, and my second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dance, Open Source Solution's international 3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is a mix of government, commercial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izens, and hackers joining together to discu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ations of a National Knowledge Strategy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 new to this series, OSINT (or OSCINT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ligence technique of using public and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rom any source to meet your intelligence need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rote in the first few segments in this colum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s from dumpster diving to CDROM databa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of Congress to social engineering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my series, you know of Robert Steele. Hel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t to HOPE, you know him, he gave the elite key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with the flashing lights and all. Robert p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 the best and brightest to speak and hol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ions at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ffair lasted three days at the Raddison Hot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xandria. It was an intense period, the first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 at 8am and they went thru until almost 5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 the daily networking reception where peop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gle, have some drinks and talk shop, and (last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ew college seniors who were interning the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out resumes' and hope for jobs. Hey, it wo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. OSS '94 boasted over 1000 attendees, 75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nsors, and 30 volunt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n't bore you with the details of the plenary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ill tell you that some notable members of ou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use were in attendance. Chris Goggans, Emmanuel,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ton, Rop Gongrijpp (sp?), and a few others hea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panels on the pros/cons of hack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luence hackers (and those who know how to RE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in general) have on the ability of a compa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OSINT. Funny, these panels were PACKED with peop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as not even standing room. In the Goggans-Stra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, there were 150 people in a room designed for 5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side note, I think that the NASA Atlas of Mar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hacker item, as the NASA reps gave a copy to Emman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, and a few other hackers (more so to get rid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hink, but funny nevertheless as ONLY hackers took '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ig speakers included: Ambassador Holmes,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etary of Defense for Special Operations and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sity Conflict (speaking about waging w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ths of cyberspace); Winn Schwartau, author o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omise and INFOWAR (speaking about Information Warfa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l Fuchs, Director of the Red Cross (speaking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INT and computers aid humanitarian operations); 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son, WELL-KNOWN author of intelligence books (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dark future of the CIA); and Robert Steel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ed his Knowledge Strategy Thesis to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 paranoid freaks, there were about 20-40 NSA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rowd, identified by the cryptic nametag that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"Department of Defense". Hmmm. They hung a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selves in their own little cliques. Very few spo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else. Kind of makes you wonder what it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for the Big Bruiser of Fort Meade. I dunno. I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 with people, not just PCs, codewheels,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S is an international event, and the premise behi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s large. Robert Steele's basis for forming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s is to not only provide cost-effec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hoever needs it (government or private sector)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uminate the expanding global connections and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ize the Power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ele professes the need to "Restructure and Rein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ligence". For those who don't know, intellig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A stuff. It's simple information. Yes, CIA us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uts a TOP SECRET classification on it. That'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ele goes nuts. He says that (and I agree with him)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open sources, one can obtain better information/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by only using Spooky Secret Spy Stuff, and at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TION of the cost. It costs more to classify and mana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ified information than it does to look for the sa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open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all, OSS '94 was a bounding success. If anyone is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SINT, feel free to contact me at firefly@cult.empire.o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ther well-known non-governmen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r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OSINT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pire Times Q &amp;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The Empire Ti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rovided that you are on these systems, none accept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, so the #'s are not listed, that is not to be mean. 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tem Operators are satisfied with their user lis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PA] [#]             [System Name]             [System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-------------   ----------------------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01) PRIVATE         Empire                    Albat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03) PRIVATE         Digital Anarchy           Arm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02) PRIVATE         Unphamiliar Territory     Invali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+49) XXXXXXXXX       Secret Techtonics         Seve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ext.archive.umich.edu (ftp.etext.org)    /pub/Zines/Emp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.net                                     /pub/defcon/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sure it's on a few of th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The Empire Times Mailing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armitage@dhp.com with "subscribe emptimes &lt;your mail address&gt;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 of the message.  To request old issues,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quest emptimes # &lt;your mail address&gt;" where # is the issu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in touch with any of the writers, or contribu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udite/Armitage                      armitage@d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rk Tangent                      dtangent@defco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D C0ur13r                           roach@tmok.res.wp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Media                         upt@bud.indire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fly                               firefly@cult.empi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11e                                jbowyer@marge.hq.af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nkfux                              drunkfux@us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inawa                               okinawa@madh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area                              grayarea@netax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Freeze                            drfreeze@cult.empir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write? Where can I send my Article Submis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il Armitage or Albatross on either Digital Anarch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ire.  You can also mail them to me personally at armitage@dhp.c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bmission" as the title, or in a piece of mail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