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780085704"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63002845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