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4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losed On Zimmerman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Good Phone Privac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urvey Lowers Internet Use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Workforce Cut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urges P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Continues In Canadian Phone Rate 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lley Buys Stake In Photo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Barri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ss Workers Fired Over Cyberporn O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yntax, Explain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LOSED ON ZIMMERMAN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fficials have told cryptographer Philip Zimmermann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month grand jury investigation regarding international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cryption software is now closed.  The software, called PGP for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, was developed in 1990 because Zimmermann though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ed a tool to protect their e-mail messages from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. After someone put it on the Internet, it was quick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"This decision shouldn't be interpreted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 caution people against concluding the Internet is now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" says the assistant U.S. attorney in San Jose wher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.  (Wall Street Journal 12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HONE PRIVAC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the creator of PGP encryption software comes a new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phone calls more private.  Philip Zimmermann's PGPf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s phone calls made through a computer modem us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lled Blowfish, which rearranges the digit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versation and then decodes it at the other end.  The res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-- though not high-quality -- totally privat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eb.mit.edu/network/pgpfone/ &gt;.  (Popular Science Jan 96 p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RVEY LOWERS INTERNET USE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rvey by New York-based Find/SVP pegs the number of U.S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9.5 million, far below the findings of a disputed Nielse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rvey a couple of months ago, which had reported 24 millio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.  The Find/SVP study also estimated the number of U.S.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s about 7.5 million.  (Wall Street Journal 12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a survey conducted by the Emerging Technologie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ternet users spending an average of 6.6 hours a week o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viously spent watching TV, listening to the radio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phone calls.  The average session was 68 minutes.  Wo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likely as men to use the Internet exclusively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pa Tribune Jan 12 96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WORKFORCE CUT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are predicting that Apple Computer will be cutting up to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workforce in an effort to recover from its recently posted lo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68 million for the last quarter.  "It's very clear they can't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ein because they are not making any money," says one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need to organize the business so that they can make a profi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is widely viewed as CEO Michael Spindler's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ngs around.  (Investor's Business Daily 12 Jan 96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RGES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consin-based BBS that bills itself as the nation's larg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has eliminated about 50,000 files containing adult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hotos of porn stars and other nude scenes.  Exec-PC's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Since it is only 7% of our service and it could result in th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our business, the risk is not worth it."  The move come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efforts to restrict access to adult material on its ser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legislators ponder new laws to prosecute electronic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cent" content.  An attorney for the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He has a perfect right to choose what to carry, but it's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feels he has to exercise the right out of fear of wh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o.  That's what constitutional lawyers call a chilling eff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mpa Tribune 12 Jan 96 B&amp;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filed a patent last August for a payment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cent, which enables Web-site operators to charge as little as a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nt for each customer "hit."  The system relies on middle-m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ompanies or digital banks -- to handle the transa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velty lies in its cost-effective design geared towar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ule amounts of cash.  To keep disk storage at a minimum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providing privacy and a trail of signed receipt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but proponents point out that would-be cyberthie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ack a lot of transactions -- 10,000 at 0.1 cent each --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0.  "There are easier ways to make 10 bucks," says Milli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.  (Business Week 15 Jan 96 p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NTINUES IN CANADIAN PHONE RATE 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Canadian business and consumer groups urged Cabine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to give back the extra money they will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local phone rates, otherwise they will pa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on the backs of local consumers.  The coalition als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ney to be used to set up "lifeline" programs that subs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income customers.  Bell Canada maintained the coalition'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aken seriously and its petition to Cabinet is "frivol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12 Jan 96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LLEY BUYS STAKE IN PHOTO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pple CEO John Sculley has taken an equity stake in Liv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 small California company producing softwa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s and graphic artists to manipulate images through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shade and resolution.  (New York Times 12 Jan 96 C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BARRI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giant Rogers Communications president Ted Rogers, courting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rough new stock issues on the New York Stock Exchange,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edia companies must work together to protect their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f by building a "virtual fortress" around Canada.  Rogers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annot rely solely on the federal government to protec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gainst American incursions. (Toronto Globe &amp; Mail 12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S WORKERS FIRED OVER CYBERPORN O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, the health products group based in Switzerland, has fir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after ignoring a verbal warning to stop using comp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retrieve and copy allegedly pornographic materi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.  Swiss law permits summary dismissal of workers on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serious grounds" for doing so.  The workers plan to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12 Jan 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YNTAX, EXPLAIN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d columnist Dave Barry says that "those weird string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tarted showing up everywhere in newspaper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TV shows, etc., the on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/www/clamsucker.doo.wah"  are "code instructions to Dan Ra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me pla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The deadline for the EDUCOM'96 Call for Propos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ded from January 12 to January 19, due to the sn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much of the country this week.  Fo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, see the Educom Home Page (http://educom.edu/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872-4200, or send e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George Jean Nathan (assuming that your name is George Jean Nat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.L. Mencken (assuming that your name is H.L. Mencken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