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3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3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To Acquire Stake In Satellite TV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Gets Tough On Sp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Cuts Deals With Verifone,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s A Servic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vs. C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ransl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 Time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Programming On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eroptic Link Around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O ACQUIRE STAKE IN SATELLITE TV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investing $137.5 million in Hughes DirecTV, giving it a 2.5%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 broadcasting service.  The arrangement will allow AT&amp;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customers TV as well as long-distance telephone services,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n a single bill.  The move is one more step in AT&amp;T's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-stop-shopping for all communications services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an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GETS TOUGH ON SP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has announced a new policy aimed at discouraging "spamming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unwanted junk e-mail.  The policy covers MCI's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and World Wide Web services.  "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connect and deny access to any MCI customer who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mming policy, and we will take swift and corrective action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ing director for MCI's Business Enterprises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5 Jan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UTS DEALS WITH VERIFONE,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one Inc., whose electronic payment systems are used in 75%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ransactions, will work with Netscape Communication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financial transactions on the Intern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able to handle a variety of credit card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merchants', customers', and banks'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cessing structures.  (Investor's Business Daily 23 Jan 96 A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news, Netscape and America Online are in talks o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's Navigator software on America Online.  "They'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seem to have a viable shot a balanc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mony," says an industry watcher.  (Wall Street Journal 22 Jan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A SERVIC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upport has grown into a $10-million-a-year company by making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fordable" -- while it charges nothing for it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ay it to modify the software, adapt it to new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ir technical questions.  Cygnus's software-for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-for-fee strategy may be a forerunner of the future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mpetitive software industry.  By making the soft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it "provides a straightforward mechanism for a group to inno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nd yet remain united by a common core of technology."  (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Jan 96 p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 VS. C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neglecting ISDN, Baby Bells are finally beginn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-oriented approach to  the marketing of ISDN services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observers say it's probably too little, too late.  "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the obituary on ISDN," says a Gartner Group analyst.  "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, wrong airport.  It's time to turn the page and move on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referring to the cable companies' plans to offer high-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apacity access for a fraction of ISDN's costs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an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chip factories increased their output by 10% in 1995, and s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ise 7% this year, according to British consulting firm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s.  And chip exports are taking off -- from $316,000 in 1993 to $1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for the first 10 months of 1995.  "The industry ha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round," says Future Horizons' chairman, and while their chip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dated by U.S. standards, Russian firms are doing a brisk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ntries such as China and some of the southeast Asian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22 Jan 96 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RANSL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ink offers a Translate Direct service that does a quick turnarou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Web pages and other Internet documents to and from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German, Italian and Spanish.  The company has human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 a day.  The URL is &lt; http://www.globalink.com &gt;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ible using the Netscape Navigator browser.  The compan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phone at 800-255-5660.  (Internet World Feb 96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imes Web site &lt; http://www.nytimes.com &gt; offers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rticles from the printed newspaper, classified ad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 Subscribers will be able to copy articles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$1.95 each.  (New York Times 22 Jan 96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ROGRAMMING ON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st, the third-largest cable operator, is preempting three hour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by cable networks such as MTV and USA Networ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ducational programs that it will produce itself or bu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A Comcast executive says, "The networks will hate it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y someone has to step forward and do something."  (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an 96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OPTIC LINK AROUND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rtium led by AT&amp;T Submarine Systems in the U.S. and NDD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ystems in Japan has begun a $1.5 billion project ("Flag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optic Link Around the Globe) to lay undersea fiberoptic c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to Japan, with landing points in Europe, the Middle East,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ia, in order to provide  120,000 64kbps circuits. 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 companies from around the world have agre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n the cable.  (Financial Times 19 Jan 96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Robert Browning (assuming that your name is Robert Browning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lizabeth Barrett Browning (assuming that your name is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 Browning;  if 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P Seu Primeiro Nom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nome. For the Spanish edition, send mail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