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0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&amp; MCI Form Interne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evice Prototype Unve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ngland, California Propose High-Tech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b Hos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Info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Modem Trial Deeme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Abandons Consumer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Research Freezes During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r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Communications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&amp; MCI FORM INTERNE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CI have formed an alliance in which MCI will b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tributor of the Microsoft Network online service, and MC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Microsoft's Internet browser software.  In a related move, MC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its 50% equity stake in a co-venture with Rupert Murdoch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to develop an online service.  (New York Times 30 Jan 96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Wal-Mart Stores Inc. reports it's formed a joint ven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market all its goods over the Internet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30 Jan 96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EVICE PROTOTYPE UNVE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has debuted a prototype of its inexpensive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un's Java software to surf the Internet and brows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device would cost more than $500 -- the much-talked-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oint suggested for such a machine -- but Sun hasn't said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Its Internet device includes a 110-megahertz chip,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 monitor, and is packed in a box that measu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"x9"x2".  If Sun decides to go into commercial produc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as a low-maintenance alternative to the traditional offic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9 Jan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, CALIFORNIA PROPOSE HIGH-TECH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 similarities in their economic profiles, Senate leaders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nd California agreed the two regions should collaborat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 to this country a vision for where we ought to be put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d entrepreneurial energy," said Sen. John Kerry (D-Mass).  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red the current trend toward cutting science-related programs: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o be reducing basic science research by 30 perc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ke sense to be struggling as we are to try to find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will encourage the kinds of investing that we n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e need.  Instead, we're stuck in a tax code that excit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nvestors."  Sen. Edward Kennedy (D-Mass) echoed Kerry's sen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sed a number of objectives for the two reg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the strength of the telecommunications industry;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lobal market share in semiconductors; exploiting U.S. domin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research; creating new economies of scale in biotechnolog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new markets for fiber optics.  (BNA Daily Report for 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an 96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HOST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ndem with the exploding number of World Wide Web sit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s multiplying at an equally astonishing rate.  Dalla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askin suggests some questions you should ask your prospe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efore you sign on the dotted line:  How much bandwidth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what means are Web servers connected upstream to the Internet?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your provider is to the Internet backbone, the better respon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ill receive.)  What kind of fault tolerance is installed? 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ll your host server be down in case of technical problems?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porting does the company provide, and in how much detail?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rovide numbers of hits at only three levels -- fewer than 1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,000, and above 5,000 hits a month.)  How does it handle nam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?  (Look for one that will let you call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ww.yourcompanyname.com.")  And remember, "You can never be too rich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, or have too much bandwidth."  (Information Week 22 Jan 96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INFO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customers who use the Block Financial Corp. card, called WebCard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n look up information about their account on the Web.  Cardhol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urrent account activity, review past balances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payment has been received.  The card is issued by Columb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st Co. based in Columbus, Ga.  (St. Petersburg Times 29 Jan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MODEM TRIAL DEEME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ing trial of high-speed cable modem service conducted by Time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Paragon Cable has shown virtually no churn among its 200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nd the waiting list is still about 300 custom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a real business here," concludes Paragon's gener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ira, NY cable customers paid a $30 installation charge and a $25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Zenith modem units that provided access to a local databas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Building on their success, Paragon plans to tak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 Elmira at the end of March, and Time Warner is scou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kely locations for pilot programs.  (Broadcasting &amp; Cable 29 Jan 96 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BANDONS CONSUMER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al Equipment Corporation has decided to discontinue develop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on line of consumer-oriented PCs, and focus instead on selling 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(Atlanta Journal-Constitution 30 Jan 96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RESEARCH FREEZES DURING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organization plan is being prepared for presentation to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Directors next week, the company has put a freeze 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.  There continues to be speculation that Apple will be ac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and Apple is now said to be exploring the interest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orola.  (New York Times 30 Jan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released a beta test version of Microsoft's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: &lt; http://microsoft.com/windows/ie/mac/macdl.htm &gt;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30 Jan 96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COMMUNICATIONS COMP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!!! -- from the same advertising  industry that brought you "Air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c." !!! -- Sprint's new cellular unit will be called "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ommunications Co."  (Investor's Business Daily 29 Jan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Diane Arbus (assuming that your name is Diane Arbu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athaniel West (assuming that your name is Nathaniel West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Portuguese, Romanian, and Spanish.  For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URL: &lt; http://www.educom.edu/ &gt;.  For info on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