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4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Search For Identity Results In Massiv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-Tap Nets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Software Sale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Corporate Upgrade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ains In Market Share, Loses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D Slated To Be Electronics Show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Plans PC Games -- 3-D Pac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tates Have The  Information Technology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Cards To Make American Debut At 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Day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ew Year's Gr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EARCH FOR IDENTITY RESULTS IN MASSIV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eliminating 40,000 of its 300,000 jobs in order to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in a swiftly changing telecommunications industry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ting into three separate companies, with AT&amp;T retaining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elephone business but spinning of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and computer units.  AT&amp;T's head of financi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:  "We decided to ask ourselves, what kind of company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?  What kind of customers would you focus on, what kinds of produc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?  How big do you want to be, and how do you want to be organiz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4 Jan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-TAP NETS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ever court-approved wiretap of an e-mail account ha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st of three people charged with running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-fraud ring.  The alleged mastermind, a German electrical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his illicit wares on CompuServe, where they caught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gineer at AT&amp;T's wireless unit.  The Secret Service an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y then got into the act and obtained the Justice Dept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tercept e-mail messages between the alleged perpe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ccomplices.  "This case represents the challenges in the futur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head of the curve in technology," says a U.S. attorne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s prosecuting the case.  (Wall Street Journal 2 Jan 96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OFTWARE SALE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Association reports that second quarter 1995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software totaled $291.7 million, up 225% from the same perio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Windows-compatible products accounted for 71% of total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unit sales remain the largest unit category, but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oints generate lower overall revenues. Business produc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in terms of units, lead in sales revenue. Home education s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'95 were $59.3 million, up 136% from $21.6 million in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(Heller Report Jan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CORPORATE UPGRADE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 analyst Seymour Merrin sees strong PC sales grow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and businesses struggle to keep up with software tha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more-powerful machines, complaining all the while about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duct lifecycles:  "Yes, there's a limit (to product cycl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consumer.  On the corporate side, it's different. 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re suffering from speed deprivation.  They hav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home than they do in the office.  And they're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people to get new technology.  You're going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increase in turnover in the corporation over the next 24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s."  (Investor's Business Daily 2 Jan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GAINS IN MARKET SHARE, LOSES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's strategy of slashing prices and raising inven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d it 9.3% of the worldwide PC market this past fall, up from 7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year, but at a significant cost -- the computer mak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$5 million loss for the Christmas quarter, down from a $17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n sales of $2.8 billion for the same quarter a year ago. 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r isn't about to back away from his strategy now -- dea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Apple will cut prices 10% in January on some PowerBook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end 9500 Power Macs.  Insiders worry that workforce red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balance the books until the computer maker can recove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ound of red ink.  (Business Week 8 Jan 95 p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LATED TO BE ELECTRONICS SHOW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ectronics retailers flock to the 1996 Winter Consumer Electronics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predicting that the new high-density digital video disks (D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al the show.  DVDs are expected, over time,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ssettes, laser discs, audio CDs and CD-ROMs.  The first DV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igned to play movies and will appear on the shelves by nex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st of $500 to $800.  Other eye-catching products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corders that allow users to output home movies to their P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the Compaq-Fisher Price line of kid-orien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(Investor's Business Daily 4 Jan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C has ordered Canada's phone companies to prepare for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by developing a system that allows consumers to take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m if they change service providers.  Phone compan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portability because it serves as an incentive to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ublic Interest Advocacy Center.  The group ad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censing of personal communications services may provide an im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ability. (Toronto Globe &amp; Mail, 2 Jan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PLANS PC GAMES -- 3-D PAC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ve to diversify beyond the video-game market, Atari Inter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mes for PCs.  Much of the new material will be recycled vide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1980s heyday, updated with 3-D graphics and stereo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high-end PCs.  "We have a library of video-game titles,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ome of those games on the PC," says the president of Atari'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perations.  (Wall Street Journal 3 Jan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TES HAVE THE  INFORMATION TECHNOLOGY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payrolls for computer industry employment, the lead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ifornia ($17.7 billion), with Texas a distant second ($4 bill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assachusetts ($3.3 billion) and New York ($3 billion)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 Jan 96 p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S TO MAKE AMERICAN DEBUT AT 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mart cards" that are moving us to a cashless society will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use debut in the United States at the 1996 Summer Olympics in Atl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isa and a number of regional banks will market about a mill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denominations ranging from $10 to $100.  The card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 that stores a monetary value that is reduced as purchas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.  (Atlanta Journal-Constitution 2 Jan 96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AY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 of NetDay96 (March 9) say tens of thousands of parents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, and volunteer engineers from California's high-tech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installing network wiring for at least five classroo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any of California's ten thousand public and private schools.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tday96.com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YEAR'S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New Year's greeting, in a language that will so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ranslation of Edupage:  Xin Yi Nian, Xin Qi Xiang.  Zhong 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 Fu Ge Xia You Yi Ge Mei Hao, Feng Sheng De Yi Nian.  (The greeting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te for our own New Year's, but not for those who speak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 Educom is soliciting proposals for program s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, and the deadline for submissions is January 12, 1996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homepage, http://educom.edu/, for the full text of th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, or call 202-872-4200 to receive a copy by US mail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 will be held October 8-11, 1996, in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C. Collodi (assuming that your name is C. Collodi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inocchio (assuming that your name is Pinocchio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