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25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25 January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nton Proposes Computers In All Class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Decree-Lifting Is An Incomplet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akers Should Look To Patent Law For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ave Of Internet IPOs On The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ier Promises $5 Million For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 Sold To Yovelle 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Deals For Lo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Lines Up Support For New Dat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co Will Acquire TG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uising The Net In The Friendly S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curity F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 Decoder Agreement In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cy Of Pers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m "Giveaway" Controversy May Be De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PROPOSES COMPUTERS IN ALL CLASS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State of the Union speech this week President Clinton said:  "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room in America must be connected to the information superhighwa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good software and well-trained teachers.  We are wor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industry, educators and parents to connect 2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rooms in California by this spring, and every classroom and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by the year 2000."  The Department of Education's preliminar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for the proposal is about $10 billion;  a McKinsey &amp; Co.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completed last summer for the National Information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y Council estimated the cost for the kind of system prop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(i.e., a computer for every four or five students) to be about $4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.  (New York Times 25 Jan 96 A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DECREE-LIFTING IS AN INCOMPLET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deral judge has terminated much of the 1956 consent decree against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t the time to level the playing field between Big Blu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s, but two critical parts of the decree remain in force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IBM's mainframe computer and AS/400 midrange computer lines, a 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ft IBM officials less than ecstatic over the ruling:  "E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ed by the judge's order, the decree represents an unwar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n legitimate business conducted by IBM," says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On the positive side, the ruling lifts restrictions on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perations, currently the fastest growing portion of its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24 Jan 96 B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KERS SHOULD LOOK TO PATENT LAW FOR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attorney Peter Trzyna says copyright law increasingly is un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tecting computer software:  "The law is changing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computer law.  It's moving against copyright 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e doctrine of look and feel (the idea that the basic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gram can be protected) has been pared way back.  I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that computer programs as a whole could be protected by a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nymore."  He recommends using the patent process for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sentially every judge on the court of appeals has said soft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able subject matter.  It's got to be new and not obvious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principles that have guided patent law for year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"  (Investor's Business Daily 24 Jan 96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VE OF INTERNET IPOs ON THE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lush from the rush experienced during Netscape's initi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, Wall Street is bracing for another onslaught of fledgling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  Waiting in the wings are IDT Corp., an Intern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 and discount telephone company; CyberCash Inc.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or online transactions; Raptor Systems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hacker/cracker software; VocalTec, an Israeli compan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telephony; and many others.  Still, the drop in Net stock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a little jittery:  "If you get too many of these Internet IPO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aturate the industry," says one mutual fund portfolio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siness Week 29 Jan 96 p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ER PROMISES $5 MILLION FOR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financier George Soros is planning a new $5-million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the development of Internet access for hospitals, museu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 the former Soviet Union and Eastern Bloc countri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 and Haiti.  A spokesman for Soros's Open Society Institut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nternet access can play an important role in nurturing democ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ountries.  (Chronicle of Higher Education 26 Jan 96 A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SOLD TO YOVELLE 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lectric's online GEnie service will be sold to privatel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velle Renaissance, which plans to transform GEnie into a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Yovelle, which was formed for the acquisition, is linked to 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, a New Jersey-based Internet access provider.  (Wall Street Journal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96 B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 DEALS FOR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Development Corp. has signed deals with AST Research, Epso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and IBM to bundle Lotus's SmartSuite software with selected PCs. 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e new arrangements will make its software available to 5.5 millio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is year.  (Investor's Business Daily 25 Jan 96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LINES UP SUPPORT FOR NEW DAT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has attracted backing from Microsoft, Hewlett-Packard,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Philips NV, Fujitsu, Sharp and Advanced Micro Device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ature Card, a new generation of tiny storage devices expect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thing from cellular phones to digital cameras.  Intel's de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led by Compact Flash, a competing standard backed by SanDisk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rs such as Motorola, Apple Computer, Eastman Kodak and NE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isk already is shipping some of its cards, and Intel expects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in the spring.  (Wall Street Journal 24 Jan 96 B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CO WILL ACQUIRE TG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ever-expanding strategy of linking Internet capabilitie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products, Cisco has agreed to buy TGV Software Inc.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million in stock.  In recent months, Cisco has acquir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c. and Terayon Corp., and has made investment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omputer network equipment and software companies.  (Inve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ily 25 Jan 96 A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ISING THE NET IN THE FRIENDLY S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Connection of Atlanta is developing InterView,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View in-flight entertainment system.  InterView will add Net sur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irView's menu of movie-viewing, computer games, music videos, and fa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monitors installed in passengers' seatbacks.  Bot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lated for delivery next June.  (Information Week 8 Jan 96 p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URITY F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th American study on Internet security by Ernst &amp; Young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fear doing business via the Internet.  Companies with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onnection are concerned that outsiders can gain acces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data bases, and companies that transmit sensitiv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orry about the security of these transactions.   (Toronto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Mail 25 Jan 96 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 DECODER AGREEMENT IN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jor rival German media organizations, Bertelsmann and Kirch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to collaborate on development of a pay-per-view standard deco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gital TV.  By working together rather than pursuing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the groups will realize considerable savings on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st several billion Deutschmarks in startup costs.  (Financi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Jan 96 p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OF PERS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's largest retail brokerage, Midland Walwyn, is urging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s steps to ensure that the country's major banks do not "abus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amounts of personal data on customers contained in thei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kerage is worried about the enormous potential for inva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and conflict of interest as banking conglomerates consolid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data. (Toronto Star 25 Jan 96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"GIVEAWAY" CONTROVERSY MAY BE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te Commerce Committee chair Larry Pressler (R., SD) is suggesting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versial provision of the telecommunications legislatio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legislation and addressed in a separate bill.  The provi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ttacked by Senator Bob Dole and other Republicans as a "giveaway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airwaive spectrum to TV broadcasters for u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definition television.  (New York Times 25 Jan 96 C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(Please note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upage" and not "EduPage.")  To subscribe to Edupage: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John Lewis (assuming that your name is John Lewis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  (Subscription problems?  Send mail to 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ave Brubeck (assuming that your name is Dave Brubeck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URL: &lt; http://www.educom.edu/&gt;.   For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Edupage, send mail to edupage-fr@ijs.com with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be";  or see &lt;  http://www.ijs.com  &gt;.  For the German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gt eine E-Mail an:  infomat@stern.de mit der Betreff- oder Text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RN Online Edupage".  For the Hebrew edition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kinetica.co.il containing : SUBSCRIBE Leketnet-Word6 &lt;name&gt;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//www.kinetica.co.il/newsletters/leketnet/ &gt;.  For the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send mail to:  send mail to subs.edupage@hungary.com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edition :  &lt; http://dbweb.agora.stm.it/webforum/infotech &gt;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b.parrella@agora.stm.it. for info.   For the Portuguese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edunews@nc-rj.rnp.br with the message SUB EDUPAGE-P Seu Prim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 Seu Sobrenome. For the Spanish edition, send mail edunews@nc-rj.rn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ssage SUB EDUPAGE-E Su Primer Nombre, Su Apel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