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1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ologists Win Internet Copyrigh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Aims For 20% Of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Rejoins "Intel Inside"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Pulls Out Of Nationwide 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on On TV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aces Bribe Investigations In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Child 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for sale, but no buyers have materia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Sun Microsystems was in discussions over a buyout as rec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go, but backed off over Apple's price tag.  Others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EO Michael Spindler has broached the subject include Hewlett-Pack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Toshiba, Sony and IBM, but so far, no company has been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pindler's price.  (Wall Street Journal 19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ISTS WIN INTERNET COPYRIGH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has ruled in favor of the Church of Scientology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hurch sued a person who posted onto the Intern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ret" documents on which it holds a copyright.  The defendant ha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ly to argue that the Church of Scientology had lost it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s when they were included in publicly availabl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connection with another court case.  (New York Times 20 J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AIMS FOR 20% OF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., which is poised to enter the U.S. PC market in a big way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mall -- "I think we can earn at least half the share of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" says an optimistic Sony senior managing director. 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approximately 40% of the home PC market last year.  Sony'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wo or three PC models launched in the U.S. this ye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ntures planned for Japan and Europe.  (St. Petersburg Tim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6 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REJOINS "INTEL INSIDE"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anking the "Intel Inside" logo off its computers two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is rejoining the highly successful chip marke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plan to replace Intel microprocessors with those from Cy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 was not successful, and Intel's lock on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rove Compaq back into its arms.  "If you can't beat them, jo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oin them," says an analyst for Smith Barney.  At the time the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Compaq resented Intel's attempts to shift attention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to the component maker, but in the past two years, its lead i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has made those concerns less important.  (Wall Street Journal 19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PULLS OUT OF NATIONWIDE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Cellular Infrastructure Group has been "una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inancial and commercial contract terms" with the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Venture.  The partnership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, Tele-Communications Inc., Comcast Corp. and Cox Communica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construct a $3-billion nationwide wireless networ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years to be used for personal communications services.  A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says the dispute arose out of "unusual terms related to da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" required by Sprint.  (Wall Street Journal 19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N TV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 of the Canadian radio and TV regulatory commission say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fident that Canada's threat to block som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ecause of violence or nudity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U,S. Trade Representative Mickey Kantor pled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American border stations to adhere to future Canadi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uch programs.  Two Fox affiliates already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ian testing of V-chip technology for children'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20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ACES BRIBE INVESTIGATIONS IN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the subject of investigations by the US Securities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and the FBI over allegations that the IBM Argentine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ribes to win a quarter of a million contract with the state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 Nacion.  (Financial Times 18 Jan 96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HILD 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Canadian Mounted Police  in Newfoundland set a national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hargeda man with possession of child pornography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Police say they aren't about to start randomly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puters and will not act without a complaint.  (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9 Jan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computer monitors that can be flipped a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rait"-shaped screen, ideal for viewing vertically oriented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can 17x by ADI Systems and the Pivot 1700 from Portra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can be used either as a conventional monitor, or as a displa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3 inches high by about 9 1/2 inches wide.  Flexibility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however -- each one costs more than double a conventional mode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925.  (Business Week 22 Jan 96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George Burns (assuming that your name is George Burns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racie Allen (assuming that your name is Gracie Allen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