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8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Court Deadlocks 4-4 On Copyrigh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s Say Net Threatens Tele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odus From Commercial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To Eliminate 1,300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o Provide Government With Encryption Keys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Of Sm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less Classroom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g's Imaging Software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 Eases Lif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man Kodak Supports Digital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Border Culture War 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DEADLOCKS 4-4 ON COPYRIGH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Supreme Court  4-4 tied vote on a Lotus/Borland copyright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n place an appellate court ruling which said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as not entitled to copyright protection for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enus which it had developed for the Lotus 1-2-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hich were copied by Borland for that company's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appellate court ruling said that a command structur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 of expression" (i.e., something that is copyrightable)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 of operation" (i.e., something outside the scope of copyright l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7 Jan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S SAY NET THREATENS TELE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stock brokerage firm Durlacher says in a report tha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nderestimate the threat posed to their business by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ir greatest difficulty is that telecom operators run busin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the cost per unit of time used.  The long-term margin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local call are now, however, heading toward ze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charges will be made for content that is access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oving the material from the host machine to the users."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that technical developments could leave telecom operators "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system, of no obvious value, other than the recycl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in the cables."  (Financial Times 15 Jan 96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DUS FROM COMMERCIAL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line services are having a difficult time keeping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mselves, as more savvy computer users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rnet access providers.  "Most everything I find o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 can find using an Internet service provider," says o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made the switch.  "For me, the need for an onlin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."  "AOL is like the Internet on training wheels," say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eels he's "graduated."  In tandem with subscriber def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ontent providers who increasingly are setting up their own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, bypassing the commercial services altogether. 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"turns the model of the online services industry upside down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urnit, the former No. 2 executive at Prodigy, who's now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for MCI and News Corp.  While the number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bscribers has grown to about 12.5 million over the past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ing in the past year), the number of World Wide Web user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fold, to eight-million, in just the past yea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a Corp.  (Wall Street Journal 18 Jan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ople subscribing to more than one online service h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nce 1991 when almost a third of online us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bscriptions.  Now, 97% report they can do everything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service.  (Business Week 22 Jan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O ELIMINATE 1,30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says it will be forced to lay off 1,300 employees, or 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ff, as a first step in restructuring its business.  The compan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its product line, focusing on high-end machines,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clones to dominate the low-end market.  In addition, CE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says Apple will fundamentally change its busines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on its key products in education, business and home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rsuing expanded business alliances.  (Investor's Business Da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O PROVIDE GOVERNMENT WITH ENCRYPTION KEY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agreed to provide the U.S. government with a special ke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government agents to more easily decode electronic messa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permission to export a version of Lotus Not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security.  The arrangement provides government officials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24 bits of security code, meaning that they only have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40 bits to decrypt a message.  U.S. Notes custom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64-bit system.  "We were desperate enough to try to nego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, pragmatic solution," says Notes developer Ray Ozzie.  "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this is the right long-term solution...  Our custo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at, unless we did something about the security, we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all it a secure system."  (Wall Street Journal 18 Jan 96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SM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chief technology officer Eric Schmidt favors sm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cused approach to technical problems:  "The proper arrange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very large number of very small businesses.  The b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by very small engineering teams, because a small engineer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 to make tradeoffs to do only one thing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..  But small teams go against human nature.  Human n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igger and bigger enterprises."  He cites examples to bols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"Unix was developed by two people.  Java was done by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, Mosaic was done by two to four people and the Mac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bout 12 people.  Even DOS was actually developed by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"  (Investor's Business Daily 17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LESS CLASSROOM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's Community colleges, hunting for $120-million in sav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ademic year, are deemphasizing the role of the teac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cess.  A study prepared for the Colleges' Council of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Learning Centred Education" says educational institutions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costs by using CD-ROM courses and computer tutorial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using support staff rather than teachers to monitor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(Ottawa Citizen 17 Jan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'S IMAGING SOFTWARE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aboratories has developed software that allows PCs to file,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faxed and scanned images in a standardized way.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ems from a patent lawsuit settlement reached last sp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under which Microsoft acquired a 10% stake in Wa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handling capability will be incorporated into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(Wall Street Journal 17 Jan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EASES LIF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-based software developer Incontext says it "Spider" softwa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ewbies to create Web pages without mastering HTML.  Th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s for $129, includes a browser, spell checker and several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make it easier for beginners.  (Ottawa Citizen 18 Jan 96 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SUPPORTS DIGITAL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Co. has committed to spending $1 million on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's National Digital Library Program.  The program hop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million in private donations by the year 2000, and has reques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15 million in government funding to reach its overall goal of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(Information Today Jan 96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BORDER CULTURE WAR 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federal regulator is in Washington trying to persuade a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that Canadian efforts to black out American TV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e standards on violence and nudity do not violate NAFTA.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presentative Mickey Kantor has warned Canadian Trade Minister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ren that the U.S. government, while supporting the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-chip to allow parental control, will react negatively if Ottaw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action to block American programming from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systems.  (Toronto Financial Post 18 Jan 96 p5)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recTV says the explosive growth of satellite TV piracy and th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direct-to-home dishes into Canada is threatening to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roadcasting.  The company urged the Canadian governme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aid new Canadian DTH companies and to enforce laws tha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American dishes into Canada. (Toronto Star 17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a typo in the NSI Internet domain policy summarized in Edup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6.  Corrected, the sentence reads: "The policy requires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 that the requested name will not infringe any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ny third party and will not be used for any unlawful pur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xt of the policy will be available in a few days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hsl.com/&gt;, but if you wish a copy sent by e-mail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 mail to:  kinsella@shs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The deadline for the EDUCOM'96 Call for Propos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from January 12 to January 19, due to the sn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much of the country this week.  For details abo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sals, see the Educom Home Page (http://educom.edu/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Jane Austen (assuming that your name is Jane Austen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thony Trollope (assuming that your name is Anthony Trollope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