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3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31 Dec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com Bill Controver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ions To Compuserve's Action Against Cyber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 Gearing Up For Home Stretch On Info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Stocks -- Sizzle, Not Fi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's New Software Power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formation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year, a new chan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us wish you a very happy, prosperous and peaceful new year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 l'equipe d'Edupage vous souhaite que 1996 soit une tres bonne  ann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ie de paix et de prosperite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alle wuenschen Ihnen ein sehr gluckliches, reiches und friedliches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yon boldog, sikerekben gazdag, be'ke's u'j esztendo"t ki'va'nunk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 MEACHLIM LACHEM SHNAT SIMCHA, SHNAT SIGSUG VE-SH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riamo a tutti un anno nuovo felicissimo, prosperoso e pieno di pace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ko~ik soovime Teile o~nnelikku, edukat ja rahulikku uut aastat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 nos desejamos a voces um ano novo muito feliz, prospero e cheio de paz!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 nosotros les deseamos un muy feliz, prospero y pacifico Ano Nuev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BILL CONTROVER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major telecommunications legislation put forwar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-Senate conference committee continues to be under att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away" to broadcasting companies, which would be given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radio spectrum for TV stations to roll out high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.  The licenses are estimated to be worth as much as $70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auctioned in the same manner as the new wireless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  (New York Times 30 Dec 95 p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TO COMPUSERVE'S ACTION AGAINST CYBER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have poured in to CompuServe forums, following the d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online provider to prevent its 4 million subscri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ex-oriented portions of the Internet, after the compan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d by criminal prosecutors in Germany.  CompuServe had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rman subscribers from such material without depriving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orld.  Civil liberties groups have been outra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action, while a spokesman for the National Center for Mi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ed Children said, "That's electronic citizenship."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30 Dec 95 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GEARING UP FOR HOME STRETCH ON INFO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report by Gemini Consulting shows 74%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believe that Europe will have its high-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in place within 10 years.  Driving the trans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mpetition among telephone markets and common European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Obstacles include Europe's traditionally strong, local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.  (Investor's Business Daily 2 Jan 95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TOCKS -- SIZZLE, NOT FI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iving much of the current stock market boom since mid-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stocks are expected to remain hot through the next few 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re only in the middle of a long, multiyear technology cycle," s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 Stanley analyst.  While networking gear manufacturers seem assu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prosperity, software gains are expected primari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focus on the corporate market rather than the hom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iness Week 25 Dec-1 Jan 96 p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'S NEW SOFTWARE POWER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dian software export companies has exploded in the p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from seven to more than 130, providing jobs for more than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Revenues reached about $500 million for the year ending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, 1995, about 50% higher than the previous year.  "The indus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," says the head of one Indian software firm.  "American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mand code that is rigorous, methodical and reengineerable.  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do it that way."  (Forbes ASAP 4 Dec 95 p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d columnist Gina Smith predicts a proliferation of computer "s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imilar to Microsoft Windows 95's registration wizard that ca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CPU and determine whether you've legally register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've got loaded on there:  "It's already possible to do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ning without alerting the user, so it doesn't take much of a fut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agine the same sort of stealth technology being used on un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nd Internet users.  In fact, I think a tren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-prank computer viruses to information-seeking `spy' viruse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ikely, it's inevitable."  (Popular Science Dec 95 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FORMATION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's Kennedy School of Government is hosting a symposium 25-27 Jan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national and international Information Infrastructu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  Info:  leshan@ksgrsch.harvard.edu or &lt; http://ksgwww.harvard.edu/iip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PROPOSALS.  Educom is soliciting proposals for program se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6, and the deadline for submissions is January 12, 1996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homepage, http://educom.edu/, for the full text of th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, or call 202-872-4200 to receive a copy by US mail or by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6 will be held October 8-11, 1996, in 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Johann Sebastian Bach (assuming that your name is Johan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; 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   (Subscription problems?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George Frederick Handel (assuming that your name is George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;  if 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:  &lt; http://dbweb.agora.stm.it/webforum/infotech &gt;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b.parrella@agora.stm.it. for info.   For the Portuguese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dunews@nc-rj.rnp.br with the message SUB EDUPAGE-P Seu Prim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Seu Sobrenome. For the Spanish edition, send mail edunews@nc-rj.rn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 SUB EDUPAGE-E Su 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