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1 Jan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Rights Group Wants Ban On Cyber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Hang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's Motives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Plans To Ship First Internet PC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-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Phone Rates On Their Way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R Retakes Its Maid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Provider Takes On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A Hotbed For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e Criticism Of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ot Systems Links With Swiss Ban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Loss Higher Than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Buzz Words For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RIGHTS GROUP WANTS BAN ON CYBER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on Wiesenthal Center is asking university presidents,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, commercial online services such as AOL, CompuServe, Prodi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 to  make a voluntary pledge to refuse service to any individual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s to use the Net to promote racism, anti-Semitism, may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.  A spokesman for the Center, a well-known Jewish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says that the Internet gives people "incredible power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, threaten women, denigrate minorities, promote homophob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 against democracy."  Some civil liberties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ing the Wiesenthal Center's proposal as censorsh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Institute for Historical Review, which challe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 Holocaust, calls the proposal "outrage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ritical."  (New York Times 10 Jan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ANG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ior VP at International Data Corp. predicts widespread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llusion with the Internet:  "We also believe the Internet an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henomenon will go from an intoxication stage to a hangover st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years.  About 20% of the large firms will jump of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nsumer demographics are not developing quickly enough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ose 30 to 35 companies jump off, another 175 will hop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online subscribers will continue to be very strong, bu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lying high turnover rates as users who are underwhelmed b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cancel and turn on their TVs."  (Investor's Business Daily 10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MOTIVES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recent action to shut down subscriber access to 200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sexual content was motivated more by U.S. politics tha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s, apparently.  Reports that the action was in response to Bav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complaints are false -- the incident was sparked by an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trict attorney in Munich regarding the alt.sex groups. L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parties in the Bundestag have spoken out against any legis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Internet and agree that existing criminal law in Germ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handle any potential legal misconduct.  It's rumor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acting to German authorities, CompuServe's restri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ted in response to legislation pending in Congress against "ind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ntent in an effort to bolster CompuServe's reputation as a m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online service provider.  (STERN Infomat 03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PLANS TO SHIP FIRST INTERNET PC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Corp. is putting the finishing touches on its first Internet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says will ship in March, and is working with Acorn Compu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cond version.  The new device will meet the $500 price goal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out a monitor.  Instead, consumers will use cables to hook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levision sets or PCs.  The manufacturing cost, according to Ora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of network computing, is under $200 -- $100 for four megabytes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for an ARM 7500 microprocessor, and the rest for the keyboard,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.  (Wall Street Journal 11 Jan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-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idely awaited products debuting at the recent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show was the new line of brightly colored and over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tachments built for kids by Compaq Computer in lea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-Price Inc.  The first fruits of the partnership are a $150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Cruiser -- a driving toy that steers a toddler through a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a $130 keyboard scaled to fit a small child's hands.  The te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t big this year -- shipments of electronic learning toys are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8% a year, and sales of educational and reference software gr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% last year, according to IDC/Link Inc.  Not to be left out,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launch its family-oriented add-ons, dubbed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and rumor has it IBM and Microsoft also a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-sized hardware and software this year.  (Business Week 15 Jan 96 p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PHONE RATES ON THEIR 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 rates, which have remained high for years i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consumer growth, may finally be responding to competitiv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ning to drop.  Subscriber growth rates are slowing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wars have ignited in New York, Chicago and Washington, DC. 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rgest 15 carriers in the U.S. show a 12% growth rate in 1995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3% the previous year.  And the advent of perso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may push prices down even further, possibly another 10% to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 analyst at EDS Management Consulting Service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1 Jan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Data Technologies' Telesmart 4000 phone incorporat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over the Internet, pay bills and bank electronically,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ext messages directly to pagers, shop from electronic catal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calls via a full range of Caller ID services. The devic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 screen, magnetic card reader, alphanumeric keypad, v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processor, and is priced at $289.99.  (Newspage Business Wir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RETAKES ITS MAID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, which became AT&amp;T Global Information Systems when AT&amp;T acquire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takeover in 1991, will become known again as NCR, 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T&amp;T reorganization is spinning it off as a separate comp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whose initials originally stood for National Cash Regist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focusing on the manufacture of computer systems for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, and large companies.  (New York Times 11 Jan 96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 TAKES ON PHONE COMPANY Canada's largest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iStar is challenging the phone companies head-on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works to businesses communicating on the Internet.  Secure*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the industry as a virtual private network allows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 to remote offices over lines dedicated to one cli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cost many companies pay for leasing transmission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. (Ottawa Citizen 11 Jan 96 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 HOTBED FOR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sultants say computer hackers have breached a leading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V direct-to-home company's security system to ste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ding signals.  (Toronto Financial Post 11 Jan 96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E CRITICISM OF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 Majority Leader Bob Dole says there need to b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bill recently negotiated by a House-Sen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, because the proposed legislation would contain a provi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ould provide "corporate welfare" to TV broadcasters by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without charge, a portion of radio spectrum for digit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igh-definition TV and interactive TV.  The Feder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has indicated that the spectrum at issue could be worth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on the open market.  (New York Times 11 Jan 96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T SYSTEMS LINKS WITH SWISS BAN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 Systems and Swiss Bank Corporation will jointly develop an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dustry related information technology products and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 Systems will buy a 40% stake in Systor, which is SBC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subsidiary.  (Financial Times 10 Jan 96 p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LOSS HIGHER THAN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pple had already projected losses for its fiscal first qu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ded December 29th, the actual figure  for the loss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ice what analysts had expected ($68 million), putting mo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ple CEO Michael Spindler.  (New York Times 11 Jan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BUZZ WORDS FOR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 of information systems experts in 1996 will be looking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 the Internet, client-server computing or network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ng executives.  "IS organizations are looking for people experi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Internet, particularly regarding security 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firewalls," says the CEO of a Santa Monica, Calif. consulting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ent-server area, expertise in C++, Visual Basic and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in demand, as well as front-end graphical user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bases and help-desk support.  Programmers who otherwi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$50,000 to $60,000 salary category might see an extra $1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,000 tacked on for these skills, say some recruiting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1 Jan 96 p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PROPOSALS. The deadline for the EDUCOM'96 Call for Proposa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ded from January 12 to January 19, due to the snow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by much of the country this week.  For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Proposals, see the Educom Home Page (http://educom.edu/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872-4200, or send e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John McCarthy (assuming that your name is John McCarthy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rvin Minsky (assuming that your name is Marvin Minsky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dunews@nc-rj.rnp.br with the message SUB EDUPAGE-P Seu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Seu Sobrenome. For the Spanish edition, send mail edunews@nc-rj.rn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