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          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V G A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I S K   V E N D O R   I N F O R M A T I O 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3-1992, TRENDTECH CORPORATION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Trendtech Corporation, P.O. Box 3687, Wayne, NJ  0747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7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disk vendo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via their disk duplication and 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- Typing Tutorial for PC's equipped with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, organization, user group, or business that charges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stribution of the Shareware versions of the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produced by Trendtech Corporation.  PC-FasType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ssociated typing exercise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 the public domain.  PC-FasType is registered with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Office and is owned by Trendtech Corporation, Inc., W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Jersey, U.S.A., the copyright holder.  PC-FasType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endtech Corporation, Inc.  Distribution restriction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organization may sell the Shareware versions of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without prior written permission from Tren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, Inc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FasTyp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ne, New Jersey 07474-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standards expected of distributors will be for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examination and agreement.  These standard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.  The vendor standards are based on those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associate members of the Association of Share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.  ASP vendor members will always be granted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ribute PC-FasType.  If you are already a member of ASP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 it in your request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may only distribute the "Shareware Version" disk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re created specifically for disk vendors, BBS distrib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s, and resellers.  They can usually be identified by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 Version" on the initial opening screen, and/or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last screen.  Please note, these are NOT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program.  The ONLY difference between the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" disks and the fully registered version ar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ment screen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PC-FasType products on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,  when listed in vendors' catalo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tisements, brochures, mailers, etc. must be named "PC-FasTyp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some other pseudonym like "Typing Tutor", "Touchtyp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ing Teacher", or just "Fastype".  Use of any other nam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C-FasType" will constitute cause for revocation of vend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nam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FasType/VGA - Typing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/VGA in particular, when listed in vendor's catalo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tisements, brochures, mailers, etc. mus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for VGA graphics, usually expressed as "requires VG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 may NOT be sold as part of some othe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package without a license from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 must not be distributed with other Share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domain programs on the same floppy disk without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rendtech Corp.  However, PC-FasType/VGA may be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collections sold on CD-RO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d copies of the exercise files and User Guide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any form without a license from Trend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PC-FasType/VGA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price or other compensation may be charged for the PC-FasType/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A reasonable distribution cost may be charged for the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kette plu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PC-FasType/VGA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package,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fer, without a written agreement from Trendte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  Under no conditions will PC-FasType product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nted" or leased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distribution of PC-FasType products over bulletin board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 telecommunication services will be limited to distrib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archived file containing the contents of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 and NO charge above the standard char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ime will be allowed. See SYSOP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is disk replaces ALL previous CGA versions.  All vendor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this update directly from the author or from an ASP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have ninety (90) days to discontinue distributing older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vendor can sell registered packages to end-users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-USER Registration Fee for PC-FasType/VGA is $25.0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Funds.  Shipping and Handling is an additional $3.00 for dome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$5.00 for Canada customers, and $10.00 for overs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Payment may be with VISA or MASTERCARD, postal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nd checks, in which the amount must be expressed in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.   Site licenses and Right-to-copy licenses are also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Purchase Orders will be accepted for all licenses.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endtech for General Licensing Provisions and fe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PRODUCT NAMES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suggested product names and descrip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 vendor catalogs, brochures, ads, mail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-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VGA V1.0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utorial for PC's equipped with VGA monitor.  Three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of keyboard display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-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VGA V1.0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VGA is an easy-to-use menu-driven inter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utorial designed for use by computer enthusiast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improve their typing skills on  PC's running the M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Operating System.  The program displays a 3-D imag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 and prompts you to type the correct keys.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must have VGA cap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mmary of ASP vendor standards.  This summa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at, a summary, and is not to be taken as a stat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et of ASP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endor advertisements and brochures must state that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separate payment to authors if found useful."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must immediately follow the price or be tied to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will attempt to educate users on the nature of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points must be covered in any catalog of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ee paid to the vendor is a copying and distribution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cover the cost of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the user finds a Shareware program to be of use, he/s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send the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gistration entitles the user to various rights and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the author).  These range from the legal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e software, to printed documentatio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levels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respect the copyright and all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made by individual authors, usually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ENDOR.DOC [this file]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provide a written notice covering the three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with all Shareware programs shipped.  If disks ar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d, the notice must be on a visible part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not change or delete ANY file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nless authorized by the author.  Small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ssist the user may be added if the autho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prohibit su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agree to stop distributing a program, including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if requested by 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above is a SUMMARY of the ASP vendor standard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istribute PC-FasType products you must agree to abi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ndards whether you are an ASP member or not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becoming an ASP-approved vendor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Certification Committ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rongly recommend you consider becoming an ASP ap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if you have not already done so.  The ASP vendor memb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s the workload for both authors and vendors alike, and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vendors and sysop's  given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 products, Trendtech Corporation will forward a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or SYSOP Master Distribution disk.  Updates will be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SP vendors when registrations can be traced to that organ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will be offered to other vendors on a case-by-case bas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o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           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 and PC-FasType/MONO are produced by Trend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,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P).  ASP wants to make sure the Shareware principle works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 send a CompuServe message via Electronic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logo is a registered trademark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C-FasType is a trademark of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83-1992 by Trendtech Corporation, Wayne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                                       PC-FasType/V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