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NDOR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-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ducational Program from Disston Ridg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and Computer Clubs who wish to distribute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   Definitions of microcomputer terms and acr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    A desktop reference program to help keep abr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ever-changing terminology in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crocomputers. Hundreds of terms and acrony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ed with many useful referenc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IBM-compatible computer with at least 512 KB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This program may be freely distributed over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re are no files added to or removed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 package.  Any and all file modifications ar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, Distributors, Computer Clubs and User Groups w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software product to their library may do so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   As the exclusive copyright hold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Disston Ridge, Inc. authorizes distribution only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software product is not available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ough retail stores or catalogs which sell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shareware, commercial software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mission from Disston Ridg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is sotware product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 listed in the "PACKING.LST" file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y files listed in the "PACKING.LST" file a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is product is not complete and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bidden. Please contact us to obtain a complet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software product,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Small additions to the product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cceptable, provided they do not interfe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 of the PC-GLO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price or other compensation may be charg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product.  A distribution fee of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$5.00 may be charged to cover production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Disk Sets and CD-ROMs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software product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sive product. 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ston Ridg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ndors who wish to distribute this software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ion must obtain permission from Disston Ridg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 to the beginning of such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may not list any of our products in advertis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alogs, or other literature which describes ou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"Free Software".  Shareware is "Try-Before-You-Bu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it is not free.  You may not list an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 in advertisements, catalogs, or other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describes our products as "Public Domain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copyrighted material.  It is not, and ne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 and automatic termination of this licen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 to other remedies available to Disston Ridg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rights not expressly granted herein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ston Ridg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ston Ridge, Inc.                 Phone: 813-323-09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915 22nd Avenu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.Petersburg, Florida  33710-3502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ID: 70441,54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