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-2-95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llection of current events bulletins on the situ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-Yugoslavia. They are in AmiPro 3.0 format, but should b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word processor decent enough to have import filters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art the files do not represent my opinion (maybe 2%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alicized, of which 90% is my opin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GO*.SAM   The current issue of Yugo News (AmiPro 3.0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N*.GIF     Graphics included in the print version of Yugo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O*.TXT   Articles from Kosov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*.TXT   Articles from Macedoni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A*.TXT   Articles from Croati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DS*.TXT    Articles from Yugoslav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N*.TXT   Articles from Bosnian sources (non-Croat and non-S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*.TXT   Articles from non-Balk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s are the electronic notes used as referenc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1995 editions of Yugo N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laim no copyright to this material. Barring any rights hel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ources, the final product is in the public domain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intain the integrity of the included files,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archive (in .zip format, or otherwise)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on V. McMurr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iii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