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5.00 are long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FREE SPIN.  Previously, FREE SPIN acted a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Quick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REE SPIN.  Previously on FREE SPIN, pla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Whe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guessing duplicate letter forfeits turn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layer to kee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oof read data file wit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the [F4] QUIT to end in system ra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type title, "WHEEL OF FORTUNE" in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zzle uses shaded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player loses turn and has a FREE SPIN mark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ed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ange color is added to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parate Data Edi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with QuickBASIC 3.00.  This fixes a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ASIC 2.00 and also adds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ellow color on Wheel made a darke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rent contestant is highlighted in bright b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editor program access is add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der of contestants is changed.  Now player 1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1, player 2 starts Round 2, and player 3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is returned to screen 0 before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ny key to continue is fixed. Previous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consonants warning is left on screen unt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(9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consonants warning is moved to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ess prompt is moved to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erase the no more vowels prompt-us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(9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d Data file read from beginning of progr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oint i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(9/3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 retain their FREE SPIN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FREE SPINs were forfeited after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SPINs were forfeited with BANKRUPT; now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(10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TV show (1987 Fall Season) has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prizes after rounds, there is ti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.  In light of this, the number of roun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alues on the Wheel are chang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n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number is prin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(10/1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styped data for round 2 values on Wheel. Missed 3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ata line.  Fortunately, n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d continuation of Wheel spins.  Removed R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exing the last Wheel spin. Why I added 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10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s intended for release to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and their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e to copyright and trademark laws, the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" names are changed to "EGA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sion of Russell R. Mueller 1987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game and editor an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of additional data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d with Microsoft QuickBASIC 3.0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The 8087 is un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iled to Public Brand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routine to prevent same clue being rep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o in line 770 caused the period character to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hav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the blanking of line 21 (left) prom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intruding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(10/2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error in editor.  Was possible to add null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'clicking' to use direct stat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ound command.  Problem was that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bos, AT's) didn't have relia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layer has less than $200 and guess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n he wins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X blanks out after introductory spin. 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blanking of Wheel values during spin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  Values overwrit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(11/1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F4] exit point is chang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crosoft Copyright Notice added to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PBS (11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same as V.7.23 except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r for 1000 more puzzle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with the reduced data se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(11/26/87 Thanks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change in data file format.  I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 of a 640K computer with 1478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files and forced a limit of 1000 puzz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les are named 1.DAT, 2.DAT, etc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n data file required restructuring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andomly read the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read and stored in a file DIR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to determine the number of data file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generated to access one of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play.  This does not allow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 during a session, bu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data file required restructuring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only SELECTED fil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puzz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(11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toggling sound on and off.  Okay, M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umber of FREE SPINs acquired is coun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umber of puzzles changed to 500 p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puzzle checking is add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(01-0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and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a single random access file typ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HELL command which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ta files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after running EDITWH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tles now boxed in EDITWH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/88) EGAWHEEL wins 4th Semi-Annual Public Brand Softwa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and EDUC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 (06-30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Puzzles now shows category as well a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row keys used to page forward and back throug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0 (07-01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to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bined EGAWHEEL.EXE and EDITWHEL.EXE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effect is to save 40K of disk space. 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d programs eliminated.  Other minor m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caplock to its status befor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lor changes, restoring the color palett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ing the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0 (01-13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ing of Left prompt occurs immmediately afte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 (01-14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vered bug in versions 9 through present.  A puzzle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description &gt;18 characters crash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with Microsoft QuickBASIC V.4.5 suppressing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0 (08-2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ampersand character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0 (09-0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0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.0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6.0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0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nt back to soft click for whee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[F6] option to vie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8.00 (6-0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swit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.00 (8-0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updated to be similar to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