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is Da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3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ibliography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Program History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curious about events that happe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n history?  On This Day is a collection of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ing interface which will generate a list of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oncerning today.  The database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ontain more than 15,000 entries (see sec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bout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ypes of information which may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irthdays of fam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istor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atio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ligious holiday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personal database may be created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important to each specific user.  Ev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of relatives and friends may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, the question this software is intending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storical events, religious holidays, etc. happe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to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ate is Easter next ye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s John Wayne bo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This Day, use the following command line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s enclose optional argu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D [-b] [-e] [-p] [-r] [-d 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m &lt;day-number&gt;|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b  prints famous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d  allows you to specify a d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oday's date.  Dat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specified in section 5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ay not make sense in actu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 R(*) would only print stuf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ursdays.)  Note also that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ccurred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  prints today'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p  prints today's pers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r  prints today's religiou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m  indicates when to print month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&lt;day-number&gt; indicates the 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all indicates to prin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) (default: 1)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 'otd -m 3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's events and if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rd day of the month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any existing monthly even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 on monthly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emphasize that it is NOT necessary t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guments to the OTD command.  Simply typing "OT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, of course) will get you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that we believe most users want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the output in any way, use the options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TD with none of the -b, -e, -p, or -r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running with all the options.  If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pecified, only thos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How can I print the output of O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&gt; PRN:' to your command line (e.g. OTD &gt; PR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oday's information to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It all goes by so quickly ... How do I get it to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so I can read i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| MORE' to your command line (e.g. OTD |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OTD, displaying the results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For more information on the MORE filter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reads it's data from a subset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AN         EVENTS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FEB         EVENTS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R         EVENTS.M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PR         EVENTS.A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Y         EVENTS.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N         EVENTS.J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L         EVENTS.J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UG         EVENTS.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SEP         EVENTS.S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OCT         EVENTS.O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NOV         EVENTS.N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DEC         EVENTS.D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            EVENTS.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by these nam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If they do not exist there,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will be searched.  It has the same syntax a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 That is, you could plac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databases in one subdirectory and all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in another specifying all these subdirecto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DDIR environment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\BDAY;C:\OTD\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ight want to place some of the databases on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of two floppy drives on a floppy-only system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you might want to use the following set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OTD to search both places f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A:\;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however, this facility will be us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command may be invoked from anywhere on your disk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the appropriate data files in one director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d option has not been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 clock is used it to determine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 the BIRTHDAY and EV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TZ environment variable, OTD will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printing times for astronomical event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of the TZ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[+/-]d[d]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z is a three character field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 zone (e.g. EST,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d[d] is an optionally signed number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It is the local time zone's difference from GM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Negative numbers adjust westward from GMT.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EST, +8=PST, and -1=continental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l is an optional three-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zone daylight savings time (e.g. EDT, PDT).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field if your time zone does not have day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Z environment variable isn't present or is n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m, a default value of EST5ED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rthday information was requested, BIRTHDAY.&lt;mon&gt;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events were requested, EVENTS.&lt;mon&gt; and EVENTS.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ad.  EVENTS.OTH is used for those ev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in different months in different yea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were requested, RELIGION will be rea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were requested, PERSONAL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printed as they are encounte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you want entries printed in a specific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in that ord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is distributed with all the above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PERSONAL.  Note, however, that much lar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tensive databases will be sent to you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see section 7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advantages of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databases distributed with the program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 This helps save disk space up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determines dynamically whether a database i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and reads it appropriately.  The compress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programs are distributed with the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, of course, replace any of our compress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in order to try out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pecification language.  Or, you may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eatures in your PERSONAL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ing any of our databases. 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d in any way.  You have the ability to t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it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formation contained 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the program has been taken from a gre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ince sometime in 1985 or so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uracy.  You may also find duplicate entr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icated in the database. 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about these as we do try to weed out the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d if we can find another source to collaborat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ways interested in new dates.  If possibl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give us supporting evidence of a new date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atabases to get any less reliable than the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 In fact we want them to improve in reliabil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We do, however, reserve the right not to add any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database file may b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ignored by OTD.  It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add commenta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lative date specifier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today match the rela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r, print the stuf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information about dat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anks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line indicates a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preceding for use when one line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en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e -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oday as the print da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/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 with "In &lt;year&gt;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ernate calendar&gt;&lt;absolut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 directs OTD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to evaluate &lt;absolute date&gt;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calendar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or &lt;none&gt;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         Heb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          Hebrew F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ill be moved t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if it is 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Isl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        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6 for short descrip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days&gt; to the date specified in &lt;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&gt;.  For example, 1/3+37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 &lt;days&gt; from the dat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bsolute date&gt;.  For example, 1/3-2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12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&lt;month&gt;/&lt;d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cifies the first &lt;wkday&gt; occur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the date specified by &lt;month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.  Valid values for 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W(8/14) specifi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ccurring in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 that happens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&lt;wkday&gt;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M(*) specifie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the Christian holiday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the one in use currently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ld (including the United States)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by a commission assembled by Pope Gr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 in the sixteenth century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 of the 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bruary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u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ober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mber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placed in operation in the m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entury by Hillel II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n's revolution about the earth.  However,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orrection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an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yar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an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muz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l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hri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shv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slev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veth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vat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II 13 {Note Adar is Adar I in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n Adar 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holidays (fast days) must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day (Sunday) if they fall on a Satu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F calendar specifier allows you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brew date is one of these "special"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e holiday (Ta'anit Esther)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is on a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specify thi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based upon the moon revolving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.  There are no dates in this calenda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day, July 16, 622 (Jul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the Islamic world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to determine this calendar at all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ly on proclamation of the new moo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ties at al-Azhar in Cairo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  Consequently, the dates computed he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by a day or two from those observed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slamic population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harram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ar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I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I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jab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'ban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adan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wwal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Qada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Hijjah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instituted in 45 BC by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sar.  It, too, is based on the rev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for the Julian calenda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for the Gregorian calendar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the proper month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truc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n This 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This Da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On This 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nd continue to use On This Da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25.00 (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s) to The Software Construction Co.  Massachuse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s should include $1.25 sales tax. 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and may be freely moved from one computer to ano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long as there is no possibility of it being used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simultaneously. 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On This Day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On This Day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On This Day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immediately (However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 with the latest version of On This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On This Day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much more extensiv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veral other utilities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f the databases much easi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database of interesting and humorous quo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 program to select and print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On This D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mpression/decompression programs, and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you will receive upon registration.  We reta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 to these files.  It is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to distribute copi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read.me file for information on cre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able copy of 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contact us on CompuServe at 70313,36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n GEnie at W.GEISER or on the Interne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ays of registering (besides directly through us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on the registration form,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d like to know how we can make this product b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 what we could have done to make it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est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dition of the software.  Please specify if you'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chanisms listed in section 7.  We reg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can't provide phone support at this time (may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ture).  Provide us with as much of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s you can, as well as your name and addres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efer being contacted by phone, by all means,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and the hours you will be availabl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The Jewish holiday Ta'anit Esther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falls on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indicate this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not sure that this functionality will 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s this relationship is extraordinari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John Peyton, a friend who helped g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long the right path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(no doubt partial) of items I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when learning how to calculate the various calend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, etc. that are contained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Formulae for Calculators by Jean Meeus, 198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mann-B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rical Calculations by Edward M. Reingold and Nach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howitz, 1989, University of Illinois at Urba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stronomy With Your Calculator by Peter Duffet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3rd edition 1988,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April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-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hases of the mo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unar eclips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ression fo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rial numbers to track distributio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Z environment variable controls tim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few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uServ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s accepted by PsL and BUDG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ni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4 - January 199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inor bug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otation database added as registration incen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5 - Ma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                &lt;see dates, absolu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CompuServe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US Mail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ate specification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            &lt;see events, astronom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   8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   8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line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at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bsolut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relativ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astronomical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historical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monthly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  1, 2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             &lt;see calendar, Gregori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                &lt;see calendar, Hebre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el II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events              &lt;see events, histor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               &lt;see calendar, Islam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                &lt;see calendar, Jul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us Caesar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events                 &lt;see events, month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observanc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command line          &lt;see command line 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environment variabl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environment variable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               &lt;see events, person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 Gregory XIII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                &lt;see dates, relat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 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holidays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                      &lt;see TZ environment vari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environment variable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&lt;see share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option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ie: W.GE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On This Day (version 1.5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Day can be ordered from the following sources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P.O.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