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ANT INFORMATION ABOUT THESE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NOT ASK FOR HELP UNLESS YOU HAVE READ TH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START: Make backup copies of your disks.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 command in your DOS manual.) Put the original disks in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and use the copies for all work. If you are upgrading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 of a program, make backup copies of all your o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fore you install the new version. Files with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, DBT, and MEM contain essential data. Files with the NTX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ex files. Some programs also create special text fil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ba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S: Sometimes there are too many files to fi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. These programs are compressed and stored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 with the extension ARC or ZIP. Before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must extract the files from the archive. We hav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2-floppy system, look for a file named FLOPP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TWO.BAT. Start from the A&gt; prompt, with the master disk in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Be prepared with 2 or 3 empty, formatted diskettes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mmand, depending on the file you found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LOPPY.BAT, type FLOPPY and press &lt;ENTER&gt;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screen, which will tell you when to insert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into the B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hard disk, be sure you have already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where you want the program to be kept. Look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RCE.COM or UNZIP.EXE or PKUNZIP.EXE. Starting from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at the C&gt; prompt, with the diskette in the A driv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command. For example, if your archive file has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you should have the program ARCE.COM. Your command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 A:ARCE A:FORTUNE. (Instead of "fortune"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name of the archive file. For example, if the archiv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AROT.ARC you will use the word "tarot".)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n-compress the files and place them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you may have "self-extracting" archive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quire a separate utility, but will un-compres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ok like ordinary program files with the EXE extension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dentified by the @ symbol in the filename. To use 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first log onto the drive and directory where you want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compressed files. For example, if you have a two-flopp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place your master disk containing the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 drive, and then log onto the B drive with an empty,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If you are using a hard disk, create the subdirectory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then log into the subdirectory, with the archive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. If the archive name is WAURA@.EXE, you will type A:WAURA@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. Self-extraction will occur automatically. (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users: There may be more than one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disk. You should use a separate, empty, formatte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files from each arch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AND INSTRUCTIONS: Most of our instruction manu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cial program files which allow you to view the manual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 it. These files have the COM or the EXE extension,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"DOC" somewhere in the filename. Simply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For example, if you have the program BY THE NU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manual is called NUMDOC.COM or NUMDOC.EXE.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type NUMDOC and press &lt;ENTER&gt;. You can pag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n screen, or print it by pressing &lt;ALT&gt;&lt;H&gt;.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hich have the DOC or TXT extension are ASCII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called DOS text files) which can be viewed or printed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For example, if you have a typical setup, you can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alled CATALOG.DOC using this command: TYPE CATALOG.DOC &gt;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view this file on screen, you could en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ATALOG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view and print this kind of file with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using the format for "ASCII", "DOS text" or "Non-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ILES: Program files can be identified by the extensio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 after the file name. To run the program, simply type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program named TAROT.EXE, type TAR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. If you have a program name WHATISIT.COM, type WHAT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: Registered versions of a few programs come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You do not need the source code just to run the program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 from the disk to make more room. Our source code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s PRG, BAS, and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S: Some programs create data files, with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, DBT, NTX and MEM. These are important and should be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. Some programs also create special text file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ant to ba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 OR FLOPPY: Your programs will run much faster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han they do on a floppy. Also, some programs build lar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may grow as you use the program and eventually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. We recommend using a hard disk. POETRY GENERATO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, and MAILLIST and WORKBASE are much easier to use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Any program which uses data files (those with the DBF and D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) is best when used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: Sometimes a new version of a program will a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pdate your data files. Do not answer "yes"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made a backup copy of your data. Don't copy the backe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ck into the directory after the files have been upd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is simply insurance against data damage or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VITY PACKAGE:  Disk #1 contains the complete text of Thom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on's book, "Think Thunder! And Unleash Your Creativity".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use the command READIT, or you can read each chapter separ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chapter name (see the disk for file name). Disk #2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UNDER THOUGHT, and disk #3 contains VERSIFI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all these materials can be placed in the same sub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ETRY GENERATOR: This may be distributed on two disks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rchive files. All the files from both disks ar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run correctly. This program must be run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storage device with sufficient capacity for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e that you have a file named POETRY.EXE, and other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ike POEM1.EXE, POEM2.EXE, etc. The only program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s POETRY. The others are controlled by PO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LIST: The registered version is distributed on two disk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contained on disk #2 are source code files,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just to run the program. You need files with the extensions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, DBT, LBL and 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-LABEL: M-Label is designed to work with your MAILLIST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in the same hard disk directory as MAILLIS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dual-floppy system, put M-LABEL in the drive 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put MAILLIST, and use the data disk as you usu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US DISKS: We are not the authors of these programs. Plea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and questions about a program to the author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If you have trouble reaching an author, we will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o help. All programs have been tested. Becaus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vary, we cannot guarantee satisfactory results.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rrant these programs in any way. To report a problem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describing the problem in detail, including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We cannot debug these programs ov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 COMPUTING: Smart users make regular backups. You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and word processing documents deserve protection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keep the backup disks in a safe place,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your interest in our UNUSUAL SOFTWARE. We suppor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If you have questions, comments, complaints or compli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us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YOU CONFU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having trouble with basic operations such a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one disk to another, please study your DOS manual.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not expect to drive a car without knowing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ring wheel and the brakes, you should not expect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nless you know a few basic operating procedure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failed to provide you with a DOS manual, there are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books available at libraries, computer stores, and book shop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gret the small investment of time needed to approa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D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- 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, moisture and magnetism. A disk that sits all day in a hot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uck where temperatures exceed 100 degrees is likely to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which have been exposed to magnetism in their travels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ssuming a disk is bad, try it on another computer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computer's drive heads are dirty or slightly mis-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this if you often get disk error messages with different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expensive 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message because it can't rotate freely.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rom the drive and tap each of the four edges sharp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f your desk. This may loosen the disk. Try read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on Utilities and Mace Utilities both have featur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revive unreadable disks. Any serious computer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of these 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case, if we sent you an unreadable disk, we wi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t for a fresh copy of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happen that when you run a program, you will se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 File Error DESC.NTX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4" after the filename is DOS's cryptic way of telling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tried to open more files than DOS can handl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is problem, you need to check the CONFIG.SYS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. This file should contain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iles=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ffers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umbers you see are the same or larger than thes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. If the numbers are smaller than these, or if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rom the file, you will need to edit it.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you will need to create one. (Some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require numbers larger then 20. Check you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must be a pure ASCII file. You can edit or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Edlin or any pure ASCII text editor. Most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ave files in ASCII format. (This may be referred to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ext File; WordStar may call it "non-document".) Remember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ASCII format and must be in the root directory on you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If you boot with a DOS diskette in the A drive,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in the root directory of the disk you use to boo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rrected the CONFIG.SYS file, reboot your system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you are confused and can't create a CONFIG.SY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 free program called DOCONFIG which will edit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file as needed. If you would like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lease send a double-sided, double-density, 5 1/4"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urdy, reusable mailer with three first-class stamp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other with the disk and mailer, send $5.00 instead. (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ONFIG is not available on 3 1/2" dis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0"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rare occasions, you may see an error message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 Error NUMBERS.NTX (0). The number 0 and the NTX exten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dicate that the problem is a corrupted or damag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Most of our programs will automatically recreate miss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So, simply delete the file in question (make sure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s with the NTX extension -- if this error occurs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an index file, contact us) and try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Some programs also have a reindexing choice on the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re-create the indexes when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you will see error messages at your C&gt; promp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, not by the program you with to run, but by DOS itself.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", "Bad command or filename" and "Data error reading drive A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on examples of DOS error messages. These messages rare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do with the program you are trying to us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riggered by user errors (such as spelling mistak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commands). Your DOS manual should contain a list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nd what they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possible reasons why a program might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 error message. In most cases, errors are not serio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ually have a simple solution. If you don't underst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means, or if you don't know how to solve the problem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you. Make an exact, complete copy of the error messag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-screen is best). As soon as the error happens, write dow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doing (or trying to do) at the time. Have you been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in the past without getting an error? Have you s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error before? Make a note of any keys you may have press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r- ror occurred. Do you think you know what may hav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? Could it be related to changes in your system, a new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f the program, or something unusual you did? Send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we will let you know what you should do to 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error. If you are a REGISTERED user with an urgent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ll during normal business hours (9 AM to 6 PM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ime, Monday through Friday): 818/368-55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sion Hills, CA 91346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: Sometimes very old copies of programs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tion years after an author has moved. If, for any reas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able to find us at the address or phone number lis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please contact us through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t doesn't work" may sum up your feelings about a probl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ds are of no use if you need help from your consul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You can minimize frustration and save time by lea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c and provide the details that will lead to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nearly 80 percent of computer problems ar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rrors. Before running any software, READ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this may seem intimidating if you have a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WORD, which comes with at least three separate,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. But you don't have to read every word just to get star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ections of the manual that tell you how to beg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apply to the specific task you are trying to perform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anuals, there is usually a table of contents and an in- 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m these to familiarize yourself with the topics that ar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ll know where to look when you have a question. Wit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, such as those that come with most shareware produc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ake the time to read the whole thing. It's embarrassing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letter or make a long distance phone call, only to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needed to know was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oftware package comes with a tutorial, use it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users can pick up quite a few new tricks by s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ime learning the right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assume that a program "doesn't work", check a few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Is the computer plugged in and turned on? Are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(such as the monitor and printer) connected properly and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? Did you spell the command correctly when you typed it?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to the right disk drive and directory? Is it possi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system requirements that you don't meet, such as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or a certain amount of memory? If memory seems to be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"memory resident" programs (also called TSRs)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be removed from memory? Try running the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worked in the past, but doesn't now, can you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has changed since the last time you used it?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e computer or made changes in any of the connecting cables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there has been damage of some kind, or that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? Have you added any new memory-resident programs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which might be causing a confli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e an error message on screen, copy it comple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. Don't try to remember it! (Sen- tences that begin with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said something like...." drive a programmer to despair.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make a print-screen of the message. On most compu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is by holding down the SHIFT key while you press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key (sometimes abbreviated to PRT SC). The purpos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to convey specific information to the programmer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can be solved. Your consultant will need the exact wor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essage in order to interpret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porting a problem, be as specific as possible. What w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do at the time? How did you proceed? What do you expec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? What actually happened? Exactly what did you do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ccurred? What did you do after the problem occurred? Wha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on the screen? Have you had different or similar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? Can you reproduce the problem and describe th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hich it occurs? Is there a consistent pattern of some s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upport our users, and are happy to answer your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olve any difficulties you may have. Please understan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mit to the amount of help we can give you with software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write. If you are having continuing difficulty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for example, you probably need to study your DOS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icroSoft for help. If you are stymied by your menu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 bet is to talk to the consultant who installed it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menu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way to get our help is to write to us, including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oblem or question, and copies of error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if available. If you are a registered user and your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t, you are welcome to call us during business hours. (We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:00 AM to 6:00 PM Pacific Daylight Time, Monday through Fri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oon to 3:00 PM Saturday. If you're in a different time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careful about calling too early in the morning or l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!) Remember that we often do outside consulting work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answering machine. If that happens, please leav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both day and evening, and let us know what days an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call you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