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DA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 Converted to structured basic and reduced in size    23 Mar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s $0.00 and decimals to 3 significant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ral minor 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0  Edited from EQUALIZER 1.07 to communicate more       25 Aug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cretely the levels of thinking used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ministering multiple-choice question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ee-choice assessment.  Questions are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five levels of thinking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one level of thinking each pass through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higher to lower levels on each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any level, as in BTS-Equ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complete record of each entry is now stor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ows the level of thinking a student fe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fortable answering questions; wrong ans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ered; key terms, individually and in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roups, entered at the highest level of think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the overall answering strateg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Questions cannot be altered during the test, as INS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contain the Test Writer found in BTS-Equaliz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