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NG-CALC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-93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27 Madison    P.O. Box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414-544-5988 (9:00am-5:00pm CDT)  Data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line is P.C. Manager, B&amp;B system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Board for Files+Tips+Support+On-Line Ord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mpuserve:70265,41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made a BACKUP copy recently, 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, you can enter INSTALL &lt;hard drive letter&gt;: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step manual metho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you don't already have one, Make a "CNG"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:\&gt;, enter MD CNG, then CD\C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py BBCNG??.EXE to the CNG directory, C:\CNG&gt;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ok at the file name by entering DIR A: and you'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digits after CNG is the version #  Just substitut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for 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Enter BBCNG??,  and the individual files will be extra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Memory Issues section.  To run the program enter C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nter&gt; to answer set-up questions, and get to main menu. 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ill create a file called error.txt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B&amp;B Systems to resolve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- You will initially get an opportunity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type, and enter your company name.  Afte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, select the SETUP option.  You will ne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nformation AND edit information in order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correctly.  These default values are used in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etup screen will ask you to fill in the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and phone number for possible inclu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analyses.  Other economic analysis inform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cost per therm of natural gas, the number of BTU'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m (default=100,000), any added operating costs of a C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eling station (per therm), added maintenance costs per the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to indent when printing an economic analysis,  esti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inflation rate for the fuel currently used (and nat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s), and the number of cubic feet in one therm (default=100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these values can be set back to the original defaul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sing the file config.m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screen will ask if you want to use cubic INCHES o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T for the cylinder water volumes, plus the default cyl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to use (saves typing a common size).  Enter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ospheric Pressure for your local area.  Normally you can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Temperature at 60 degrees.  You can also elect to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the supercompressibility factor whe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/Pressure charts or "quick Volume" amounts.  You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screen asking for the molecular percentages of the nat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 in your area.  Contact your local natural gas utility (G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Engineering Dept.) to get this inform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mportant in determining compress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depending on your network configuration,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OS's "assign" command to assign the read-only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"executable" type files on your server.  These are 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SO, FOXPRO.ESL, .COM, .FXP and .SP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intend to use the F2 Lookup file features and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tend to Edit the lookup file often, you can assig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ttributes to the &lt;lookupfile&gt;.dbf and .cdx files to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ccess to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ISS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xtended Memory CANNOT BE USED by FoxPro.  Make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 available as possible.  To make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like Expanded, use a memory manager that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IM4.0 interface.  If you have an older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LIM4.0, and your system behaves strangely, add EMS64=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nfig.fp file to avoiding using the first 64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.  (If you have enough expanded memory, a 386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and would like more performance, get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from B&amp;B systems.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using QEMM, 386MAX, or DOS5.0's EMM386, make sur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rs define memory as Expanded.  (ie.  if using DOS5.0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SYS in your config.sys, don't included NOE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Expanded Memory, but instead includ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bytes of Expanded, such as 3072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FOXPRO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he FoxPro runtime files in order to run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called FOXPRO.ESO and FOXPRO.ESL.  For Fu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panded Memory (386 machines and greater), replace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FOXPROX.ESL.   These "runtime" files are fre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B&amp;B's Bulletin Board (see data number abov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odem and would like to download these files). 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in order for your system to execute properl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HAVE A MINIMUM OF 2M of RAM, and at least 2 Mega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hard drive sto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PRG files compiled with FoxPro2 have an .FXP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FoxPro is the "base" for B&amp;B Systems, when FoxPro su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for Unix and Windows, B&amp;B will also suppor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latforms, allowing portability betwe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or use your system from within FoxPro (2.0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DO &lt;B&amp;B System name&gt; from within the command box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amiliar with FoxPro, this will allow you to use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oxPro tools such as SQ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a DEMO version, you will be limited to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G-CALC for 90 days, or 50 times, whichever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Registration allows unlimited use for one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DISTRIBUTE COPIES OF THIS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's CNG-CALC is a computer tool to address several of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 in the Compressed Natural Gas industry.  It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volumes of compressed natural gas in CNG cylinder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reference tables and "quick" volume amounts that ca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hicle file.  CNG-CALC can also produce an econom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for those interested in an investment in C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ueling stations and/or vehic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first starting CNG-CALC, the menu options will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your screen.  You can select these optio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keys and &lt;Enter&gt;, or entering the highlighted "hot"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sometimes, menu options will appear across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Pressing the ALTERNATE key &lt;ALT&gt; will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, and you can use your arrow key to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intaining some files, you will see the Browse op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.  Highlighting and &lt;Entering&gt;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ill give you an ability to add, and mark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densed for space purposes - numbers fictitio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AMPLE FINANCIAL ANALYSIS FOR: ???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9 VEHICLE CONVERSIONS (TYPE 1)  AT  $    999 EACH =  $   999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9 VEHICLE CONVERSIONS (TYPE 2)  AT  $    888 EACH =  $ 8,888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9 REFUELING STATIONS  (TYPE 1)  AT  $  9,999 EACH =  $ 9,999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9 REFUELING STATIONS  (TYPE 2)  AT  $  8,888 EACH =  $ 8,888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TOTAL INVESTMENT/EQUIPMENT   $88,888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NN. GALLONS OF GASOLINE : 9,999 AT  $1.200 /GALLON   $ 1,11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NN. THERMS OF NATURAL GAS:9,999 AT  $0.700 /THERM    $ 1,11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FIRST YEAR FUEL SAVINGS    $ 2,222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ANN.$    $             O&amp;M    GROSS   DEPRE   INC.    NE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R  SVGS  INVEST.  INTER.  EXP.  INCOME  CIATION  TAX   INCOM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  ----  -------  ------  ----  ------  ------- ------ 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92     0    9,999       0     0  -9,999        0      0 -9,999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93 2,222        0   9,999   666     111    6,666 -2,222  1,11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94 3,333        0     999   666   2,222    5,555 -1,111  2,222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95 4,444        0       0   666   3,333    4,444   -222  2,222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96 5,555        0       0   666   4,444    3,333    222  2,222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97 6,666        0       0   666   5,555    2,222    333  1,11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98 7,777        0       0   666   6,666    1,111    444  1,11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99 8,888        0       0   666   7,777        0    555  2,222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0 9,999        0       0   666   8,888        0  6,666  1,11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1 9,999        0       0   666   9,999        0  7,777  1,11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2 9,999        0       0   666   9,999        0  8,888  1,11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 -----    -----   -----  ----   -----  -------  ----- 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99,999    9,999   9,999 6,666   9,999    9,999  8,888  9,999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RPORATE Tax Rate: 50%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NANCING - Number of MONTHS: 24   Interest Rate:12%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$ AMOUNT Financed/% of TOTAL INVESTMENT:$ 88,888 75%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ST.ANN.INFLATION RATE FOR GASOLINE: 3.0%  NATURAL GAS: 3.0%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NG OPERATING COSTS $0.04  MAINTENANCE COSTS $0.04 per Therm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UT.VALUE of $88,888: Invested Over 24 Mo. at an Annua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ompounded Interest rate of 12% EQUALS:    99,999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TERNAL RATE OF RETURN   -23%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YBACK ON NET INCOME (After taxes):  8.62 YEARS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IMPLE PAYBACK ON TAXABLE INCOME:  8.62 YEARS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epared by:INSERT YOUR COMPANY NAME HERE  YOUR NAME HER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-in th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stomer name is name of potential user of a C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rent Fuel, choose customer's current fuel (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oline) - after hitting &lt;Enter&gt;, the number of btu's per gal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uel data base is retrieved. Then, when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gallons of CURRENT fuel usage, the FUTURE fuel use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ms) is calculated and "filled-in" for you. 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future ther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ehicle Conversion (# vehicles to be converted/conversion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vehicle). You can include 2 types of conversion vehicles (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cars, 2 tru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fueling Station (# stations desired).  You can includ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stations (eg. 2 w/three pumps, 1 w/ten pum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rent fuel use in total (all vehicles) annual gall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use per vehi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rent fuel cost per gallon and the estimated annual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ture fuel use in total (all vehicles) annual th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rrent local natural gas cost per therm and the esti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 increase in costs.  If you expect gasoline prices to r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, enter a higher number than the inflation rate for nat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 optional Estimated operating and maintenance expense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eling stations and vehicles) that you expect und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plan on financing any of the costs, include:An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Rate, Financing period in months (10 years=120 month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% of the total investment you are going to fi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come tax rate, used to determine pre-tax and after-tax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clude any additional tax incentive provided by local tax la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ourage natural gas use.  (ie. Investment Tax Credit?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% is currently added to the Income tax rate in calcul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flow (But plans include using this amount a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, depending on the outcome of regulations, and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).  You can elect to allocate this extra incentive am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ciation in a specific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ject the analysis and financial benefits how many year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?  You can produce an analysis over 5 years or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lect a depreciation schedule file.  Includ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G-CALC system are three files (DEPRONE, DEPRTWO and DEPRTH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ercentage of depreciation to deduct in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5,10 or 20 years, with separate percentages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for VEHICLES and REFUELING STATIONS.  You can edit the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ciate any percentage of vehicle or station costs, ov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Depreciation schedule percentages provided with CNG-CALC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ions   Vehi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   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st year           .2857142     .4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nd                .2040815     .24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rd                .1457726     .14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th                .1041233     .08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th                .0743738     .12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th                .0531241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th                .1328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    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0%      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EPRECIATION SCHE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preciation files supplied with your system ar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ONE, DEPRTWO and DEPRTHR.  They are all the same, exce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dify them to include different yearly deprec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, in each one, to apply to investments in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HICLES.  Each file has a record for the current year,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years.  Normally, depreciation starts in the first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 and values in the record "CURRENTYR" ar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CIATION SCHEDULES MAY REQUIRE CHANGING TO REFLEC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LAW!  CHANGES IN TAX AND ENVIRONMENTAL REGULATIONS MAY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NANCIAL STATEMENTS.  THESE FINANCIAL STATEMENT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AS A GUIDE TO THE GENERAL FINANCIAL IMPLICATION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IN ALTERNATIVE FUE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MAKES NO WARRANTY AS TO THE VALIDIT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STATEMENTS.  USER ASSUMES ALL RESPONSIBILIT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PLEASE CHECK WITH YOUR ACCOUNTANT TO VERIFY THE VALID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NANCIAL CLAIMS MADE ON THE BASIS OF THESE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inting your analysis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t. If you answer yes, you will have an opportunity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ing the name of the customer, or any other nam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PRIOR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enter the Financial Analysis module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key to highlight the "recall" option, and you will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reviously saved Financial Analysis files. 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and press &lt;Enter&gt; and the values for the previousl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will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\VOLUME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HART TO DETERMINE CUBIC FEET OF COMPRESSED NATURAL GAS  Pg 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 Cylinder with a Water Volume: 3000 C.Inch at 77 degree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egin              --------- Ending Pressure (PSI) 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ress    0   50  100  150  200  250  300  350  400  450  50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0    0   33   67  101  135  170  206  241  277  314  35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50    0    0   34   68  102  137  172  208  244  281  317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100    0    0    0   34   69  103  139  174  210  247  28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150    0    0    0    0   34   69  105  140  176  213  25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200    0    0    0    0    0   35   70  106  142  178  215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CUBIC FEET OF Compressed Natural Gas pump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ize cylinder, find the appropriat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amount in the ROW and the appropriate ending pressu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.  The amount where the row and column intersec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Volume/Pressure chart,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bient (outside) temperature, and if multiple charts ar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temperatures, enter a larger ending temper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erature increment used for these multiple char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in SETUP.  Default = every 5 degre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need to enter the size of the CNG Cylinder in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, either cubic inches, or feet, depending on you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oduce these charts that show fill amounts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Natural Gas Cubic Feet.  You can select the equival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oline gallons, or diese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you want to proceed.  If yes,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t, the calculations will be made and all charts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are all done being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bles do not appear to be printing properly (ie.,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n one page, sections split on pages, etc.)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t changed the printer codes in the printer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6 lines per inch (vertical) and compressed/condensed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6.66 characters horizontally).  The default of 59 lin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s dependent on the 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want to experiment by selecting a different prin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print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s can take into consideration supercompressib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your selection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BILITY/SUPERCOMPRE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bility (z) of gases is a function of Temperatu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lar Volume.  This is a measure of how gases devi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deal Gas" behavior.  At sufficiently high temperatures and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s, all gases obey the ideal gas law, or perfect gas la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tion of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V=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=pressure, T=absolute temperature, V=molar volume, and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gas constant (82.0544ml-atm/(mole)(K).  Molar Volu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lecular weight divided by the gas density.  But at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s or higher pressures, the equation of state of a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 is different than the ideal gas law.  The equations of J. V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Waals(1899), P.E.M. Berthelot(1907) (and also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eterici(1899)) are frequently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+a/V2)(V-b)=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ne of these relations gives a good repres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ibility of real gases over a wide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s and pres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bility is related to the size of the gas molecu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ttraction to each other (Intermolecular forces), 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gas there a multiple components, methane, butane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ponent has its own molecule size.  Becaus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ONE conversion factor is not available to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 volumes.  So, compressibility in B&amp;B CNG-CALC is based o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from the American Gas Association (A.G.A.), the G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 MANUAL 1974 (XQ1081) and COMPRESSIBILITY FACTO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GAS and OTHER RELATED HYDROCARBON GASES MANUAL 11/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Q9212).  B&amp;B Systems acknowledges the A.G.A. for thei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fforts to provide a clearer understanding of the g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ustry and standard practices withi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has chosen to base the calculation of gas volumes in CNG-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.G.A's "detailed" method to compute compressib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ompressibility and gas density.  This metho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accuracy over a wider range of temperat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s.  Although many efforts have been made in the pa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 compressibility data/tables, the number of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has limited their accuracy.  A key element in using CN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 involves determining the mole percentage makeup of nat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s in your area, and can be obtained from your local utilit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ions in CNG-CALC are valid for temperatures from -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760 degrees Fahrenheit and pressures up to 40,000 psia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mmended when gas approaches the critical point (becom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quid).  The calculations accurately describe the behavi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ane, ethane, carbon dioxide, nitrogen, hydrogen and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tures of these components.  In addition, a low d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ion was developed for propane, heavier hydrocarb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mixtures of these components with methane, etha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trogen and carbon dioxide.  This method reduces the uncertai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ressibility and density calculations for natural g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oduction separators, which can contain mole percenta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nes plus heavier hydrocarbons greater than 1%.   Corre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nsity behavior of pure hydrogen sulfide and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tures of hydrogen sulfide with methane, ethane, nitrog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bon dioxide were developed to reduce the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for natural gases containing hydrogen sulfide (s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).  Finally, second virial correlations were develop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 and binary mixtures of water with methane, etha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trogen, and carbon dioxide to reduce the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for natural gases containing water vapor (wet 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pressibility Factors manual, "The comp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bility factor generally agrees with the bes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bility factor data for natural gases with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ing the experimental uncertainty of 0.1%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compressibility factors are accurate to about one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0,000, or if less than 1.0, to about four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equation of state for the Compressibility Fac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equation used combines features of the virial equ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(a power series in density) for low density condi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ial functions for applications at high density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tended Benedict-Webb-Rubin equation).  This equation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high accuracy, broad temperature-pressure-com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range and derived thermodynamic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abilities.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bility factors were compared with experim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d values on five simulated natural gas mix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vimetrically prepared to represent natural gas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ing in North America and Europe.  The uncertaint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in the temperature range -10 to 170 and pressures to 1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 at a 95% confidence level is .07%.  The uncertain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rom pressures of 1750 to 5200psi is less than .2% (.002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d compressibility factors agree on averag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25% of a best fit of the experimental data from 35-17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ures up to 1750psi.  At conditions up to 5200psi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between calculated values and a best fi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al data above 35 degrees is .1% (.001).  The A.G.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calculations on 75 different natural gases, grou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6 groups with similar compositions.  The uncertaint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compressibility factors were smallest for the nat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es with more than 94% mole percent methane, for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eviation was .031% and the maximum deviation for 4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was .159%.  Uncertainties were largest for nat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es with more than 9.5% mole percent nitrogen. 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ation was .064% for 625 data points.  The maximum dev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a total of 4146 data points was for natural g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8% mole ethane - .255%.  Overall,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ation was .05%, the root mean square deviation was .05%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as 0.000% and the absolute deviation was .035% (.000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alculation of Supercompressibility and Compre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re made, a combination of Boyle's and Charles' law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alculate volumetric changes based on volume, pres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base pressure) and temperature (and base temper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/VOLUME CHAR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he fill amounts are in cubic feet of natural g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version 1.1, you can have the fill amount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gallons of gasoline, diesel, propane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s in the fuel file.  The calculations involve conve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gas amount into BTU's using the assumed default of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bic feet equals 1 therm.  But you can change this defa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cf in one therm in the Calculations section.  It also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TU's per gallon from the fuels file for the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You can change this amount in the fue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 VOLUME\PRES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module to IMMEDIATELY determine the fill amount of C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vehicle's specific cylinder size and beginning/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s.  You can either enter a vehicle number or a cyl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If you want to access the vehicle .dbf (data base fil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rst select Maintain Vehicle file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 vehicle numbers and cylinder siz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be given the option of producing the fill amou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bic feet of natural gas, or the equivalent gallons of an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uel (See the Volume/Pressure Chart section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equivalent gallons ar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&lt;F1&gt; will display the help topics that may be revie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Help option from the main menu will provi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veral options.  You can Search for topics or wor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  You can Edit existing help information or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help topics.  When you are editing or adding, when you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n the details or MEMO type field,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&lt;PgDn&gt;, you will be in the editing mode and can chang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formation to suit your needs/dail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ontrol over your printer functions in several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prior to all print jobs you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your print job to the printer designated a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ing the printer maintenance function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O SELECTED PRINTERS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RINTER CODES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ODES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O SELECTED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a list of available printers, You can also AD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own or EDIT one you will not use.  NOTE: when new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iles are distributed (p_codes.dbf) by FoxPro or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it can overwrite your p_cod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ble to enter a 'Y' to select ONE default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you can enter 'Y' in the select field to have them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 printer op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RINTE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dit the actual printer codes, you can do tha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.  When you want to edit the code that controls,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/condensed printing, edit the compressed co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decimal codes for your printer (see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).  Enter these decimal codes in this format: CHR(&lt;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&gt;) and the code will be conver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ODES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send the code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are specialists in Compressed Natural Gas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We offer customization services such as lo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of vehicles into the vehicle data base file, adding cus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, changing the existing system, or attaching an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, such as billing/usage cap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pdates become available, registered owners are elig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ll updates on B&amp;B's BBS free of charge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G-CALC is based on the FOXPRO Relational Data Bas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make changes to data files, you can access variou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ox, or top screen menus, or you can use FOXPRO (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) to make those changes.  But be careful, all changes t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made within B&amp;B's CNG 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SO, .ESL, and FOXR are the FoxPro2 runtim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G.EXE is your B&amp;B CNG-CALC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_CODES.DBF, .CDX are the files containing printer contro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ONE/TWO/THR.DBF files are depreciation sche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cord is a year (CURRENT, 1STYR, 2NDYR, ETC.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cord contains two fields containing the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preciate both vehicles or compressor stations each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dd records to extend depreciation past for any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ea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ommonly you would just edit the records in DEPR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old the depreciation percentages desired.  DEPRTH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a different set of percent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.DBF contains records for Gasoline, Propane, etc.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BTU's per gallon, and COST per gallon to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ncial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HICLE.DBF contains a record for each vehicle number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et, the CNG cylinder size in cubic inches of water volu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eld for accumulated cubic feet is also included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 a "Quick Volume" calculation, you can elect to ad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d cubic feet to this field.  When you enter th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hicle number in "Quick Volume", the cylinder size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record is also used in the calc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ILE.DBF - help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is FoxPro's configuration file.  If you have a Fox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refer to it for customization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.DBF - Temporary holding place for financial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rdering by check, please allow at least 2 wee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, B&amp;B Systems can supply your program via modem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gister on our bulletin board which has two advant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FREE upgrades of new versions become avail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If paying by Visa/Master Charge, you can get your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faster, as soon as 1/2 hou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by calling B&amp;B Systems direct (414-544-5988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ur Bulletin Board, P.C. Manager (414-548-9034) and &lt;A&gt;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ystem from the Main Menu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nformation and your credit car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r card is verified, you will be authorized to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to unlock your system for unlimited annual use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wnload a new CNG CALC system approved for another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 by mail, and plan to download electronic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gistered under the first and last name and passw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n this form.  It is recommended that you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fter accessing B&amp;B System's bulletin boar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ed from a dealer and want to be elig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, sign on to P.C. Manager, and leave a messag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a security level allowing upgrade downloads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you purchased your system from.  Once the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validated, your security level will b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ry to keep our software costs low.  We cannot afford to t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bout computers unless they apply for annual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via tele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forgotten to register a DEMO and need to acce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mmediately, and you do not have a modem, we can supp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ergency access code over the phone with a credit card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lan on installing B&amp;B systems on MORE than one mach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 SITE LICENSE.  You can move a registered system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achine, but making copies is not only illegal, bu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unethical.  A SITE LICENSE allows unlimited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or STAND-ALONE versions at one location.  A CORPORAT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allows the same unlimited use, but at multiple loc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re not software purchases.  They are permission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a specific period of time, normally annu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R D E R   F O R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 &amp; B   S Y S T E M 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27 Madison   P.O. Box 17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ukesha, Wisconsin  531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/Technical Support: 414-544-5988   BBS: 414-548-9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             QUANTITY     EACH  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&amp;B CNG-CALC      ANN.SINGLE LIC_____   $500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N.SITE LIC_____   1200.00  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N.CORP LIC_____   2500.00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&amp;B SALELEAD Letter and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ing Info. Manager SINGLE  _____   $199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WORK _____    499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TE LIC_____   1500.00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P LIC_____   2500.00   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YEAR's UNLIMITED Technical Support Phone ser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nual $ amount same as software cost above)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pping and Handling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 Sign me up on BBS for immediate downloading - $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desired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US Postal Service - $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Express Mail $15    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 5% Sales Tax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:   $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at:___ 5-1/4"  ___ 3-1/2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/MC Card Number:  _____________________ Exp Dat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f PO Box, add street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  ______________________  State: 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. Phone: (      )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Version # _______________     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 OF WARRANTY AND LIMITED 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e) are provided 'As Is'  without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. Further, B&amp;B Systems does not warrant, guarante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representations regarding the use, or the resul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of the Software or written materials in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ness, accuracy, reliability, currentness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 If the Software or written materia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, you, and not B&amp;B Systems or its dealers,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s, or 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ing, repair, or cor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warrants to the original LICENSEE that 1) th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he SOFTWARE is recorded is free from defe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and workmanship under normal use and servic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opy of the receipt.  Further, B&amp;B Systems hereby li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of any implied warranty(ies) on the dis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period stated abov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n duration of an implied warranty, s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' entire liability and your exclusive remedy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(s) shall be, at B&amp;B Systems ' option, either a)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 or b) replacement of the disk(s)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B&amp;B Systems' Limited Warranty and which is returned to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a copy of the receipt.  If failure of the disk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resulted from accident, abuse, or misapplication,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have no responsibility to replace the disk(s), or re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.  Any replacement disk(s) will be war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mainder of the original warranty period, or thirty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s, whichever is long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ARE THE ONLY WARRANTIES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FITNESS FOR A PARTICULAR PURPOSE,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B&amp;B Systems ON THIS B&amp;B Systems PRODUCT. NO WRITT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L INFORMATION OR ADVICE GIVEN BY B&amp;B Systems, ITS DEAL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GENTS, OR EMPLOYEES SHALL CREATE A WARRANTY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 INCREASE THE SCOPE OF THIS WARRANTY, AND YOU MAY NOT 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SUCH INFORMATION OR ADVICE.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EGAL RIGHTS.  YOU MAY HAVE OTHER RIGHTS, WHICH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STATE TO ST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B&amp;B System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PRODUCT SHALL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IRECT, INDIRECT, CONSEQUENTIAL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AND THE LIKE)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E OF OR INABILITY TO USE SUCH PRODUCT EVEN IF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CONSEQUENTIAL OR INCIDENTAL DAMAGES ,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documentation is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.  Use, duplication, or disclosure is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s set forth in subdivision (b)(3)(ii) of th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echnical Data and Computer Software clause at 252.227-701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B&amp;B Systems, P.O.Box 171, Waukesh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nsin 53187.  Should you have any questions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ment please write to the address abov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  12-30-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ed capability to produce Pressure/Volume ch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gallons of gasoline, propane or diesel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bic feet of natural ga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volumes of cylinders are now in cubic inches of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VEHICLE.DBF file structure was changed to use water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ehicle in cubic inches, not cubic feet.  Use file 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1-1-9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NG CALC was changed to allow financing and yearly proj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ime periods that varied from 1 year and up.</w:t>
        <w:t xml:space="preserve">     Version 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Quick volume option wa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ility to produce volumes other than cubic f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CNG-CALC User's Guide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XP  2,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G.A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 10, 11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OSPHERIC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U  2, 6, 12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BILITY  2, 9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TAX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 15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1, 2, 9, 12, 14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CIATION  7, 8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ATION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L  9, 12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ANALYSIS  5, 6, 8, 15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OLINE  5, 6, 9, 12, 15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13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ILE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GAS LAW  9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 2, 5, 6, 12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ANE  10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3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LE  10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LECULAR WEIGHT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2, 17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2, 3, 5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 GAS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1, 16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\VOLUM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9,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 14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ANE  11, 12, 15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 5, 7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1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OMPRESSIBILITY  2, 9, 10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  5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FILE  4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 2, 4, 8-10, 12, 13, 15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8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 VOLUME  8, 9, 15,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