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have  our official permission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CONVERTER.  Please be sure  to  include  all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BAT, UC.EXE, UC.DOC, UC.ICO, SYSOP.DOC and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eff N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vem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