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BTS-Equalizer 1.8       NPBT18.EXE      21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PBT18.ZIP      199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11-08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Richard A. Hart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fessor of Biology, Emeri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Nine-Patch Software, 315 South Alco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yville, MO 64468-2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(816) 582-8589            (CIS 71222,35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512K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360K disk drives or one 720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THINK WRITE TEST GAME ROLE-PLAY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ENTIC PERFORMANCE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about BTS-Equalizer i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SKLEAF.DOC   Getting started and program t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ACTS   .DOC   Program files, description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ARRANTY.DOC  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GISTER.DOC   Registering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an be also be viewed or print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 BTS-Equaliz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