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Anastasia's Honeymoon Hotel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.EXE      - The Main executable for Anastasia'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Anastasia'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astasia's Hot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astasia's Hotel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Anastasia'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stasia's Hotel is a mere $7 to register! ALL that fun, and only 7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! This IGM is special, as it belongs to someone els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LL the support you need right from the sourc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nd orders for this IGM to the correct person, wh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i's Place, SysOp : aNAS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374-691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(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