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 V115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3 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6,507    5-3-94      M1: 11E2  M2: 08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5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B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