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ape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Files &amp; Find File Versions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589 West Burgund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ttleton, Co.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3) 933-3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oaming through the boards the I noti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posted to CMS for a program that would catalogu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backup tape. "Boy could I use that!", I thought to myself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ed the note for a couple of days and noticed that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I realize that CMS's software is very capable, but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ng and awkward at times. I run two Hard Drives on m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ith 240 megs. Once a week, or so, I perform a total back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drives with my Jumbo 250. Then, every day, I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al backup in my once-a-day batch file. The CMS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when I want to restore a file from the total backup tapes,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only one volume each, but the CMS software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ieldy when I want to restore a file from the incremental t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multiple volumes on the tape I have to search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every volume to located the version of the file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. There has to be an easier 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alternative ,then, was to build my own library fil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each new volume on the incremental tape. DOS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direct the output from a program in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ncremental backups are performed from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MS's TAPE.EXE program. Since TAPE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files it is putting into each volume, I should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this output into a file. Great! So I added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my batch file. Upon inspection I noticed that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a lot of extra lines of information in addition to the file name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y. My answer was to write two utility programs; ADDCAT.EXE (Add Fi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DCAT.EXE (Find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CAT.EXE will read the file created by redirecting CMS'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output, extract the filenames, and write them to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CAT.EXE is used to search the library file and restore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s relatively simple. Copy the files ADDCAT.EXE, FINDCA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LIB.TXT, and TAPECAT.DOC into the same directory as CMS's TAP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(usually c:\TAPE). Then modify or create your incre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batch files. Here's what I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my incremental backups I have the following line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tch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C:\ /A/-C/J/-K/M/P/-R/S &gt; TEMPTAP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ACKUP D:\ /A/-C/J/-K/M/P/-R/S &gt; TEMPTAPE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ameters to the TAPE BACKUP command may vary, bu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to include the "/P" parameter. Also, the "&gt; TEMPTAPE.CAT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ADDCAT.EXE. As you can see after each volu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DDLIB is run to update the library file- TAPE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IB will only function with versions 2.54 thru 3.03 of CMS's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all if you are using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ore a program from the incremental tape use the FIN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o the directory in which the files TAPE.EXE, FINDCA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PE.CAT reside. Type FINDCAT at the DOS prompt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i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CATALOGUE IS SUITABLE FOR TRACKING THE CONTENTS OF ONLY ONE TA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RACK OF SEVERAL TAPES THEN TRY-OUT THE TAPE LIBRARIAN.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found on CIS and on CMS's BBS (TL123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please call (303-933-3531) or message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(VGGS51A), or CIS 70143,3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error hande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PE.EXE 3.0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zipped to correct corruption in Version 1.0 zip file (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and File name changes 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APE.EXE 3.0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CAT.EXE will now support drives connected to floppy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oards and continue to work on systems with CMS's contro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CAT.EXE better path/filename editing, plus view of Find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got the prettier interfac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dded for more of those weird CMS parameter options in AD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 -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Librarian System. Catalogues/Finds/Restores/Prints multiple tap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olumes per tape. Supports all Jumbo and Trakker Drives. $29 + $5 S&amp;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