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 Helper v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EViL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program to find out where the area cod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rea codes in America will be found. Some Overse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may be found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un program and enter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verseas Area codes, Routing Codes will no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! Donations will be greatly accepted :) Reach me at 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s to: JS &amp; 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