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CHook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E! for Windows Extens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- 1993, 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 somewhat tighter code and fixe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 The "Connect to VC++" menu item did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menu when VC++ wa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utomatic saving of modified files edited in the Visua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to E! while VCHOO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Hook is a small but sophisticated extension DLL for E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conjunction with the Microsoft (tm) Visual C++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Wizard utility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C++ Workbench is a very powerful tool bu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velopment environment, its text editor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as a dedicated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elected to use E! as your base edit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back and forth between the VC++ Workbench and E!..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VC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VCHook is installed, whenever the ClassWizard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 window in the VC++ Workbench, you'll see an E! Editor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stead. The cursor will be located at the same place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cated in the VC++ edit window, with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ly, VCHook allows you to trigger a VC++ Build,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command from the User Menu directly. Befo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ocess, EW will automatically save all th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VC++ will compile the more recent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lso switch to the Visual C++ Workben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C++ Workbench" command and run AppWizard or ClassWizard from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"ClassWizard" or "AppWizar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capabilities, combined with two other exist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 1.20b (see below), allows you to benefit from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C++ Workbench while continuing to edit your sourc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VC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tall VCHook you must first copy VCHOOK.EWD in your EW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n you can either add VChook to the autoload lis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enu) or explicitly load it when necessary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bout using E! Extension DLLs (.EW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loading, VCHook will check whether VC++ is running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mmediately connect to the VC++ Workbench.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ware that adding VCHook to the autoload list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 to popup each time you'll load E! when VC+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installed, a new command will appear in the User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!: "Connect to VC++" or "Disconnect from VC++"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VCHook. If VC++ was not running when loading VCH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connect later. Actually, you can connect and dis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VC++ at will. If E! is connected to VC++, 6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ll be added to the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C++ Workbench</w:t>
        <w:tab/>
        <w:t xml:space="preserve">  (switch to VC++ - restore VC++ window if 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Wizard</w:t>
        <w:tab/>
        <w:tab/>
        <w:t xml:space="preserve">  (call the App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assWizard </w:t>
        <w:tab/>
        <w:t xml:space="preserve">  (call the Class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VC++ Project</w:t>
        <w:tab/>
        <w:t xml:space="preserve">  (= Build xxxx.exe command in V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build VC++ Project  (= Rebuild All xxxx.exe command in V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 VC++ Project  (= Execute xxxx.exe command in V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running these commands, E! will first sa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pass the control to the VC++ Workbench. Inver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tion in the ClassWizard results in opening an EW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Hook will check whether the file is already edited under 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fresh the text buffer with the new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even when the "Save before running 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N, Visual Workbench doesn't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 when calling the ClassWizard directly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when launching AppStudio. Most of the time you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Wizard from AppStudio but when you call ClassWizar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Workbench you must first save your files to keep 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assign one of the above commands to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following RoutineIds when filling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dialog box fields (select Assign DLL / VCH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</w:t>
        <w:tab/>
        <w:tab/>
        <w:t xml:space="preserve">     Rou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/Disconnect to/from VC++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++ Workbench 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Wizard</w:t>
        <w:tab/>
        <w:tab/>
        <w:tab/>
        <w:tab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Wizard</w:t>
        <w:tab/>
        <w:tab/>
        <w:tab/>
        <w:tab/>
        <w:t>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d VC++ Project</w:t>
        <w:tab/>
        <w:tab/>
        <w:tab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build VC++ Project</w:t>
        <w:tab/>
        <w:tab/>
        <w:tab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 VC++ Project</w:t>
        <w:tab/>
        <w:tab/>
        <w:tab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 When VCHook is installed, you can use VC++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click the Edit Code button in the ClassWizard dialog,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n Editor and load the relev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Hook works with any version of E! but works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b or c. It is recommended that you download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named EWP12B.LZH and EWP12C.LZH. The full pack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version 1.20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helping E! working together with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tarting with version 1.20b, you can specify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for any file loaded from the EW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be used to customize an E! command in the VC++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The technical note EWTECH.007 included in the EWP12B.LZ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explains how to install E! in the VC++ Tools menu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you can instantly open an E! Editor for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in VC++. You just have to run E! from the VC++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edit window containing the file that you want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! ha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Like VC++, E! can detect when a file has been chang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pplication. So, when it recovers the input focus, E!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 asks whether the file currently loa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The same capability exists in VC++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files in both environments indifferently and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th in a safe way. However, when running a compilation,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cessarily save the files currently edited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to check the "Save before running tool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Editor... dialog box of the VC++ Workbench. The s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E! when switching to VC++ from the User Menu: VC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modified files. If you switch to the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without using the VC++ Workbench command in the Us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When switching to E!, VCHOOK will automatically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dited in the Visual Workbench have been modified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 will be automatically saved when any E! Edit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thod used by VCHook to do its magic c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++ edit windows opened from the Workbench menu or by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process would become too much intrusive and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problems to VC++. This is why VCHook cannot interve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C++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pability can be implemented but it will requi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. If enough users ask for this feature, we'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future version of VC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Hook is freeware. It is provided "as is"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Comments and suggestions are welcome and we will tr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LL but this software doesn't belong to the E!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s not sup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VC++ Workbench doesn't communicate with ClassWiz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ficial" interprocess communication features (surprising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has not been used and there's no API allowing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bench), figuring out how both programs exchange data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o easy. We could however find the communication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grams and find a way to install a hook from an E!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However, VCHook is tightly dependent from constant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future versions of VC++. So, an upd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Hook installs no system wide or task related hook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performance penalty due to VCHoo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Philip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