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AutoCMS  Version 1.1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or Colorado Tape Backup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y Dick Koster   2/14/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tape-search dumps from Colorado's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n ASCII delimited output file (including file paths!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importation into most databases.  Insert the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; go have lunch.  You don't have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s catalog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STED 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Backup Versions:  2.46, 2.49, 2.50,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utomatically reads one, all, or remaining volumes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ads a volume across multi-tape backu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user may choose any ASCII character as a str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limiter; the default is a comma delimi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nd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ape header information is placed in its own ASCII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parate from the file data but linked via tap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number.  An option is to merge this tap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file record for easier database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s will be larg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default for filenames and extensions i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ilename as one field (FILENAME.EXT). 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is into two fields (FILENAME,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he work files produced by TAPE.EXE during the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leted at the end of the run. 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hese file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PE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lace AUTOCMS.EXE in the same directory in which Colora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Command Line configuration i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Tape Name.  The Tape Name should b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you wrote on the label of the tape;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of the correct tape.  Both the physical tap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ritten on the tape are usually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tered tape name can be more than 8 char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created will contain the truncated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eld will retai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f you wish to place a delimiter character ar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enter the character after th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ill place a double-quote (")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f you wish to include the Tape Header informa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record, include the /M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m parameter, only one output data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; the filename datafile.  Using the above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m parameter is not used, then tw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.FIL           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.HED            Tap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parameters may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 wish to split the file names into two databa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/S parameter on the command lin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hows two separate command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MS Graphics-01 /d"          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MS Graphics-01 /d" /s        "Filename","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wish to retain the output files created by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clude the /K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ree volumes were on a tape, the TAPE.EX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he program will automatically catalog all volu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tape (the default).  If you wanted to on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3 from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ly had 5 volumes on a tape, and the first 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your database, the remaining two volume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#4) can be extract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MS Graphics-01 /v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DATA FIELD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i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Volume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Tape Backup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Hard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a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Full (or split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File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MISC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terface that this program has with Colora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EXE (and therefore your backup tape) is a She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arch" routine.  Any syntax incompatibilitie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ed results, but no damage to the tape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program is not "crippled" in any way, and there are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g-ware screens with which to contend.  If you find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tility useful and wish to "register" it, send along $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any comments or suggestion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. Easton, MA 0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puServe 72627,16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