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: showrev.doc,v 1.3 1994/03/15 19:51:37 damian Exp damia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Rev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 by Christof Dam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Raveware, see the raveware.tx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A,ASSIGN/K,LIB=LIBRARY/S,DEV=DEVICE/S,ALL/S,VERBOS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ttle utility which searches the  resident  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of the current shell for the program with the  nam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me got a path attached it will check this path first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ilename for further checks. If it is found it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-flags, the date of the last change, the filecom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and it tries to find the version strings in the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the version string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 OS 2.0 "Vers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S "iden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llon-UUCP "uiden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howRev finds the command it stops the  search.  If  th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set it prints out  all  versions  and  loca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ERBOSE is set it gives a verbose  listing  of  all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SSIGN you can give ShowRev  another  Assign 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file. (for example MAN: to search for an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BRARY (DEVICE) keyword is given, ShowRev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given name  with  the  exec.library  function  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Device) to find out the actual version and revison numb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search the LIBS: (DEVS:)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 give  version  information  for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lists too. If someone got a  source,  please  send  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willing to include any version string format and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, so if you got one,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m...this manual page really sucks, got to change it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f Da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 11/Drosselwe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76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damian@myplanet.tue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p: damian@myplanet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