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this .exe fil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install'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exe file is self extracting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pkunzip.  Just type xtermwv2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re that all the 'XTERM.*'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working directory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