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en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physischen Speichers, die augenblickliche Gr��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lagerungsdatei, den maximalen Betrag, um den die Auslagerungs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h wachsen kann, die augenblickliche CPU-Last (%) und den Bet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ien Plattenplatzes auf allen Festplatten.  Die Zahlen werden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mal pro Sekunde angepa�t.  Wechselplatten oder Netwerk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code mitgeliefert.  Sie d�rfen gerne �nd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nehmen, aber senden Sie mir bitte eine Kopie und lassen Sie m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n (und die CompuServe-Nummer) unver�ndert.  An Ihre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 ich 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n Fehler ist mir bekannt:  Die OS/2 1.x-Funktion DosMemAvail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dazu verwende, den Betrag freien Systemspeichers zu erfahren,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mutlich nicht verl��lich.  Unter den Vorabversionen von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en sie ganz in Ordnung zu sein, aber in der endg�ltige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ben sie das Ding anscheinend so verbogen, da� immer minde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angegeben werden.  Aus diesem Grund ist die Option Fre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peicher nicht besonders n�tzlich auf Systemen, die i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heblicher Weise die Auslagerungsdatei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2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Wenn Sie das Programm schon fr�her mit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datei installiert haben, m�ssen Sie das alte Obj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zuerst in den Papierkorb ziehen, bevor Sie ein neues installier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 OS/2 1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pieren Sie die .EXE-Datei wohin Sie immer wollen.  Suc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zu Ihrer gew�nschten Sprache geh�rige .DLL-Datei und kopieren Sie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 MEMSIZE.DLL.  Die DLL-Datei mu� in einem Verzeichnis liegen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hrer LIBPATH-Angabe in CONFIG.SYS vorkommt.  Suchen S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.HLP-Datei f�r Ihre Sprache aus und kopieren Sie nach MEMSIZE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HLP-Datei mu� in einem Verzeichnis liegen, das in Ihrer SET HEL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abe in  CONFIG.SYS vorkommt.  Das Programm kann dann mi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SIZE gesta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c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c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y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arch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erf�gbar 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