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facilita un rellotge digital (amb data) i inform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'inters: la quantitat de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fsica lliure, el tamany del fit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'intercanvi (el fitxer utilitzat per l'OS/2 per alliberar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 temporal), l'espai que encara queda disponible per aquest fitx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tercanvi, el percentatge d'utilitzaci del processador i l'esp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liure a cadascuna de les unitats de disc. Cada valor s actualitzat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gada per segon, sent l'interval de temps d'aquesta actualitzac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ble per l'usuari entre un i trenta segons. Ara per ara, 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itats de disc no removibles (inclosos els CD-ROM) no sn supor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 del programa. L'usuari s lliure de 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alsevol canvi, sempre que conservi el meu nom (aix 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identificador de CompuServe) intacte, i m'envi una c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. Estic mo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essat en els comentaris dels usua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 problema del qual en tinc coneixement: la funci DosMemAvail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l'OS/2 1.x, que utilitzo per a determinar la quantitat de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, aparentment no funciona correctament. Sota les version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beta de l'OS/2 2.0, la funci sembla funcionar b, pe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a la vers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nal, aparentment s'ha modificat per informar de l'existncia d'almen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512 KB. Per aquesta ra, la funci que mostra la 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lliure no 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ire til als sistemes que accedeixen amb freqncia al fitx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tercanv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en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t fer la sev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a arribar aquestes noves versions, jo m'encarreg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es vol afegir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ja tenieu el programa installaci s necessari arrossegar l'objecte prvia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reat a la Trossejadora (Shredder a les versions en angls del sistem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u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ta l'OS/2 1.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ieu el fitxer .EXE a un directori del disc. Escolliu l'arxiu .D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que correspongui a l'idioma que vulgueu, el qual l'heu de copiar amb e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m de MEMSIZE.DLL. Aquest fitxer .DLL l'heu de copiar a qualsev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 indicat per l'ordre LIBPATH= (al fitxer CONFIG.SYS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leccioneu, igualment, el fitxer .HLP que correspongui i el copieu amb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l nom de MEMSIZE.HLP. Aquest fitxer l'heu de copiar a qualsev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directori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a la llista de directoris indicats per l'ordre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LP= (al fitxer CONFIG.SYS). El programa s'ha d'executar de la seg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ma: escribiu START MEM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READY com a unitat de disc no fix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unitats a les quals es t 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tracta ERROR_NOT_SUPPORTED oc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t disponibl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