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EXEN Specs v0.9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Official Hexen Technical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thor: Ben Morris (bmorris@islandne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from Raven provided by Ben G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itional information by Sensor Base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contained in this document is for informational purposes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ecide to use this information in any way, neither id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ven Software, Ben Morris, nor SBS can be held responsi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losses (including, but not limited to: dismembered bodily p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rags and lack of sleep) incurred by this information's us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n "Official" specification, some of the information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might be old, or just plain typed in wrong.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: This version of the specs, 0.9, is a preliminary release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ormation here is tried and true, but there's a good chanc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errors in the file.  If something doesn't look right, or real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ong, please contact me (Ben Morris) at the address above.  Plea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contact me about new versions of the specs; I will releas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when they are ready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was edited and reformatted with some addi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it easier to view on screen or to clarify. The form feed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o save paper. Sections were added a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Table of Contents (added to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efinitions us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Introduction to Hex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Hexen Data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Hexen Script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 Flats with special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he MAPINFO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. Poly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List of Spawnab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List of Activateable/Deactivateab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 List of THINGS that requir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Sector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. Action Spec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Sector Sounds for ChangeSectorSound(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Sounds for ThingSound()  (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. Key 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as written for those who are interested in the inner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.  It doesn't contain playing tips or information on how to get H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intended to be supplementary to Matt Fell's "Unofficial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s", which probably came with your copy of DOOM or DOOM ][. 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relevant, this file refers to a specific section in the DOOM specs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 you have version 1.666 or later!), so it's a good idea to ha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efer to the online Help in DeeP for further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� Definitions us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 [0..255]  Used in "angle" parameters to Special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    East            32     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      North           96     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     West            160    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2     South           224    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NOTE that this differs from DOOM/Heretic in that 4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gree increments are not used.  However,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_not_ apply for the angles used for the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editing - they are the same as DOOM's (eg: 0 =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0 = North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s       Time unit of length 1/35 second.  So, 35 tics =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ics     Time unit of length 8 tics.  So, 8 octics =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� Introduction to H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 is the sequel to Heretic, Raven Software's first collaboration with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en's major difference from Heretic and DOOM is its programm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en features a powerful script language that can be used to create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ty of in-game effects such as traps, puzzles and even earthqu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  � Hexen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outlines the format of the new data blocks in a Hexen ma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DEF and THING structures.  These structures hav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used in DOOM and Heretic [see DOOM Specs ref and DeeP hel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en LINEDE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    Size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word        the line's start-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word        the line's end-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word        line flag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byte        special type (see [Special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5 bytes       speci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word        the line's right sidede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word        the line's left sidedef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lags are starred with an asterisk if they're n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       Meaning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impassable - the line cannot be cro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impassable to mons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upper texture is unpegged        (drawn from top-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lower/middle texture is unpegged (drawn from bottom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secret - the line appears as impassable on the auto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sound can't travel through the line for monsters' 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never draw the line on the auto-map, e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chea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the line is always drawn on the auto-map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n't been seen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9           the line's special ([3-1]) is repeatable, ie: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ctivat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0..12      the line's special activation, ie: how the spec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  Activated w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    Player cross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    Player uses the line with the 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     Monster cross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      Projectile impacts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      Player pushes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      Projectile cross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the special activation, use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 := (line.flags BITAND 0x1C00) BITSHIFTRIGH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en TH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    Size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           word        thing ID - used in scripts and speci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dentify a THING or a set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word        x-position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word        y-position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6           word        starting altitude on the map -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created at this altitude above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 the sector it's in when the map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is immediately subjected to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word        the angle the thing is facing whe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word        the thing typ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2          word        thing flags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byte        special type (see [Specials]).  a 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ecial is activated when the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illed (Monster), destroyed (Tree, Ur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 picked up (Artifact, Puzzle Pie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5 bytes       special arguments, 1 byt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lags are starred with an asterisk if they're n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       Meaning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the thing appears on the Easy skill settings (1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the thing appears on the Normal skill setting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the thing appears on the Hard skill settings (4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the thing is deaf - it sits around unti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rt, or until it sees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          the thing is dormant - it never wakes up unti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ed using the Thing_Activate()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5           the thing appears for the Figh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6           the thing appears for the Cleric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7           the thing appears for the Mag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8           the thing appears in single-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9           the thing appears in cooperativ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0          the thing appears in deathmatch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"thing appears" flag must be set for each condition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is to appear.  For multi-player games involv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a thing that is set for one of the classes involved will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other two class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set the three pieces of the Fighter's swor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ly the Fighter (bit 5 is set) and in Deathmatch (bit 10 is 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age or a Cleric is also playing, the pieces of the s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to them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s as well as some objects can be activated and/or deactiv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ngActivate and ThingDeactivate line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s will freeze when deactivated and resume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ion can also be used to bring a "dormant" creature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reature has a special, that special will be activated upon its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the creature is teleported away using the banishm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leport other), the special will be activated and then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orted list created by SBS, original was hard to find stuff i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Player_1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Player_2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Player_3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Player_4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Z_WingedSta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ZC_R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ZC_Roc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ZC_Roc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2C_Serpent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Player_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4F_3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4F_2Cross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Player_Telepor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ZC_Roc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4F_1H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  Z_Chande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 4C_3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  4C_2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4C_1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    4M_3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  4M_2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   4M_1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   ZF_Tree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ZF_TreeDestr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     ZS_Tre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     ZS_Tre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    ZF_Stump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     ZF_StumpB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A_Porke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     C_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      A_HealingComplete (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      A_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    C_W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      A_Chaos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      ZS_Stu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      ZS_Stu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      ZF_ShroomLar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  ZF_ShroomLar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      ZC_Shroom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      ZC_ShroomSmal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      ZC_ShroomSmal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      ZC_ShroomSmal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      ZF_ShroomSm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      ZF_ShroomSmal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      ZC_Stalagmite_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      ZC_Stalagmite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ZC_Stalagmite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      ZC_Stalagmite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      ZC_Stalactite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      2M_ConeOfS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       Z_Wall_Torch_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       Z_Wall_Torch_Un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      ZC_Stalactite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        ZC_Stalactite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        ZS_Mo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        ZS_Mos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      ZS_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        ZG_CorpseKa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       ZG_Corpse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        ZG_Tombstone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      ZG_TombstoneS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        ZG_TombstoneBig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        ZG_TombstoneBria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        ZG_TombstoneCross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        ZG_TombstoneSmall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        ZG_TombstoneBria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        ZG_Corpse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       ZP_GargPortal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        ZP_GargIc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        ZP_GargPortal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        ZP_GargIce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        Z_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        ZF_TreeLar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        ZF_TreeLar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       ZF_TreeGnarle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       A_HealingWimpy (V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        A_HealingHefty (Fl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        A_WingsOf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        A_IconOf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        A_Dark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        ZF_TreeGnarl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        ZS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        ZI_Icicle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       ZI_Icicle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        ZI_Icicle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           IcicleSmall  (missing in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        ZI_IceSpike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        ZI_IceSpike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        ZI_IceSpike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           IceSpikeTiny (missing in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        ZW_RockBrow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        ZW_RockBrown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  ZW_Rock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  ZM_Rubb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  ZM_Rubb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  ZM_Rubb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  Z_Vase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   ZM_Po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  ZM_Po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     ZM_Po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    C_Cent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  ZG_CorpseLy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     ZG_CorpseNo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    ZG_Corpse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   ZG_Blood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       Spawn_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       C_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       C_Centaur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       Z_Twined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      Z_TwinedTorch_Un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      Z_Glitter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       Z_C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     C_Serpent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    C_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      Mana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      3F_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       Mana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       Z_TeleportSm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       C_Dragon  (Death Wyv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0      SS_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1      SS_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2      SS_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3      SS_C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4      SS_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5      SS_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6      SS_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7      SS_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8      SS_Earth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9      SS_Met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0      SE_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0      PO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1      PO_Star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2      PO_StartSpot_C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      A_Re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2      A_BootsOf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3      A_Boost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4      Mana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5      Ar_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6      Ar_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7      Ar_H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8      Ar_Am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9      3C_Fire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10      2F_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20      C_Ice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0      K_Stee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1      K_Cav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2      K_Ax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3      K_Fir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4      K_Castl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5      K_Dunge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6      K_Silve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7      K_Rusty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8      K_Wast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9      K_Swamp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0      3M_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1      A_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2      Z_Fire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3      Z_FireBull_Un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4      ZP_GargCor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5      ZP_GargLavaDrk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6      ZP_GargLavaBrt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7      ZP_GargBrnz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8      ZP_GargStl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9      ZP_GargLavaDrk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50      ZP_GargLavaBrt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51      ZP_GargBrnz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52      ZP_GargStl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60      Z_Fire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61      Z_BrassBra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62      ZF_Destructible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63      Z_Chandelier_Un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64      Z_Armo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65      Z_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66      Z_Blue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67      ZG_Iron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68      ZF_H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69      Z_Caul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70      Z_Cauldron_Un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71      Z_Cha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72      Z_Chain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73      Z_Chain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74      Z_Chain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75      Z_ChainS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76      Z_ChainSpik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77      Z_ChainSk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0      C_Demo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00      Z_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01      ZF_Shru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02      ZF_Shru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03      Z_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04      ZF_ShroomB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00      K_Gol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0      ZM_Lg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1      ZM_Sm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2      ZM_Candle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3      ZM_Sm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4      ZM_Lg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5      ZM_Goblet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6      ZM_Goblet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7      ZM_Goblet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8      ZM_Goblet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9      ZM_CleaverM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1      X_Map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2      ZZ_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3      ZZ_Big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4      ZZ_Gem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5      ZZ_GemGre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6      ZZ_GemB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7      ZZ_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8      ZZ_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9      ZZ_GemGree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10      ZZ_GemB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11      ZZ_WingedStatueNo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12      ZZ_GemPed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13      X_MapSpot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14      ZZ_Skul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15      ZZ_F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16      ZZ_C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17      ZZ_M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18      ZZ_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19      ZZ_Ge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20      ZZ_Ge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21      ZZ_Gea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     Spawn_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1     Spawn_Fog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2     Spawn_Fog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3     Spawn_Fog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11     C_Wrait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30     C_E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40     A_Ba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60     C_Fire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80     C_Heresi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90     Spike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91     Spike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00     C_Fighter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01     C_Cleric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02     C_Mage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10     A_Flech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20     A_Heal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00     C_Kor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25     Spawn_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00     Z_SmallFlame_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01     Z_SmallFlame_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02     Z_LargeFlame_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03     Z_LargeFlame_Perma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  � Hexen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n Script Language is called the "Action Code Script", or 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map has an ACS file that contains the scripts specific to that 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s within it are identified using numbers that the genera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S_Execute() 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cript itself can call the ACS_Execute() special, which will sp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script that will run concurrently with the rest of the scri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cript can also be declared as OPEN, which will make it ru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entering the map.  This is used for perpetual type effects,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piler takes the ACS file and produces and object file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lump in the map WAD (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compiled ACS file from a text script from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HEXEN &gt; ACS filenam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utput of ACS produces 'filename.o' from 'filename.acs'.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output file (filename.o) can be directly used as the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mp of the map it's to be us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BS Note : DeeP and other editors directly integrate seamless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CS compiler without having to exit to DOS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havior Lump can be directly saved with no addition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d. There are 2 examples of scripts. One is SCRIPTS.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he other is HEXENTUT.ACS, with corresponding P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Share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scripts should start with #include "common.acs", which is ju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specials.a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defs.a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wvars.a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"specials.acs" defines all the general specials. 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scripts just like function calls.  The file "defs.acs"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ch of constants that are used by the scripts.  The file "wvars.a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ll the world variables.  It needs to be included by all map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use consistent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nd their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one data type ACS, a 4 byte integer.  Use the keyword 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an integer variable.  You may also use the keyword st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with int.  It's used to indicate that you'll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s a string.  The compiler doesn't use string pointers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handles, which are jus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ing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"types" of variables: 1.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2. "in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my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y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texture, s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, 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You can't assign a variable in its declaration; you must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a differ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a variabl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orld-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Map-sc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cript-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orld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-scope variables are global, and can be accessed in an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n maintains [n] permanent globals, numbered 0-[n-1]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one of the globals a name in order to access i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 int 5:Gr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Hexen to reference world global number 5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s the name "Gru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p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-scope variables are local to the current map. 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outside of any script code, but without the worl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variables can't be accessed in any oth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-scope variables are local to the current script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be accessed by any other scrip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some code that shows the declaration of all three sco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int 3:DungeonAccess; // World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pTimer; // Map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4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x, y; // Script-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quick reference manual type definition of the langu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with a description of all the in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dentifiers are reserved for use as keyword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used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ignored by the script compiler. There are two for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/*...you comment... *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information between the first /* and last */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ading /* and trailing */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nformation past the //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;   // And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-variab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int &lt;constant-expression&gt; : &lt;identifier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int &lt;constant-expression&gt; : &lt;identifier&gt; , ...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-variab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s a variable local to the curren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&lt;identifi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 &lt;identifi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&lt;identifier&gt; , ...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e source of the specified file and compiles it. This 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if you have "included" the source in the file it resides i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to make a common reference set of code you use of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ring-liter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lied required includes shown earlier are an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specials.a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defs.a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wvars.a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dentifier with a consta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&lt;identifier&gt;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"identifier" is used in the source, the "constant-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bstituted. This is sort of like a macro or keyboard short-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teger-consta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 0x00a0, 0x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oint  32.0, 0.5, 103.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adix    &lt;radix&gt;_dig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       2_010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l         8_07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      10_5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  16_00a03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-literal&gt;: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"Hello t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a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cript-defini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&lt;constant-expression&gt; ( &lt;arglist&gt; ) { &lt;statemen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&lt;constant-expression&gt; OPEN { &lt;statement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10 (void)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5 OPEN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hat OPEN scripts do not tak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ateme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claration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ssignment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pound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witch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jump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lection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ration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ction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especial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int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trol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statements create scrip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claration-statemen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&lt;variab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&lt;variable&gt; , &lt;variable&gt; , ...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n expression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signment-statemen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&gt; &lt;assignment-operator&gt; &lt;expression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signment-operato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An assignment of the form V &lt;op&gt;= E is equivalent to V = V &lt;op&gt;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+= 5;    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A +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u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pound-statemen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statement-list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atement-lis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tement&gt; &lt;statement&gt;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witch statement evaluates an integral expression and passe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de following the match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witch-stateme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&lt;expression&gt; ) { &lt;labeled-statement-list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abeled-stateme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&lt;constant-expression&gt; :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: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1:         // when a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1;      // .. thi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      // and this breaks out of the swi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2:         // when a =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8;      // .. thi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but there is no break, so it continu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case, even though a !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3:         // when a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666;    // .. thi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      // and this breaks out of the swi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       // when none of the other cases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777;    // .. thi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for C us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C only allows integral expressions in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, ACS allows full expressions such as "a +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jump statement passes control to another portion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jump-stateme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ration-stateme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&lt;expression&gt; )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( &lt;expression&gt; )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&lt;statement&gt; while ( &lt;expression&gt;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&lt;statement&gt; until ( &lt;expression&gt;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&lt;assignment-statement&gt; ; &lt;expression&gt; ; &lt;assignment-statement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inue, break and restart keywords can be used in an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ntinue keyword jumps to the end of the last &lt;statemen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on-statement.  The loop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break keyword jumps right out of the iteration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statement calls a Hexen internal-function, or a H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pecial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ction-stateme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ternal-function&gt; | &lt;linespecial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ternal-fun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dentifier&gt; ( &lt;expression&gt; , ...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dentifier&gt; ( const : &lt;constant-expression&gt; , ...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especial-stateme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especial&gt; ( &lt;expression&gt; , ...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especial&gt; ( const : &lt;constant-expression&gt; , ...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int-stateme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( &lt;print-type&gt; : &lt;expression&gt; , ...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bold ( &lt;print-type&gt; : &lt;expression&gt; , ...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int-typ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lection-stateme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&lt;expression&gt; )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&lt;expression&gt; ) &lt;statement&gt; else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ntrol-stateme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;         // suspend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;       // terminate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tagwait(int t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cript is suspended until all sector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g&gt; ar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polywait(int p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cript is suspended until the polyobj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&gt; is inc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criptwait(int scri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cript is suspended until the scrip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cript&gt; h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delay(int tic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cript is suspended for a time specified by &lt;tick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ck represents one cycle from a 35Hz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changefloor(int tag, str fla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or flat for all sectors marked with &lt;tag&gt;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t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changeceiling(int tag, str fla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iling flat for all sectors marked with &lt;tag&gt;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t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andom(int low, int hig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random number between &lt;low&gt; and &lt;high&gt;, inclus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&lt;low&gt; and &lt;high&gt;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linesi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de of the line the script was activated fro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s LINE_FRONT and LINE_BACK, defined in "defs.a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clearlinespecia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of the line that activated the script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layercoun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number of activ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gametyp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type of game being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_SINGLE_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_NET_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_NET_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gameskil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kill of the game being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_VERY_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_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_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_VERY_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gameski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( gameskill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SKILL_VERY_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SKILL_VERY_H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im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urrent leveltime in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ectorsound(str name, int volu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sound in the sector the line is facing.  &lt;volume&gt;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0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thingsound(int tid, str name, int volu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sound at all things marked with &lt;tid&gt;.  &lt;volume&gt;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0 to 127.  See section 15 f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ambientsound(str name, int volu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sound that all players hear at the same volume.  &lt;volume&gt;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ange 0 to 127.  See section 15 fo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oundsequence(str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sound sequence in the sector the line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hingcount(int type, int 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unt of things in the world.  Use the thing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fs.acs for &lt;type&gt;.  Both &lt;type&gt; and &lt;tid&gt; can be 0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ing to ignore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Count all ettins that are marked with TID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thingcount(T_ETTIN, 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Count all ettins, no matter what their TI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thingcount(T_ETTI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Count all things with TID 28, no matter what their 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thingcount(0, 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etlinetexture(int line, int side, int position, str textur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 texture on all lines identified by &lt;line&gt;.  A line i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it the special Line_SetIdentification in a 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id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_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_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sition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_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_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linetexture(14, SIDE_FRONT, TEXTURE_MIDDLE, "ice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linetexture(3, SIDE_BACK, TEXTURE_TOP, "forest03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etlineblocking(int line, int block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blocking (impassable) flag on all lines identified by &lt;li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locking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lineblocking(22, 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etlinespecial(int line, int special, int arg1, int arg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arg3, int arg4, int arg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line special and args on all lines identified by &lt;li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  � Flats with speci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va            Lava doe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er           Makes things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udge          Makes things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e             Changes f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  � The MAPINFO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ump in the .WAD that gives attributes to each map. 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go with each map - there is only one MAPINFO lump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AD.  If you include a MAPINFO lump in a PWAD, make sure it'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all the possible maps the player will be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:        Number and name of map [1..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trans:  Actual map number in case maps are not sequential [1..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:       Map to teleport to upon exit of timed deathmatch [1..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track:    CD track to play dur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:    Defines what cluster level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y1:       Default sky texture; follow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y2:       Alternate sky displayed in Sky2 sectors ; follow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sky:  parallax sky: sky2 behind sk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ning:  Keyword indicating use of lightning o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shes from sky1 to sky2 (see also: IndoorLightn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table:  Lump Name of fade table {fog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MapInfo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1 "Winnowing H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ptra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u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y1 SKY2 2             ; 2 is the sky scro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y2 SKY3 0             ; 0 means don't scroll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track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"next" integer (for timed deathmatch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rmal gameplay, there is no linear fashion i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es from one level to another; you just go through a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 on a level, and it takes you to somewhere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-timer deathmatch, the game needs to know what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 to because it isn't always just the next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about the WARPTRANS keyword:  Maps are edited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xx, where xx is a number from 01 to 63.  This is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from within scripts when a map is referred to,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 keyword in the MAPINFO lum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e -warp option and the warping cheat use a differen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umbers.  This different set of numbers is set by the WARPTRANS keyword.  By default, the WARP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is set to the same number as the 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designers starting making maps with numbers that had big gap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and then made the scripts refer to these numbers, so we nee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o pack all the map numbers into a continuous stream for the -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Also, the accepted range for a WARPTRANS value is 1-31. 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when using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"cluster"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 maps are divided into clusters.  When you enter a new clu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never again visit any of the levels from the previous clu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akes it so each individual save game only needs to backup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s for about 6-7 maps, and provides for a milestone mark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for game play, like an epis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exen backdrop and some text are given at the end of each clu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enter a cluster, it defaults to 0.  The commercial I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s its 31 maps into 5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  � Poly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objs are one-sided lines that are built somewhere else on the 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later translated to the desired start spot on the map at leve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uilding polyobjs, two different line specials can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dra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obj_ExplicitLine(polyNumber, orderNumber, polyMirror, sou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obj_StartLine   (polyNumber, polyMirror, sou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lyobj should have a unique polyNumber, which is used in pol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s to refer to a particular poly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irror refers to a second polyobj that will "mirror" all 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olyobj.  For instance, if a polyobj is rotated to the right b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grees, then that polyobj's mirror will rotate left 90 degr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having two polyobjs mirror each other is not consider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od thing, but in general won't cause problems because a poly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one particular action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:  if that poly that rotated left by 90 degrees then mirro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-turning polyobj, the right-turning poly would ignore any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otate it again, as it would already be being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parameter to these specials refers to a particular sou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play when the poly is moved/rotated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ing sounds to a moving sector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obj_StartLin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basic special.  Place it on a particular polyobj line, and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the first line rendered on the polyobj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ndering order for all other lines are determined by iterat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next line that has a first point identical to the start line's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 The third line rendered will be the next line that has a fir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cal to the second line's second point, and so on and so fo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ethod works well for polyobjs that are convex, and has th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eaving all but one line free for other line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obj_Explici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al requires a bit more work to use.  Each line in the poly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using this special must use this line special.  Then, 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255 should be placed in order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efines the rendering order for the lines, with a 1 be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rendered, and so on.  Useful for non-convex polyobjs, bu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dvantage of utilizing all line specials on the 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obj Start Spots and Anch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lyobj must have an anchor point, and a startSpot.  The anch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placed near the polyobj when it's created that defines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lyobj, or the point in which it will rotate about.  The anchor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olyobj lines) are directly translated to the polyobj start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line:  The anchor point is the point near the polyobj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pot is the point on the actual map that defin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different types of startSpots:  crushing and non-cru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tty obvious what the difference is:  if the poly strikes an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ll first attempt to move it.  If that fails it will either try to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, or just stop moving depending upon the type of start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the ANGLE field of the startSpot and anchor point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qual to the polyNumber that was previously defined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lyobj.  The polyobj stuff was done before any of the TID/thing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was implimented, so Raven did this temporary hack, which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anent, as the designers had already done a ton of polyobjs, and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have to go back and 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 � List of Spawnab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se identifiers for the Thing_Spawn() and Thing_SpawnNoF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ENTA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ENTAUR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IREGARG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WATERLU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WATERLURKER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W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WRAITHBU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IREB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MAN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MAN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TEM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TEME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TEM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TEM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TEMTPOR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TEM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CEGO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DRAGONSKINBRA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TEMHEALTH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TEMHEALTH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TEMHEALTH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TEMBOOST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IGHTERA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IGHTER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IGHTERS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IGHTERS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IGHTERSWOR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LERIC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LERICHOL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LERICHOL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LERICHOLY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MAGES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MAGESTAF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MAGESTAF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MAGESTAF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MORPHB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R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ROC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ROC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DIR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DIR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DIR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DIRT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DIRT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DIR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POISO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RIPPER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TAINEDGL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TAINEDGL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TAINEDGLAS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TAINEDGLASS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TAINEDGLASS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TAINEDGLASS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TAINEDGLASS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TAINEDGLASS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TAINEDGLASS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TAINEDGLASS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CES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LAME_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LAME_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MESH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ALCON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PLATINUM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AMULETOF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TEMFLECH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TEM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TEMRE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MAN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PUZZ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PUZZGEM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PUZZGEM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PUZZGEMGRE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PUZZGEMGRE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PUZZGEMB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PUZZGEMB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PUZZ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PUZZBOO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META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MALLMETA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AX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IR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GREE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MAC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ILVE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RUSTY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HOR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ERPEN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WATERD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EMPSMALL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PERMSMALL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EMPLARGE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PERMLARGE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DEMON_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DEMON2_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TTIN_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ENTAUR_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RUSTSPI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RUSTSPIK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LESH_DRI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LESH_DRI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PARK_D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� List of Activateable/Deactivateab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TWINEDTORCH             Lights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TWINEDTORCH_UNLIT       Lights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WALLTORCH               Lights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WALLTORCH_UNLIT         Lights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GEMPEDESTAL             Makes gem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WINGEDSTATUENOSKULL     Makes skull appear in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THRUSTFLOOR_UP           Raises thrust spike (if low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THRUSTFLOOR_DOWN         Raises thrust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FIREBULL                Lights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FIREBULL_UNLIT          Lights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BELL                    Ring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CAULDRON                Lights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CAULDRON_UNLIT          Lights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FLAME_SMALL              Ignites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FLAME_LARGE              Ignites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BAT_SPAWNER              Start bat spaw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ctiva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TWINEDTORCH             Extinguish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TWINEDTORCH_UNLIT       Extinguish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WALLTORCH               Extinguish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WALLTORCH_UNLIT         Extinguish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THRUSTFLOOR_UP           Lower thrust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THRUSTFLOOR_DOWN         Lower thrust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FIREBULL                Extinguish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FIREBULL_UNLIT          Extinguish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CAULDRON                Extinguish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CAULDRON_UNLIT          Extinguish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FLAME_SMALL              Extinguish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FLAME_LARGE              Extinguish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BAT_SPAWNER              Stop bat spaw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 � List of THINGS that requir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HINGS ignore their special types, and use the arg0..arg5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own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 10225             Bat Spa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0:   frequency of spawn (1=fastest, 10=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1:   spread angle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2: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3:   duration of bats (in oc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4:   turn amount per move (in degrees [0..255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 10000             Fog Spa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0:   movement speed [0..10] (10 ==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1:   spread angle [0..128] (128 == 18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2:   Frequency of spawn [1..10] (1 ==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3:   Fog Lifetime [0..255] (5 == 1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4: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 10001             Fog Pat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0:   movement speed [0..10] (10 ==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1: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2: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3:   Fog Lifetime [0..255] (5 == 1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4:   Boolean: (0 == not mov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 10002             Fog Patch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0:   movement speed [0..10] (10 ==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1: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2: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3:   Fog Lifetime [0..255] (5 == 1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4:   Boolean: (0 == not mov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 10003             Fog Patc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0:   movement speed [0..10] (10 ==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1: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2: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3:   Fog Lifetime [0..255] (5 == 1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4:   Boolean: (0 == not mov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 254               Death Wy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0:   TID of possible destination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1:   TID of possible destin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2:   TID of possible destin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3:   TID of possible destin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4:   TID of possible destin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ath Wyvern requires mapspots placed around the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s args containing TIDs of possible destinations, making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tinations possible from each position.  The choice of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tination is random.  Note that the dragon lich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tination is the first thing that it can locate that has a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entical to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: 10200   Kor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45     Korax's map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49     Teleport destination (MapSp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49     Run when korax health falls below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50-254 Randomly run by korax a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55     Run upon death of kor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 � Sector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numbers are used in the sector.type field [se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s.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Light_P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LightSequenc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LightSequenceSpecia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LightSequenceSpecia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pecials deal with phased lightning ("moving lights")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ways to go about doing phased lighting:  automat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-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matic method is (obviously) more conveni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y-hand method is more flexible.  Light_Phased is the by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.  Place it on a sector, then set the sector's lightleve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 index (0-63).  As you place the special on nearby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 the index for each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to use the LightSequence specials, just place the Light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on a sector.  Then, for each additional sector,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LightSequenceSpecial1 &amp; LightSequenceSpecia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ce, if you wanted phased lightning to flow up a stai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either place Light_Phased on each step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 index (lightlevel) accordingly.  Or, you c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SequenceStart on the bottom step (and set that step's ligh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omething mid-ranged:  80-128 are pretty nice values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the game calculate the phase indices for each step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ghtSequenceSpecial specials on all other ste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for the LightSequenceSpecial specials to hav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ghting, set their lightlevels to zero, which causes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evious sector's lightlevel.  Hence, that "nice value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s placed on the first step will iterate through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ps.  If a step's lightlevel is not zero, then that val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down to all other step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  Stairs_Specia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     Stairs_Specia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action specials that build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     Light_IndoorLightnin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mer effect during lightning flash.  Used for indoor area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rmally not affected by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 Light_IndoorLightn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e as 1, but br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    Sk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alternate sky specified in the mapinfo l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1     Scroll_North_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2     Scroll_North_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3     Scroll_North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4     Scroll_East_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5     Scroll_East_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6     Scroll_East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7     Scroll_South_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8     Scroll_South_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9     Scroll_South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0     Scroll_West_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    Scroll_West_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2     Scroll_West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3     Scroll_NorthWest_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4     Scroll_NorthWest_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5     Scroll_NorthWest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6     Scroll_NorthEast_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7     Scroll_NorthEast_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8     Scroll_NorthEast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9     Scroll_SouthEast_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0     Scroll_SouthEast_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1     Scroll_SouthEast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2     Scroll_SouthWest_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3     Scroll_SouthWest_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4     Scroll_SouthWest_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ll scroll floor flats in their respective direc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move any objects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3 � Action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specials found in the THING.special and LINEDEF.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 and Ceiling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:Floor_LowerByValue / tag / speed / height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relative height of mov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s the floor of all sectors identified by 'ta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:Floor_LowerToLowest / tag / speed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 [0..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wers floor to lowest adjacent sectors'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:Floor_LowerToNearest / tag / speed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 [0..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wers floor to next lower adjacent sector's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:Floor_RaiseByValue / tag / speed / height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relative height of mov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s the floor of all sectors identified by 'ta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:Floor_RaiseToHighest / tag / speed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 [0..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ises floor to highest adjacent sectors'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:Floor_RaiseToNearest / tag / speed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 [0..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ises floor to next higher adjacent sector's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:Floor_RaiseAndCrush / tag / speed / crush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ush:          damage done by c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ises floor to ceiling and does crushing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:Floor_RaiseByValueTimes8 / tag / speed / height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relative height of move in 8 pixel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ises the floor in increments of 8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:Floor_LowerByValueTimes8 / tag / speed / height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relative height of move in 8 pixel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wers the floor in increments of 8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:Floor_CrushStop / tag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urns off a crushing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:Floor_LowerInstant / tag / arg2 / height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relative height in units of 8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s the floor down instantly by a specifi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:Floor_RaiseInstant / tag / arg2 / height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relative height in units of 8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s the floor up instantly by a specifi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:Floor_MoveToValueTimes8 / tag / speed / height / negative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absolute value in 8 pixel units of destinatio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ve:       boolean (true if height is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 floor to an absolut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:Ceiling_LowerByValue / tag / speed / height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relative height of mov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ative ceiling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:Ceiling_RaiseByValue / tag / speed / height / arg4 /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relative height of mov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ative ceiling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:Ceiling_CrushAndRaise / tag / speed / crush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ush:          damage of c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wers ceiling to crush and raises (continual until sto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:Ceiling_LowerAndCrush / tag / speed / crush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ush:          damage of c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wers ceiling to floor and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:Ceiling_CrushStop / tag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p a crushing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:Ceiling_CrushRaiseAndStay / tag / speed / crush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ush:          damage of c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wers ceiling to crush, raises and st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:Ceiling_MoveToValueTimes8 / tag / speed / height / negative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absolute value in 8 pixel units of destinatio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ve:       boolean (true if height is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s ceiling to absolut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:FloorAndCeiling_LowerByValue / tag / speed / height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absolute value in 8 pixel units of destinatio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ative move of both floor and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:FloorAndCeiling_RaiseByValue / tag / speed / height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absolute value in 8 pixel units of destinatio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ative move of both floor and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:Plat_PerpetualRaise / tag / speed / delay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:          delay before revers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inually raises and lower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:Plat_Stop / tag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ps a PerpectualRais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:Plat_DownWaitUpStay / tag / speed / delay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:          delay before revers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 cycle of lowering and ra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:Plat_DownByValue / tag / speed / delay / height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:          delay before revers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relative height in 8 pixel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ative platform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:Plat_UpWaitDownStay / tag / speed / delay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:          delay before revers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 cycle of raising and lo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:Plat_UpByValue / tag / speed / delay / height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:          delay before revers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relativ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ative platform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:Pillar_Build / tag / speed / height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height (relative to floor)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s the floor meet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:Pillar_Open / tag / speed / f_height / c_height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_height:       relative height to move flo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height:       relative height to move ceil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s the floor and the ceiling meet by moving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:Pillar_BuildAndCrush / tag / speed / height / crush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height (relative to floor) where floor meets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ush:          damage from cru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ir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air building specials find the sector with 'ta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stairs by traversing adjacent sector mar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irSpecial1 and StairSpecial2.  These specials must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two and must no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:Stairs_BuildDown / tag / speed / height / delay /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sector to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build [0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height of step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:          delay between steps in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:          delay before stairs to reset (0==no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:Stairs_BuildUp / tag / speed / height / delay /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sector to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build [0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height of step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:          delay between steps in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:          delay before stairs to reset (0==no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:Stairs_BuildDownSync / tag / speed / height / reset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sector to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build [0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height of step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:          delay before stairs to reset (0==no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:Stairs_BuildUpSync / tag / speed / height / reset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sector to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build [0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height of step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:      delay before stairs to reset (0==no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:Door_Close / tag / speed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 or zero if line is part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s a doo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:Door_Open / tag / speed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 or zero if line is part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ns a doo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Door_Raise / tag / speed / delay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 or zero if line is part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:          delay before door 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:Door_LockedRaise / tag / speed / delay / lock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 or zero if line is part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:          delay before door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:           key number that will unlock door (see key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ises a door if correct key is in inventory of trigger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:ACS_Execute / script / map / s_arg1 / s_arg2 / s_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:         script number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:            map which contain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:ACS_Suspend / script / map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:         script number to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:            map which contain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:ACS_Terminate / script / map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:         script number to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:            map which contain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:ACS_LockedExecute / script / map / s_arg1 / s_arg2 /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:         script number to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:            map which contain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:           key number needed to run script (see key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:Light_RaiseByValue / tag / value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:          relative value of light level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:Light_LowerByValue / tag / value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:          relative value of light level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:Light_ChangeToValue / tag / value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:          absolute value of light level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:Light_Fade / tag / value / tics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:          absolute value of light leve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cs:           number of tics to fade to ligh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:Light_Glow / tag / upper / lower / tics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:          brightest ligh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:          lowest ligh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cs:           number of tics between ligh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:Light_Flicker / tag / upper / lower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:          brightest ligh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:          lowest ligh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:Light_Strobe / tag / upper / lower / u-tics / l-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:          brightest ligh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:          lowest ligh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-tics:         tics to stay at upper ligh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-tics:         tics to stay at lower ligh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:Line_SetIdentification / line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:           unique id o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cript functions setlineblocking, setlinespec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inetexture use the ID specified here to identif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:Scroll_Texture_Left  / speed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:Scroll_Texture_Right / speed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:Scroll_Texture_Up    / speed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:Scroll_Texture_Down  / speed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speed of scroll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9:UsePuzzleItem / item / script / s_arg1 / s_arg2 / s_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:           item number neede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:         script to run upo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s a script upon use of appropriate puzzle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  ZZ_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  ZZ_BigG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  ZZ_Gem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  ZZ_GemGre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   ZZ_GemGre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   ZZ_GemB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   ZZ_GemB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   ZZ_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   ZZ_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9   ZZ_Skul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  ZZ_F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1  ZZ_C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  ZZ_M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3  ZZ_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4  ZZ_Gea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5  ZZ_Gea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6  ZZ_Gea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:Sector_ChangeSound / tag / sound / arg3 / arg4 / 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sector to conta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:          sound to be played - see sector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:Earthquake / intensity / duration / damrad / tremrad / 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sity:      strength of earthquake in richters [1..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ation:       duration in tics [1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rad:         radius of damage in 64x64 cell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mrad:        radius of tremor in 64x64 cell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d:            TID of map thing(s) for quake fo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s an earthquake at all matching fo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:Teleport_NewMap / map / position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:            map to tel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:       corresponds to destination player start spot arg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eports the player to a new map and to the player star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ose arg0 member matches 'positio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:Teleport_EndGame / arg1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s game and runs final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deathmatch, teleports to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:Teleport / tid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d:            TID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eports triggering object to MapSpot with t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:Teleport_NoFog / tid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as teleport, but silent with no fog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:ThrustThing / angle / distance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:          byte angle to thrust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ance:       distance to th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:DamageThing / damage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:         amount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:Thing_Activate / tid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d:            TID of thing to activate (see activatable th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:Thing_Deactivate / tid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d:            TID of thing to deactivate (see deactivatable th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:Thing_Remove / tid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d:            TID of th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3:Thing_Destroy / tid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d:            TID of affected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 thing into its deat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4:Thing_Projectile / tid / type / angle / speed / v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d:            TID of spaw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           Type of thing to spawn (see spawnable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:          byte angle of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peed:         vertic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s a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6:Thing_ProjectileGravity / tid / type / angle / speed / v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d:            TID of spaw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           Type of thing to spawn (see spawnable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:          byte angle of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peed:         vertic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s a projectile with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5:Thing_Spawn / tid / type / angle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d:            TID of spaw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           Type of thing to spawn (see spawnable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:          byte angle of thing to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s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7:Thing_SpawnNoFog / tid / type / angle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d:            TID of spaw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           Type of thing to spawn (see spawnable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:          byte angle of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s a thing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Object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Polyobj_StartLine / po / mirror / sound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:             refer to a particular poly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rror:         poly that will mirror the moves of this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:          See Section 5:  Secto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Polyobj_RotateLeft / po / speed / angle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:             poly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:          byte angle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Polyobj_RotateRight / po / speed / angle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:             poly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:          byte angle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Polyobj_Move / po / speed / angle / distance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:             poly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:          byte angle to mov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ance:       byte distance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Polyobj_ExplicitLine / po / order / mirror / sound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:             poly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:          rendering order o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rror:         poly that will mirror the moves of this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:          See Section 5:  Secto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Polyobj_MoveTimes8 / po / speed / angle / distance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:             poly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:          byt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ance:       byte distance to move in units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Polyobj_DoorSwing / po / speed / angle / delay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:             poly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:          byt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:          delay in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Polyobj_DoorSlide / po / speed / angle / distance /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:             poly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:          byt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ance:       byt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:          delay in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:Polyobj_OR_RotateLeft  / po / speed / angle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:Polyobj_OR_RotateRight / po / speed / angle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:Polyobj_OR_Move        / po / speed / angle / distance / ar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:Polyobj_OR_MoveTimes8  / po / speed / angle / distance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 stands for OverRide.  As stated before, each poly can only b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ngle action at a time.  This poses a problem with perpetual polyobj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y are already moving, the designer cannot do anything el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using these functions the designer can override the cod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 poly to concurrently execute more than one action, and force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e other ac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4 � Sector Sounds for ChangeSectorSound() spe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  c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  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  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  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  meta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5 � Sounds for ThingSound()       (Added by S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thingsound(int tid, str name, int volu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 name &lt;--- possible values (we didn't check these out 10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FighterNormal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FighterCrazy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FighterExtreme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FighterExtreme2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FighterExtreme3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FighterBurn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Fighter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Fighter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FighterFalling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Fighter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ClericNormal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.. same as fighter .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MageNormal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.. same as fighter .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PoisonC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FallingSp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Start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Open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Close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Clos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Close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C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up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up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u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up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up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Punch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PunchHit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PunchHit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AxeHit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Hammer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HammerHit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HammerHit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Hammer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Hammer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wor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word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ricCstaff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ricCstaff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ricCstaffHit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ricFlame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ricFlame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ricFlame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Wan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Lightning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Lightning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Lightning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Lightning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Shards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Shards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Staff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Staff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pent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pent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pent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pent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pentMelee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pent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pent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pentFX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pentFx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au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au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aur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aur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aur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aurLeader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aurMissile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hop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hop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hop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hop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hop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hopMissile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hopBl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Missile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Missile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ith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ith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ith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ith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ithMissile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ithMissile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ith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Activ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Activ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lato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lato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lator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latorHammer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latorHam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latorMissile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lator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ze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zeS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t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t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tin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tin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tin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Demon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Demo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Demon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Demon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DemonMissile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Demon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Guy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Guy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Guy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GuyMissile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Special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BallWo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Death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Bishop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Ball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Ball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Ball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BigBall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Head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Wing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FireBall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ustSpike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ustSpike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Start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chette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chette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S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ySymbol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Start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va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vaSi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udgeG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rit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rit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rit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Fail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Fail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Fail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Voice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Voice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Voice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Voice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Voic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Voice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Voice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Voice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Voic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Bu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In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sonShroom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sonShroom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teryEx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py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peP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ofArmor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Oth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v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6 � Ke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referenced by the DoorRaiseLocked() and ACS_ExecuteLo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ste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ca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ax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fir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emeral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dunge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silv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rus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ho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swam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castl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</w:t>
      </w:r>
      <w:r>
        <w:rPr/>
        <w:t>End of Specs 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