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01  NEW features in DeeP (as of v8.35 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  - DOOM Enhanced Editor Program for DOOM+DOOMII+HEXEN+HERET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- Binary Space Partition Program  ( builds nodes for all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is a Borland C++4.52 32bit DPMI program and features mor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ther editor. Any size PWAD editing limited only by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has the features you DREAM OF. From Texture drawing, Cut, Copy,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ndo to powerful interactive WYSIWYG tool drawing. It support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and mouse users with equal ease. Ex-DEU user can us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commands they already know, making DeeP easy to lea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its convenient user friendly options and DeePBSP (the *only*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builder on the planet, plain and simple, just benchmark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 levels can be created in less than 1/4 the normal time us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. Extensive error checking 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us commands were added in 7.11-8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 Edit DOOM, DOOM II, HERETIC and HEXEN in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  ADD, Awesome Direct Drawing, lets you edit ANY graphic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exture" format or "flat" format (floors, ceiling, walls and spri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.  View the graphic composition and names of any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.  Direct easy support of HEXEN ACS script files created by A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.  Edit ACS and compile ACS scripts under Dee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.  Edit MAPINFO or SNDINFO under DeeP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.  ITA (Interactive Texture Alignment) with continous alignmen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rafty name and Very easy and very fast. Shows all THRE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with easy precise PageUp/Down (or number)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.  IMP (Intelligent Map Projection) automatically connects LineDe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th Poly numbers or Tids f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.  HEXEN definable default Door Open speed and clos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. HEXEN search for anything, including ANY linede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. Print Thing numbers/description on map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. Converts DOOM, DOOM II or HERETIC to HEXEN or any oth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. Converts DOOM, DOOM II textures to HERETIC or HEXEN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4. PCX DOOM/HERETIC/HEXEN (-ravpic) screen shot viewer.  Real hand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n area l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. Project files support for all files related to a project (IWAD,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defaults, Script name and Mapinfo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. POWER panning and zooming, for instant map resizing 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7. User definable upper and lower +/- key zoo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8. Definition of multiple theme textur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9. All commands integrated into graphical interface, e.g, lum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0. THING and TAG check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. Shift+R : refresh screen display (for redisplaying the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. Shift+Enter : pop directly to object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3. Windows like file browser for all file nam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4. File browser shows level preview of all levels in a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. New Cut, Paste, Copy, Mirror and Und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6. Short cut swap/split line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7. Clipboar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8. Merge different PWADs using the Copy/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9. New interactive Rectangle, Polygon, Stair, curved Stair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0. Prefab for Telepor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1. Drag Things with the sector (also copy Things with a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2. Preview Map Browser, with colored replacements, many stages o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. Intelligent Inference Drawing (IID)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Much smarter LineDef drawing modes minimizes manual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mproved LineDef merg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4. Additional checking for Things inside sector, overlapping 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ic counts of starting position er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5. Draw LineDefs in ANY mode, no mode swit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6. Optional textur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7. Find lists all Tags/PolyIds/Tids an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8. Zoom-to-Window and ReZoom back to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9. Detects missing textures by LineDe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0. Show the lengths of lines as you dr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1. Show the length of each line as it is draw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2. Catches and checks for invalid X and Y offsets (user 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3. Verifies the integrity of a PWAD when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4. DeePBSP 5.0x processes any PWAD, DOOM, DOOM II, HERE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5. DeePBSP 5.0x has two nodebuilding options, TURBO (very fa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(does a better job of balancing the nodes and minimizing spl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6. Direct editing of LineDef and Thing flags, righ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7. Direct selection of LineDef and Thing arguments from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8. Fill the Paste buffer with any PWAD. One use is a "shape"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ch easier installation. No more .INI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utomatically detects a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ptions can now be set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fun, a built-in screen saver (alt+F1). Heretic is the mos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 display for changes requires fewer redraws, thu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esting is much smoother and cleaner, thanks to all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colors and options added to show more information about you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 for the following types of LineDe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sound, blocks monsters, tagged line, not normal, bad tag,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isible, teleports, scripts and for different sector he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color for the both normal and act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exes, Things and Menus. For example, you can change to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with 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ll and Floor/Ceiling Texture browsers. Fills up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review and interactive selection. Two different textur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a map restart, your original location in the ma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maps read are automatically sized to fill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mma correction to make all the graphics are much br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ange is now 0 to 30 so you can make it even lighter (or d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ing "0" on menus with number options, exists just lik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set the frequency of the "beeps" to your tone 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things can be displayed at once (toggled with 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useful and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ictures of textures and monsters can now be seen as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!  Instead of just text, you can see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 want to edit by moving the cursor over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Things display their direc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uler has optional size control. The size is set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ild easy Stairs between 2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imultaneous/interactive scale and rotate Vertices, Lin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active rotat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utomatic Sector split or 2-sided LineDef detection while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tribute lighting across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utomatically remember the last tag number you used and show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Left mouse button, if held down, clears current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ight mouse button quick-click edits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quick Left Double-Click Insert mode for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ouse quick Right Double-Click for switching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ew option automatically follows the menu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ap-to-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elineates the left and right side of the screen so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ge"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ew easy/configurable Vertex screen so you can 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ize of vertexes and linedef arrows automatically ad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The vertexes and arrows stay small in a close zoo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nd selecting them in a zoo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vertex is now a "dot" instead of an "X" so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en many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tional direction arrows in Ver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set the color of th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utomatic Object/Room sector assignment in Linedef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nstant Zoom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Zoom expanded to a maximum of 16X, great for tight/precis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+/- skip zoom stages and no "stutter" when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alt+X) Center the Map at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(alt+Z) Zoom to Extents, makes any map fill exactl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ve a PWAD with all the imbedded extra inform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 (New DeePBSP below also saves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ve a grouped PWAD with all the levels without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ve Patch names and rename them with a diffe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so you can transfer them from on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! (See Save in character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arch for LineDef or Sect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plete Level Check (F10) for cross-references, missing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 sectors....all with the press of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n automatically fix missing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n automatically fix invalid texture names (when converting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evel Check for LineDef/Sector tag matches, miss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Level Check finds missing telepo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Level Check finds duplicate tele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ross reference check also checks for invalid values and it'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oss reference checks for duplicate vertexes and sidedef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Flip LineDef now has option to just swap only Vertices and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 alignment can select whi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Option to clear the REJECT to all FF or anything inbetw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roaming the level with all the monsters inta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figh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omplete statistics information on number of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and ammo per item, per difficulty level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ing mask for enemies,weapons,equipment,ammo, skill lev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visualize your placem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Option to load different palette numbers (for future Gamma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Check that level ha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Bottom of screen shows current Wa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Create a PEDESTA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Create a sunken POO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Create a LIGHT fixture (or a window wall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Create a DOOR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Create Stairs automatically inside a sector (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ke it easier for novice and exper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t default Door, Pool, Pedestal, Light textures, floor and ce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s an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ns key controls automatic LineDef creation in Vertex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ector, Thing and LineDef menus automatical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enu selection for the object selected. And it'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ector not closed is more accurate and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Complete context sensitive online help file!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finish (hate Windows for not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beginners to view the complete fil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help you learn DeeP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help is context sensitive, meaning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levant to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an be PRINTED, all or by context sensi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earch function in Help, enter the string to search fo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Option added to File Pulldown menu to Read PWAD fil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first level in a PWAD. Other options also let'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nodebuild without having to "change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nap-to-Grid option (so you can have grid and not snap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/ command or 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User option lets you "select" sensitivity, scroll speed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oves per edge shift) and mous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sponse file option for testing WADs, lets you add external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/flat overrides while testing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Option to automatically create SideDefs/Sectors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utomatically use existing vertices when crea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vised Menus for Things, LineDefs and Sectors. Things now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object 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ll options (textures, heights, sound, etc) can be se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Option to suppress vertex overlap check (it's up to you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for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Options to directly set the mouse/editing colors, gri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nd to set dashed or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Option to automatically reload the last level and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Option to automatically restart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ption to remap the color palette. Change the look t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utomatic reload and restart of the last level you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utomatic reload of up to 46 files you were working wi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Direct Node building link to DeePBSP, can you say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Direct testing of DOOM levels. Jump into DOOM and back to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dditional verification checks for a valid pathname for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Quick buttons on top menu bar to clear, zoom and chang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licking the pictures displayed on the bottom, directly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Point, click and drag Line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Extra protection to keep you from wiping out a Grouped PW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The old file name is NOT automatic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Object "selection and dragging" is now smooth, without any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faster. The objects selects are outlined in R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Additional check for overlapping LineDefs and Vertexes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Additional check for Enemy/Player overlapping and stuck to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Edit Changes show up on bottom information boxes when a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Where it makes sense, the menu option is left activ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option desired without having to go back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New ScrollDelay option for fast systems, so the map doesn't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yeah, I'm jealous of those guy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New search features have been implemented.  Search for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 or the name of a texture and optionally re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Zoom now has auto-centering.  When a linedef, thing, or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ighlighted, DeeP automatically centers the obj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(not out). This setting is optional and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The shift+A key toggles auto selecting of any object, letting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DeeP can read a DOOM level and convert it to a DOOM II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OOM II level to DOO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Menus have been re-organized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All pictures in the DOOM and DOOM II wad files can be see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ll pictures under Edit on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The size of the linedef arrows adjust according to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don't obscure small objects. The line sticking ou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regardless of line length so it doesn't ja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The mouse is now totally usable for ALL your work. Tr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and any of the tex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Direct access to textures for linedefs and sectors.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ure and you are in texture edi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Additional options to set the default PWAD directory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Print maps of any level at any availabl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DeePBSP is about 20-50 times faster than BSP and features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is faster for large levels than any nodebuilder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SP, WARM, IDBSP or other imbedded ones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"quality nodes". The number of nodes built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.  We admit there are occasions where one node build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vorable for some PWAD, but this is very rare. Usual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a bad construction technique (see help and README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M engine problem that is bypassed by having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Copies a complete PWAD including any added TEXTURES, etc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valid LevelId to select it from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eePBSP now allows for tighter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version does NOT produce the same outpu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DeePBSP with an older version or another program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ePBSP can rebuild the correct level within a PWA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has a safety check for virus 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DeePBSP only copies the reject map. It does not clear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build a REJECT with a program such as RMB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do the REJECT if you didn't change your ma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