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Q for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 builds nodes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Please refer to DEEP101.DOC a list of features 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32bit C++ 4.52 DPMI. It contains nearly 7 times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5.21, making it more a brand new program now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has Power, Speed and Ease of use. A long list of features you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, from Texture drawing, Map printing, Cut, Copy, Undo, and Paste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different levels) to powerful -interactive- WYSIWYG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upports both keyboard and mouse users with equal ease. Ex-DE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most of the key commands they already know, making DeeP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ts unmatched set of options, awesome graphics speed (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Windows) and DeePBSP (the *only* fastest nodes builder on the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in and simple, just benchmark it), great levels can be created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1/4 the normal time using other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is written by professionals, (who happen to also lov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&lt;g&gt;) to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ality where it counts, the way it should 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wesome Direct Drawing - instantly personalize with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ker free fast graphics, minimum screen redraw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s ALL the games in 1 program with dynamic gam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ra simple script edit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e ONE-step linedef/sector drawing, no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urate Gamma correction for easy viewing of those -dark-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matched reliabil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ly configurable, from display t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documented, featuring indexed online Help and search (use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shift. A size below this is not usable (well on a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hanged computers and the mouse click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lete DEEP.CHK and restart DEEP. This recalibrates your ne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 If you go below 150ms, it is difficult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 (50 is a good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is jerk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a 486/33SX and below, some delay may occur when displa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non MicroSoft mouse drivers that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this problem primarily on older versions of DO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.2x) or if you are running in a DOS environment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you some task is taking cpu cyc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DOS, you'll be glad you did, and get the late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a DOOM project, the DOOM IW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TIC project or HEXEN for DOOM etc. the colors will loo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!  Either change the IWAD name the match the type of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DEEP.CHK and start over with a fresh set of Pro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" and "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croll Lock.  The map is "locked" until you releas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croll the map by pressing Ctrl+Right mouse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key can be released after you start) or by quick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and then press the right button. The curs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ircle with a cross.  Only one button has to held down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DeeP code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llocate too much memory to SMARTDRV, it's possible to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. Reduce the SMARTDRV cache so that a least 4MB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noticed a problem caused by a Windows peculiarit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. The memory is there, but another resource is used 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it!  Close all Windows tasks before you 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(this is normally on by default). Now when you start,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s you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an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Serve :  75454.773@COMPUSERVE.C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st     :  http://www.wolfenet.com/~s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