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nderstanding The HEXEN Scrip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Making Action Scripts for HEX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 : Chris Be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T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is intended to be in the ZIP file that contains De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do not have DeeP or or use another editor, som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may not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do not have DeeP or use another editor, I greatly recomm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t you use DeeP. It is probably the best DOOM_HERETIC_HEXEN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. If you do have it and like it, please regis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ABLE OF CONTENT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What is an Action Script Fil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What do I have to know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What are the requirement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I. Understanding the Script Code and som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The format of an Action Script file (an AC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 (void) and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 LineSpec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 Print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.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. TAG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.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.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3. The all-mighty Semi-Col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II. 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14. A word to the Un-wis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15. If you need help or want to learn more..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16. Credits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1. What is an Action Script File?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 Action Script File (ACS) is a set of actions for HEXEN to rea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CS file isn't necessary for a HEXEN level. Scripts ar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y kind of actions you want to happen that you can't do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just the standard LineDef specia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example, in a standard level, you would have a line that open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or when you walk over it. This would not require a script, sinc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n do this with a standard LineDef type in the editor. But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ed the line to open a door, make an elevator go down,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eiling come down, this would require a script.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not do more than one different thing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2. What do I have to know?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ell you should know how to make a P-Wad fairly wel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derstand how that stuff works. If not, then I recommend that you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ake some time and learn the basics of level making. (Look in your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eP text files for help on that.) If you know that stuff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ould be easy after you understand it. Other than that, that's all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have to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NOT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 am also still learning this stuff and some of this stuff may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 totally the way a pro would do it. But the information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 should be sufficient enough to start writing good scri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Note by SBS: And that's why we like it! The perspective of a begin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s the discussion to essential elemen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3. Requirement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should have DeeP (The DOOM_HERETIC_HEXEN editor) but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n't you need some kind of utilities that will make the script and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 the script into a wad file. And you need the EDI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ually found in your DOS directory. This is where you will b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ing the scripts. You should also have HEX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nderstanding The HEXEN Scrip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 Som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4. The format of an ACS Fi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ormat of an ACS file is simple. This is one of the easi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s of making ACS files. But these parts of an ACS are essent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won't work if the format is not fo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is an examp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common.acs"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1 (void)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YOUR COMMANDS HERE-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}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"#include "common.acs" line is needed to tell the scri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ing program to include the file COMMON.ACS file.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ON.ACS file has a lot of information needed for ite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fferent things you can do in HEXE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Script 1 (void)" line is self explanitory. This line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ript number your working on. The "(void)" part of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will learn about later. If you're just starting, use this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"{" thing is used when you are ready to start putting command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e script. The "}" thing means you are ready to stop puting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commands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 - If for any reason you need to use more than one of the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member to align them on the same line (makes it easier to read)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th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YOUR COMMANDS HERE-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}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 you can see all "{" and "}" things are aligned on the same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-YOUR COMMANDS HERE-" line tells where all your commands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5. (void) and OPE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(void)" and "OPEN" are simple. "(void)" means that there ar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s in the script. (You will learn about variables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document.) For most scripts you use "(void)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use "OPEN" when you want the script to run right as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ame starts. Use this when you want to activate something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ning of the level. Examples are printing a message,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ound track, lowering a floor, you know, all the fun stuf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Look at the examples belo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1 (void)                                | There should be no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                                |        in this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YOUR COMMANDS HERE-                   |     If you not sure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                                              |     this, use this for a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|           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1 OPEN                                  |   This script would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                                              |   "Hi. I rule" as soo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int(s:"Hi. I rule");                 |       the game star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}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6. Line Special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Specials are the meat of the script. These are the par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ll what's going to happen. Like let's say you wanted a flo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ise up after a line had been crossed. This is what it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 lik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1 (void)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                                |  This is telling HEXE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oor_RaiseByValue(CONSTANTS);         |  you want a floor to 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}                                              |  by a certain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 xml:space="preserve">|  The (CONSTANTS) par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|  covered n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is what most of your script will be made of, but with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which are cover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NOTE 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re is a list of the Line Specials in the file SPECIALS.ACS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DeeP.  You should probably print this out when writing scri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7. Constant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ants are also very easy to understand. These are th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 that a Line Special has. The Constants are displa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specials in DeeP. Usually they are TAG-NUMBER, SPEED, HE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 at the examp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ipt 1 (void)                                | The 1, 8, 32 part a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                                | constants. 1 is the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oor_RaiseByValue(const:1, 8, 32);    | tag (the area which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                                              | to raise). 8 is the spee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| which it raises and 32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height that it raises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cript would raise the sector tagged 1 up 32 at the speed of 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is pretty easy now right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is pretty much all that script making is about. But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ll some commands that you should lea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8. Printing Messag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ing messages is probably the easiest part of making scripts.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 "OPEN" instead of "(void)" for this. Doing this will pri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right when the game starts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 at the examp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1 OPEN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                                              | This is the forma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(s:"HEXEN RULES!");               | printing things. I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}                                              | of "HEXEN RULES!"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| be anything. Dont wo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 xml:space="preserve">about center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messages. HEXEN does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simple script just prints out "HEXEN RULES!" in the beginn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ame. Its that e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9. DELAY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ay is also one of the simplest commands. It's 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lay is used for making a delay. Delay has one constant (lik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ice) and that is how long of a de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 at the examp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1 (void)                                |  This would rasie a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                                |  32 at a speed of 8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oor_RaiseByValue(const:1, 8, 32);    |  stop for 24. Then the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lay(const:24);                       |  would lower 32 at a sp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oor_LowerByValue(const:1, 8, 32);    |  of 8.</w:t>
      </w:r>
    </w:p>
    <w:p>
      <w:pPr>
        <w:pStyle w:val="PreformattedText"/>
        <w:bidi w:val="0"/>
        <w:spacing w:before="0" w:after="0"/>
        <w:jc w:val="left"/>
        <w:rPr/>
      </w:pPr>
      <w:r>
        <w:rPr/>
        <w:t>}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 the delay command does is make the script wait. its as simpl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10. TAGWAI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simple little command that tells the program to wai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agged part of the script is done with its part untill it goe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 at the examp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1 (void)                                |  This would raise a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                                |  32 at a speed of 8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loor_RaiseByValue(const:1, 8, 32);    |  wait for the sector tagged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agwait(const:1);                      |  1 to finish its task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oor_LowerByValue(const:2, 8, 32);    |  is to raise 32 at th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}                                              |  of 8) and then the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|  tagged 2 would lower 32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the speed of 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ing "TAGWAIT" makes it so "Floor_Lower" can't go until "Floor_Rais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11. RESTAR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other easy one. This just restarts the script that you put "RESTAR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 at the examp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1 (void)                                | This would raise the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                                | tagged 1 up 32 at th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loor_RaiseByValue(const:1, 8, 32);    | of 8. And the it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start;                               | restart the script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}                                              | would just raise the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| tagged 1 up 32 at th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of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RESTART" just restarts the script. That simp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12. RANDOM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RANDOM" is easy just like the rest of them. Instead of put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ant, you could put a random number. This would make it no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 th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 at the examp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1 (void)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oor_RaiseByValue(const:1, random(8, 16),random (32, 48); |</w:t>
      </w:r>
    </w:p>
    <w:p>
      <w:pPr>
        <w:pStyle w:val="PreformattedText"/>
        <w:bidi w:val="0"/>
        <w:spacing w:before="0" w:after="0"/>
        <w:jc w:val="left"/>
        <w:rPr/>
      </w:pPr>
      <w:r>
        <w:rPr/>
        <w:t>}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would raise the tagged sector up a number between 32 and 4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randomly picked by the computer) at a speed between 8 and 1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lso randomly picked by the compu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ll that "RANDOM" does and is a simpl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13. The all-mighty Semi-Colo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mi-colon is used to end all commands. If the semi-col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d then the script will not work. This is all you gotta d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 at the examp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1 (void)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                                | The semi-colon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oor_LowerByValue(const:1, 8, 32);    | end the line speci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}                                              | then the script is 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make sure to end every command with a semi-col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14. A word to the Peopl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ell you again, this is not -ALL- of the information on how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cripts. There is a lot more than this and I am still try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stand it all. My aim for this document was to get you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make you familiar with how a script work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ell, I hope this document fullfilled it's purpose in getting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derstand scripts. If not, try going over this document again an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till don't understand, then I am sorry to waste you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15. If you still need help or want to learn more...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r still stumped on this stuff and wanna learn it, take some scri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HEXEN yourself and spend some time trying to understand them lik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ok at your DeeP text files to figure out how to build levels. An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still can't figure this stuff out, then I don't know what to d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 the other hand, if you want to learn more, then take some scri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 of HEXEN and try to figure the stuff out.  Use the Decompil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under File. This makes a text file from any level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 also use the PUKE cheat code to run the scripts while 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EX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 at the examp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KE 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would run script 3 while playing HEXEN. (After you type PUKE i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prompt you for the script number. You must include the zer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gle digit numbe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ight also help you in understanding in what the scripts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 have also added a sample script file and a sample P-WAD tha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plain things a little more. They are called SCRIPTS.WA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IPTS.ACS.  This P-WAD is not complete (I'm still working on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the programers at Sensor Based Systems thought it would be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a to include this for extra help.) yet so don't be alarmed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small. The sample script gives you some more examples of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cripts work. Both should give you a better understanding of how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S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16. Credit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ould like to thank the people at Sensor Based Systems for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with my crap every time I called them. I also want to thank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ighbors for letting me use their printer and using all their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My family is cheap, give me a break!) And my dad for getting of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n computer when I needed to use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  -  N  -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