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IC KARTS v2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ic Media Productions (c)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M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 Toggles feature (Nitro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-  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-  Toggles feature (Nitro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1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2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left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right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-  Toggles feature (Nitro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edal  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edal 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left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right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stick back   -  Toggles feature (Nitro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tick forward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 (while racing, unless stated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-  Recalibrat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-  Toggle pa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-  Toggle sk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 Shrink screen (SVGA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 Grow screen   (SVGA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-  Regain control from computer (Network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-</w:t>
        <w:tab/>
        <w:t xml:space="preserve"> Release control to computer  (Network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-  Decrease digital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-  Increase digital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3 -  Decrease CD audi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4 -  Increase CD audi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-  Reset contr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-  Decrease contr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-  Increase contr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-  Reset brigh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-  Decrease brigh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-  Increase brigh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Pause race / Backup in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-  Show frame rate (in 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-  Start demo (fro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  Toggle menus between VGA/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-  Exit to DOS instantly (from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wice to leave game when in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 -  Select car to view (Up/Down rac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4 -  Select camera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eCa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F6 -  Rotate camera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 Zoom in/out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-  Adjust 'padlock' view. This follows the direc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would be pointing as you go round a corn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ession of 'G'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 to cam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  -  Select 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  -  Select 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  -  Select ZoomC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  -  Select Cha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  -  Select 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  -  Select Rever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  -  Select 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  -  Select 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-  Select 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-  Select 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1   -  Select 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c Karts makes best use of whatever memory your machine h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up to 16MB of ram. If you are playing Manic Karts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ss than 16MB, then the number of kart anima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th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SMARTDRV, this uses memory that could be used by 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s, so it is a good idea to disable SMARTDRV by removing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Edit the file autoexec.bat, and type the word 'rem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 which contains SMARTDRV. Remember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the word 'rem'. If you want to re-instate SMARTDRV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word 'rem' to leave the file autoexec.bat in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able to connect their sound card to a Pro-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Sound decoder, this is highly recommended, as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ppreciate fully the 3D panning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Happy K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