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- Quake Dialer/Termial! version 1.0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god forsaken reason, id Software left modem suppor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test version of Quake.  Now, we all know that by using the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ilt in and a terminal program, you can play mo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is little utility fixes all these problems and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 quick and easy.  It gives you a menu to enter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use the console inside quake, and will even sy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t's 4a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unzip in your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QUAKE directory and type QD!.  There is only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QD! SETMOUSE h v" you can have QD! setup your mou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restore it aftwarders.  "h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orz. sensitivity.  "v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t. sensi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you see is the options menu. 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about to play.  Here is a description of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Doh.. the name you will us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QD! will create it's own CFG file and +exec it (QD!.CF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QD! to import the settings from a different file (i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/mouse setup) you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owever, you only need to type it in once.  After that,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made an exact duplicate of your settings in i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Shirt): What color your shirt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Pants): What color your pants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If your calling someone, you would put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 If you need to dial in pulse (it defaults to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he # with a ",D".  You can also disabl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ceeding the #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This is what internal QUAKE com port you want to use.  Must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s say COM3 or COM5 for your modem, you need to pick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set the UART and IRQ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: Only put something in there if your not using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: Se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This is the Baudrate at which you wish to play.  I suggest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57600 unless you have a 9600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Kinda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: SERVER : Click here if you want to be the server for the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LY suggest at least a P90.. and probably a P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: CLIENT : Hmm.. if your not the server.. you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: If your the server... you get to call the ga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Click here to dial the phon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lick here to answer an incom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Head: This is a specific mode for the H2H servers.  It'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connects, you will be placed in a terminal where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  When your ready.. press ALT+&lt;the map #&gt; of the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  You can also press ALT-X to quit, or use the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does it's best to sync-up the games.  If both people clicked on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QD! let's the person who picked the level be the clien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comes the server.  I know this sounds backwards.. but hell I'm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QDBUGS@Silly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illy you have no.  This program may be placed ANYWHERE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IT WITH A CDROM COLLECTION 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.. I will sue you.. PERIOD.. Is that plai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d software employee and want to include this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uake.. let me know.. I'm sur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