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W-Video Library Version 1.0 Regist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>Software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or any issues on this software you can contact Technical Support on the  Internet at e-mail address, ( tlafleur@usa.net ). You will get a faster respond if you reach me through the this w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oice Phone 504-888-5932 (M-F 10AM - 4PM CST) only. (You will need your product identification number) when you e-mail me or voice phone calls. This is located on the floppy disk. Only customers who have registered are eligible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Before calling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lea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ave your computer on and our program ready to operate and your product identification number on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ct Identification number__________________________ (located on the floppy disk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oftware Registration </w:t>
      </w:r>
      <w:r>
        <w:rPr>
          <w:rFonts w:eastAsia="Times New Roman" w:cs="Times New Roman" w:ascii="Times New Roman" w:hAnsi="Times New Roman"/>
          <w:sz w:val="24"/>
          <w:szCs w:val="24"/>
        </w:rPr>
        <w:t>(Please print clear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rst Name __________________ Middle Initial____ Last Name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any Name (Only if Company Licenses Support)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ling Address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ty________________________________ State____________ Zipcode_______-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-Mail address on Internet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one Number__________________________ Hours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e __/ __ / 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/Money Order number __________ , Please remember to send in the $10.00 check or money or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make a copy of this and Mail this Software Registration Form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omas Lafle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808 Madewood D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tairie, LA. 70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entury Gothic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