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6.8pt;margin-top:-28.8pt;width:362.35pt;height:48.55pt;mso-wrap-style:none;v-text-anchor:middle" type="_x0000_t136">
            <v:path textpathok="t"/>
            <v:textpath on="t" fitshape="t" string="W-Video Library" style="font-family:&quot;Algerian&quot;;font-size:44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w:rPr>
          <w:rFonts w:eastAsia="Algerian" w:cs="Algerian" w:ascii="Algerian" w:hAnsi="Algerian"/>
          <w:sz w:val="36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ab/>
        <w:t xml:space="preserve">                                              Version 1.0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  </w:t>
        <w:tab/>
        <w:t xml:space="preserve">    Copyright (C) 1997, Thomas Lafleur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       </w:t>
      </w:r>
      <w:r>
        <w:rPr>
          <w:rFonts w:cs="Times New Roman" w:ascii="Times New Roman" w:hAnsi="Times New Roman"/>
          <w:sz w:val="32"/>
        </w:rPr>
        <w:t>W-Video Library is for Windows 95 users only.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Introducti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W-Video Library is a video tape library, for someone who likes to keep track of all the video tapes someone has on file. W-Video Library will keep a database of all the titles, actors, rating, time, other information. You have the option to add, search, delete items in your database, it will help prevent you recording a movie twic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This is a must for anyone that likes to record movies. It's also a must for anyone with a lot of movies. It will help everyone to search your movie listing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ystem Requirement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W-Video Library requires that you have a PC with 386 or above CPU, Microsoft Windows 95 and a hard disk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nstallation from a floppy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 xml:space="preserve">You must install this software from a floppy disk, you can not install this software from a sub directory on your hard disk. </w:t>
      </w:r>
      <w:r>
        <w:rPr>
          <w:rFonts w:cs="Times New Roman" w:ascii="Times New Roman" w:hAnsi="Times New Roman"/>
          <w:b/>
          <w:sz w:val="24"/>
        </w:rPr>
        <w:t>You must be running Windows 95. If you are running Windows 3.0,3.1, 3.11 do not install this software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b/>
          <w:i/>
          <w:sz w:val="24"/>
        </w:rPr>
        <w:t xml:space="preserve"> It will not work on an old version of Windows and it might trash some of your system files</w:t>
      </w:r>
      <w:r>
        <w:rPr>
          <w:rFonts w:cs="Times New Roman" w:ascii="Times New Roman" w:hAnsi="Times New Roman"/>
          <w:sz w:val="24"/>
        </w:rPr>
        <w:t xml:space="preserve">. Installing this software from DOS shell will not install the software. If you even try to copy the software to a floppy disk from a DOS shell it will not copy the needed files for the database.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Insert the software disk labeled W-Video Library in disk drive (A) and press Start button on the task bar, click on the (Run) group and type a:\setup and press (Enter) or press the (ok) button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This will install the software on your hard disk. You can not run this software from a floppy disk. The system files are compress and need to be installed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Visit the web at </w:t>
      </w:r>
      <w:hyperlink r:id="rId2">
        <w:r>
          <w:rPr>
            <w:rStyle w:val="InternetLink"/>
          </w:rPr>
          <w:t>www.angelfire.com/biz/tlsoftware</w:t>
        </w:r>
      </w:hyperlink>
      <w:r>
        <w:rPr>
          <w:rFonts w:cs="Times New Roman" w:ascii="Times New Roman" w:hAnsi="Times New Roman"/>
          <w:b/>
          <w:sz w:val="24"/>
        </w:rPr>
        <w:t xml:space="preserve"> for the latest information. E-mail </w:t>
      </w:r>
      <w:hyperlink r:id="rId3">
        <w:r>
          <w:rPr>
            <w:rStyle w:val="InternetLink"/>
          </w:rPr>
          <w:t>tlafleur@usa.net</w:t>
        </w:r>
      </w:hyperlink>
      <w:r>
        <w:rPr>
          <w:rFonts w:cs="Times New Roman" w:ascii="Times New Roman" w:hAnsi="Times New Roman"/>
          <w:b/>
          <w:sz w:val="24"/>
        </w:rPr>
        <w:t xml:space="preserve"> for tech support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-Video Library is Copyright (C) 1997, Thomas Lafleu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ndows 95, Windows 3.0 ,3.1, 3.11 are registered trademark of Microsoft Corporation</w:t>
      </w:r>
    </w:p>
    <w:p>
      <w:pPr>
        <w:pStyle w:val="Normal"/>
        <w:rPr/>
      </w:pPr>
      <w:hyperlink r:id="rId4">
        <w:r>
          <w:rPr>
            <w:rStyle w:val="InternetLink"/>
          </w:rPr>
          <w:t>www.angelfire.com</w:t>
        </w:r>
      </w:hyperlink>
      <w:r>
        <w:rPr>
          <w:rFonts w:cs="Times New Roman" w:ascii="Times New Roman" w:hAnsi="Times New Roman"/>
          <w:b/>
          <w:sz w:val="24"/>
        </w:rPr>
        <w:t xml:space="preserve"> is a Trademark of AngelFire Communications and it not related in any way with this softwar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glefire.com/biz/tlsoftware" TargetMode="External"/><Relationship Id="rId3" Type="http://schemas.openxmlformats.org/officeDocument/2006/relationships/hyperlink" Target="mailto:tlafleur@usa.net" TargetMode="External"/><Relationship Id="rId4" Type="http://schemas.openxmlformats.org/officeDocument/2006/relationships/hyperlink" Target="http://www.anglefire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4T02:11:00Z</dcterms:created>
  <dc:creator>Thomas Lafleur</dc:creator>
  <dc:description/>
  <dc:language>en-US</dc:language>
  <cp:lastModifiedBy>Thomas Lafleur</cp:lastModifiedBy>
  <cp:lastPrinted>1998-01-03T20:05:00Z</cp:lastPrinted>
  <dcterms:modified xsi:type="dcterms:W3CDTF">1998-01-04T02:11:00Z</dcterms:modified>
  <cp:revision>2</cp:revision>
  <dc:subject/>
  <dc:title>                              W-Video Library </dc:title>
</cp:coreProperties>
</file>