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W Report" w:hAnsi="PEW Report" w:eastAsia="PEW Report" w:cs="PEW Report"/>
          <w:sz w:val="16"/>
          <w:szCs w:val="16"/>
        </w:rPr>
      </w:pPr>
      <w:r>
        <w:rPr>
          <w:rFonts w:eastAsia="PEW Report" w:cs="PEW Report" w:ascii="PEW Report" w:hAnsi="PEW Report"/>
          <w:sz w:val="16"/>
          <w:szCs w:val="16"/>
        </w:rPr>
        <w:t xml:space="preserve">PIC Business Builder 5.05  </w:t>
      </w:r>
    </w:p>
    <w:p>
      <w:pPr>
        <w:pStyle w:val="Normal"/>
        <w:spacing w:before="4200" w:after="0"/>
        <w:jc w:val="center"/>
        <w:rPr>
          <w:rFonts w:ascii="PEW Report" w:hAnsi="PEW Report" w:eastAsia="PEW Report" w:cs="PEW Report"/>
          <w:b/>
          <w:b/>
          <w:bCs/>
          <w:sz w:val="52"/>
          <w:szCs w:val="52"/>
        </w:rPr>
      </w:pPr>
      <w:r>
        <w:rPr>
          <w:rFonts w:eastAsia="PEW Report" w:cs="PEW Report" w:ascii="PEW Report" w:hAnsi="PEW Report"/>
          <w:b/>
          <w:bCs/>
          <w:sz w:val="52"/>
          <w:szCs w:val="52"/>
        </w:rPr>
        <w:t>Business-plan</w:t>
      </w:r>
    </w:p>
    <w:p>
      <w:pPr>
        <w:pStyle w:val="Normal"/>
        <w:spacing w:before="840" w:after="0"/>
        <w:rPr>
          <w:rFonts w:ascii="PEW Report" w:hAnsi="PEW Report" w:eastAsia="PEW Report" w:cs="PEW Report"/>
          <w:b/>
          <w:b/>
          <w:bCs/>
          <w:sz w:val="28"/>
          <w:szCs w:val="28"/>
        </w:rPr>
      </w:pPr>
      <w:r>
        <w:rPr>
          <w:rFonts w:eastAsia="PEW Report" w:cs="PEW Report" w:ascii="PEW Report" w:hAnsi="PEW Report"/>
          <w:b/>
          <w:bCs/>
          <w:sz w:val="28"/>
          <w:szCs w:val="28"/>
        </w:rPr>
        <w:t>Project name</w:t>
      </w:r>
    </w:p>
    <w:p>
      <w:pPr>
        <w:pStyle w:val="Normal"/>
        <w:spacing w:before="240" w:after="0"/>
        <w:ind w:left="300" w:hanging="0"/>
        <w:rPr>
          <w:rFonts w:ascii="PEW Report" w:hAnsi="PEW Report" w:eastAsia="PEW Report" w:cs="PEW Report"/>
          <w:i/>
          <w:i/>
          <w:iCs/>
          <w:sz w:val="32"/>
          <w:szCs w:val="32"/>
        </w:rPr>
      </w:pPr>
      <w:r>
        <w:rPr>
          <w:rFonts w:eastAsia="PEW Report" w:cs="PEW Report" w:ascii="PEW Report" w:hAnsi="PEW Report"/>
          <w:i/>
          <w:iCs/>
          <w:sz w:val="32"/>
          <w:szCs w:val="32"/>
        </w:rPr>
        <w:t xml:space="preserve">Production of glued wood products </w:t>
      </w:r>
    </w:p>
    <w:p>
      <w:pPr>
        <w:pStyle w:val="Normal"/>
        <w:spacing w:before="840" w:after="0"/>
        <w:rPr>
          <w:rFonts w:ascii="PEW Report" w:hAnsi="PEW Report" w:eastAsia="PEW Report" w:cs="PEW Report"/>
          <w:b/>
          <w:b/>
          <w:bCs/>
          <w:sz w:val="28"/>
          <w:szCs w:val="28"/>
        </w:rPr>
      </w:pPr>
      <w:r>
        <w:rPr>
          <w:rFonts w:eastAsia="PEW Report" w:cs="PEW Report" w:ascii="PEW Report" w:hAnsi="PEW Report"/>
          <w:b/>
          <w:bCs/>
          <w:sz w:val="28"/>
          <w:szCs w:val="28"/>
        </w:rPr>
        <w:t>Project author</w:t>
      </w:r>
    </w:p>
    <w:p>
      <w:pPr>
        <w:pStyle w:val="Normal"/>
        <w:spacing w:before="240" w:after="0"/>
        <w:ind w:left="300" w:hanging="0"/>
        <w:rPr>
          <w:rFonts w:ascii="PEW Report" w:hAnsi="PEW Report" w:eastAsia="PEW Report" w:cs="PEW Report"/>
          <w:i/>
          <w:i/>
          <w:iCs/>
          <w:sz w:val="32"/>
          <w:szCs w:val="32"/>
        </w:rPr>
      </w:pPr>
      <w:r>
        <w:rPr>
          <w:rFonts w:eastAsia="PEW Report" w:cs="PEW Report" w:ascii="PEW Report" w:hAnsi="PEW Report"/>
          <w:i/>
          <w:iCs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700" w:right="570" w:gutter="0" w:header="0" w:top="720" w:footer="0" w:bottom="850"/>
          <w:pgNumType w:fmt="decimal"/>
          <w:formProt w:val="false"/>
          <w:textDirection w:val="lrTb"/>
        </w:sectPr>
        <w:pStyle w:val="Normal"/>
        <w:spacing w:before="6000" w:after="0"/>
        <w:jc w:val="center"/>
        <w:rPr>
          <w:rFonts w:ascii="PEW Report" w:hAnsi="PEW Report" w:eastAsia="PEW Report" w:cs="PEW Report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ge">
                  <wp:posOffset>508000</wp:posOffset>
                </wp:positionV>
                <wp:extent cx="6350000" cy="9779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50040" cy="9779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pt;margin-top:40pt;width:499.95pt;height:769.9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ge">
                  <wp:posOffset>381000</wp:posOffset>
                </wp:positionV>
                <wp:extent cx="1246505" cy="55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668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pt;margin-top:30pt;width:98.1pt;height:4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PEW Report" w:cs="PEW Report" w:ascii="PEW Report" w:hAnsi="PEW Report"/>
          <w:b/>
          <w:bCs/>
          <w:sz w:val="20"/>
          <w:szCs w:val="20"/>
        </w:rPr>
        <w:t>17.07.97</w:t>
      </w:r>
    </w:p>
    <w:p>
      <w:pPr>
        <w:pStyle w:val="PEStylePara1"/>
        <w:rPr/>
      </w:pPr>
      <w:r>
        <w:rPr>
          <w:rStyle w:val="PEStyleFont3"/>
        </w:rPr>
        <w:t>Project name - Production of glued wood products</w:t>
      </w:r>
    </w:p>
    <w:p>
      <w:pPr>
        <w:pStyle w:val="PEStylePara1"/>
        <w:rPr/>
      </w:pPr>
      <w:r>
        <w:rPr>
          <w:rStyle w:val="PEStyleFont3"/>
        </w:rPr>
        <w:t>Start date - 01.07.1996</w:t>
      </w:r>
    </w:p>
    <w:p>
      <w:pPr>
        <w:pStyle w:val="PEStylePara1"/>
        <w:rPr/>
      </w:pPr>
      <w:r>
        <w:rPr>
          <w:rStyle w:val="PEStyleFont3"/>
        </w:rPr>
        <w:t>Project duration - 36 months</w:t>
      </w:r>
    </w:p>
    <w:p>
      <w:pPr>
        <w:pStyle w:val="PEStylePara2"/>
        <w:rPr/>
      </w:pPr>
      <w:r>
        <w:rPr/>
        <w:t>Products or services list</w:t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861"/>
        <w:gridCol w:w="1746"/>
      </w:tblGrid>
      <w:tr>
        <w:trPr>
          <w:tblHeader w:val="true"/>
        </w:trPr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Units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Sales start date</w:t>
              <w:br/>
            </w:r>
          </w:p>
        </w:tc>
      </w:tr>
      <w:tr>
        <w:trPr/>
        <w:tc>
          <w:tcPr>
            <w:tcW w:w="17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Board, beam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oubling plank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unning products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urniture board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2.1997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lued be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2.1997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Beginning balance sheet</w:t>
      </w:r>
    </w:p>
    <w:tbl>
      <w:tblPr>
        <w:tblW w:w="4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806"/>
      </w:tblGrid>
      <w:tr>
        <w:trPr>
          <w:tblHeader w:val="true"/>
        </w:trPr>
        <w:tc>
          <w:tcPr>
            <w:tcW w:w="2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Item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mount(rbl-000)</w:t>
              <w:br/>
            </w:r>
          </w:p>
        </w:tc>
      </w:tr>
      <w:tr>
        <w:trPr/>
        <w:tc>
          <w:tcPr>
            <w:tcW w:w="29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Cash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3 838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ccount receivabl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18 76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Inventori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 076.84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Work in progres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Finished good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9 340.09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hort term investmen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epaid expenses (Short term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3 833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current asse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11 847.93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Fixed asse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105 528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ccumulated depreciation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141 853.81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fixed assets: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63 674.19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Land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Building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01 906.19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lant and equipment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91 768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epaid expenses (Long term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Other asse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0 00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Investments in progres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23 20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ther long term investmen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TOTAL ASSE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 498 722.12</w:t>
            </w:r>
          </w:p>
        </w:tc>
      </w:tr>
      <w:tr>
        <w:trPr/>
        <w:tc>
          <w:tcPr>
            <w:tcW w:w="29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ccrued taxes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hort term loan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1 00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ccounts payabl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3 033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dvances from customer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current liabiliti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4 033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Long term debt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Ordinary shares issued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eference shares issued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hare premium account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0 00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Reserv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Revaluation surplu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64 689.12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Retained earning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shareholders equity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424 689.12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TOTAL LIABILITI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 498 722.12</w:t>
            </w:r>
          </w:p>
        </w:tc>
      </w:tr>
    </w:tbl>
    <w:p>
      <w:pPr>
        <w:pStyle w:val="PEStylePara2"/>
        <w:rPr/>
      </w:pPr>
      <w:r>
        <w:rPr>
          <w:rStyle w:val="PEStyleFont4"/>
        </w:rPr>
        <w:t>Accounting principles</w:t>
      </w:r>
    </w:p>
    <w:p>
      <w:pPr>
        <w:pStyle w:val="PEStylePara1"/>
        <w:rPr/>
      </w:pPr>
      <w:r>
        <w:rPr>
          <w:rStyle w:val="PEStyleFont3"/>
        </w:rPr>
        <w:t>Financial year is begining in January.</w:t>
      </w:r>
    </w:p>
    <w:p>
      <w:pPr>
        <w:pStyle w:val="PEStylePara1"/>
        <w:rPr/>
      </w:pPr>
      <w:r>
        <w:rPr>
          <w:rStyle w:val="PEStyleFont3"/>
        </w:rPr>
        <w:t>Inventories accounting principles: FIFO.</w:t>
      </w:r>
    </w:p>
    <w:p>
      <w:pPr>
        <w:pStyle w:val="PEStylePara2"/>
        <w:rPr/>
      </w:pPr>
      <w:r>
        <w:rPr>
          <w:rStyle w:val="PEStyleFont4"/>
        </w:rPr>
        <w:t>Currency</w:t>
      </w:r>
    </w:p>
    <w:p>
      <w:pPr>
        <w:pStyle w:val="PEStylePara1"/>
        <w:rPr/>
      </w:pPr>
      <w:r>
        <w:rPr>
          <w:rStyle w:val="PEStyleFont3"/>
        </w:rPr>
        <w:t>Local currency - Rouble (rbl-0001)</w:t>
      </w:r>
    </w:p>
    <w:p>
      <w:pPr>
        <w:pStyle w:val="PEStylePara1"/>
        <w:rPr/>
      </w:pPr>
      <w:r>
        <w:rPr>
          <w:rStyle w:val="PEStyleFont3"/>
        </w:rPr>
        <w:t>Foreign currency - US Dollar ($ US1)</w:t>
      </w:r>
    </w:p>
    <w:p>
      <w:pPr>
        <w:pStyle w:val="PEStylePara1"/>
        <w:rPr/>
      </w:pPr>
      <w:r>
        <w:rPr>
          <w:rStyle w:val="PEStyleFont3"/>
        </w:rPr>
        <w:t>Begining rate of exchange :  1 $ US = 5.300  rbl-000</w:t>
      </w:r>
    </w:p>
    <w:p>
      <w:pPr>
        <w:pStyle w:val="PEStylePara2"/>
        <w:rPr/>
      </w:pPr>
      <w:r>
        <w:rPr/>
        <w:t>Appreciation/depreciation rate of exchange (%)</w:t>
      </w:r>
    </w:p>
    <w:tbl>
      <w:tblPr>
        <w:tblW w:w="31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41"/>
        <w:gridCol w:w="1041"/>
      </w:tblGrid>
      <w:tr>
        <w:trPr>
          <w:tblHeader w:val="true"/>
        </w:trPr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 year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2 year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3 year </w:t>
              <w:br/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.00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LIBOR rate</w:t>
      </w:r>
    </w:p>
    <w:tbl>
      <w:tblPr>
        <w:tblW w:w="4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041"/>
        <w:gridCol w:w="1041"/>
        <w:gridCol w:w="1041"/>
      </w:tblGrid>
      <w:tr>
        <w:trPr>
          <w:tblHeader w:val="true"/>
        </w:trPr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Currency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 year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2 year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3 year </w:t>
              <w:br/>
            </w:r>
          </w:p>
        </w:tc>
      </w:tr>
      <w:tr>
        <w:trPr/>
        <w:tc>
          <w:tcPr>
            <w:tcW w:w="11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ouble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$ U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Inflation(Rouble)</w:t>
      </w:r>
    </w:p>
    <w:tbl>
      <w:tblPr>
        <w:tblW w:w="5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41"/>
        <w:gridCol w:w="1041"/>
        <w:gridCol w:w="1041"/>
      </w:tblGrid>
      <w:tr>
        <w:trPr>
          <w:tblHeader w:val="true"/>
        </w:trPr>
        <w:tc>
          <w:tcPr>
            <w:tcW w:w="2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sset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 year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2 year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3 year </w:t>
              <w:br/>
            </w:r>
          </w:p>
        </w:tc>
      </w:tr>
      <w:tr>
        <w:trPr/>
        <w:tc>
          <w:tcPr>
            <w:tcW w:w="27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es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.00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.00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.00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irect cost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.00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eneral expense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.00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ary and wage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.00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perty, plant and equipment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.00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Inflation($ US)</w:t>
      </w:r>
    </w:p>
    <w:tbl>
      <w:tblPr>
        <w:tblW w:w="5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41"/>
        <w:gridCol w:w="1041"/>
        <w:gridCol w:w="1041"/>
      </w:tblGrid>
      <w:tr>
        <w:trPr>
          <w:tblHeader w:val="true"/>
        </w:trPr>
        <w:tc>
          <w:tcPr>
            <w:tcW w:w="2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sset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 year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2 year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3 year </w:t>
              <w:br/>
            </w:r>
          </w:p>
        </w:tc>
      </w:tr>
      <w:tr>
        <w:trPr/>
        <w:tc>
          <w:tcPr>
            <w:tcW w:w="27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es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irect cost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eneral expense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ary and wage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perty, plant and equipment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Taxes</w:t>
      </w:r>
    </w:p>
    <w:tbl>
      <w:tblPr>
        <w:tblW w:w="84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146"/>
        <w:gridCol w:w="966"/>
        <w:gridCol w:w="2001"/>
      </w:tblGrid>
      <w:tr>
        <w:trPr>
          <w:tblHeader w:val="true"/>
        </w:trPr>
        <w:tc>
          <w:tcPr>
            <w:tcW w:w="4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Tax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Tax base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eriod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Rate</w:t>
              <w:br/>
            </w:r>
          </w:p>
        </w:tc>
      </w:tr>
      <w:tr>
        <w:trPr/>
        <w:tc>
          <w:tcPr>
            <w:tcW w:w="4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ax on profit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fit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Quarter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35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VAT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VAT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Month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20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ayments to the pension fund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arie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Month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29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ayments to social insuranc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arie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Month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5.4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ayments to the fund of compulsory medical insur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arie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Month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3.6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mployment tax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arie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Month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1.5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ax on vehicles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arie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Quarter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1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ues for the needs of education organisations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arie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Quarter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1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ayments to the housing fund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e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Quarter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1.5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from 7 nths. - 2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ax on users of automobile roads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ale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Quarter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2.5 %</w:t>
            </w:r>
          </w:p>
        </w:tc>
      </w:tr>
      <w:tr>
        <w:trPr/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ax on property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sset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Month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1.5 %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List of project stages</w:t>
      </w:r>
    </w:p>
    <w:tbl>
      <w:tblPr>
        <w:tblW w:w="82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1116"/>
        <w:gridCol w:w="1266"/>
        <w:gridCol w:w="1326"/>
      </w:tblGrid>
      <w:tr>
        <w:trPr>
          <w:tblHeader w:val="true"/>
        </w:trPr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Stage name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Duration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Start date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Finish date</w:t>
              <w:br/>
            </w:r>
          </w:p>
        </w:tc>
      </w:tr>
      <w:tr>
        <w:trPr/>
        <w:tc>
          <w:tcPr>
            <w:tcW w:w="452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[Running products]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...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[Doubling plank]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...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[Board, beam]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...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evelopment of contractor desig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1.07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evelopment of design plans and specificatio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1.07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ite preparation and repair of service line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5.07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onstruction and installation  work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8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6.09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urchase of 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.09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rying chambers and systems of waste removal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.09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utomatic transfer lin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.09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ystem of air conditioning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.09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Metal cutting 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.09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acking 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.09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quipment of quality surveillanc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9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.09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argo handling machine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4.09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.09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Installation of the 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4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.09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3.11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djustment and manufacturing of development batch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3.11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3.12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ertification of product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12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7.12.1996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[Glued beam]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7.12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...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[Furniture board]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7.12.19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...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Resources list</w:t>
      </w:r>
    </w:p>
    <w:tbl>
      <w:tblPr>
        <w:tblW w:w="89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821"/>
        <w:gridCol w:w="1116"/>
        <w:gridCol w:w="1026"/>
        <w:gridCol w:w="1266"/>
      </w:tblGrid>
      <w:tr>
        <w:trPr>
          <w:tblHeader w:val="true"/>
        </w:trPr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Resource Nam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Kind of resource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Unit size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rbl-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$ US</w:t>
              <w:br/>
            </w:r>
          </w:p>
        </w:tc>
      </w:tr>
      <w:tr>
        <w:trPr/>
        <w:tc>
          <w:tcPr>
            <w:tcW w:w="368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...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Bars and boards production lin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458 4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quipment for grinding  tool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35 0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quipment of electromechanical workshop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0 0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actory conveyance faciliti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8 4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acking line  РVР 80Z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48 0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neumatic transport for waste disposal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99 6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et of equipment for quality control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75 0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ystem of start-up  waste disposal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33 6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he air conditioning system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56 4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he central plant for shaped sawing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291 6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he drying chamber S-1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132 000.00</w:t>
            </w:r>
          </w:p>
        </w:tc>
      </w:tr>
      <w:tr>
        <w:trPr/>
        <w:tc>
          <w:tcPr>
            <w:tcW w:w="3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he drying chamber S-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Equipmen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EStyleFont8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98 400.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0" w:right="570" w:gutter="0" w:header="710" w:top="766" w:footer="710" w:bottom="850"/>
          <w:pgNumType w:fmt="decimal"/>
          <w:formProt w:val="false"/>
          <w:textDirection w:val="lrTb"/>
        </w:sectPr>
      </w:pPr>
    </w:p>
    <w:p>
      <w:pPr>
        <w:pStyle w:val="PEStylePara3"/>
        <w:jc w:val="left"/>
        <w:rPr/>
      </w:pPr>
      <w:r>
        <w:rPr>
          <w:rStyle w:val="PEStyleFont8"/>
        </w:rPr>
        <w:t>Forecast sales</w:t>
      </w:r>
    </w:p>
    <w:tbl>
      <w:tblPr>
        <w:tblW w:w="7965" w:type="dxa"/>
        <w:jc w:val="left"/>
        <w:tblInd w:w="-11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745"/>
        <w:gridCol w:w="845"/>
        <w:gridCol w:w="1385"/>
        <w:gridCol w:w="1355"/>
        <w:gridCol w:w="1355"/>
        <w:gridCol w:w="1280"/>
      </w:tblGrid>
      <w:tr>
        <w:trPr>
          <w:tblHeader w:val="true"/>
        </w:trPr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oduct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Units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7-12.1996 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7 year 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8 year 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-6.1999 </w:t>
              <w:br/>
            </w:r>
          </w:p>
        </w:tc>
      </w:tr>
      <w:tr>
        <w:trPr/>
        <w:tc>
          <w:tcPr>
            <w:tcW w:w="17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Board, beam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00</w:t>
            </w:r>
          </w:p>
        </w:tc>
        <w:tc>
          <w:tcPr>
            <w:tcW w:w="13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400</w:t>
            </w:r>
          </w:p>
        </w:tc>
        <w:tc>
          <w:tcPr>
            <w:tcW w:w="13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400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00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oubling plank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6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6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40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unning product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80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urniture board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0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 8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400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lued beam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83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4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00" w:right="1700" w:gutter="0" w:header="700" w:top="1440" w:footer="700" w:bottom="1440"/>
          <w:pgNumType w:fmt="decimal"/>
          <w:formProt w:val="false"/>
          <w:textDirection w:val="lrTb"/>
        </w:sectPr>
      </w:pPr>
    </w:p>
    <w:p>
      <w:pPr>
        <w:pStyle w:val="PEStylePara2"/>
        <w:rPr/>
      </w:pPr>
      <w:r>
        <w:rPr>
          <w:rStyle w:val="PEStyleFont8"/>
        </w:rPr>
        <w:t>Sales (Price)</w:t>
      </w:r>
    </w:p>
    <w:tbl>
      <w:tblPr>
        <w:tblW w:w="6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596"/>
        <w:gridCol w:w="1371"/>
        <w:gridCol w:w="1791"/>
      </w:tblGrid>
      <w:tr>
        <w:trPr>
          <w:tblHeader w:val="true"/>
        </w:trPr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oduct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ice(rbl-000)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ice($ US)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Sales conditions</w:t>
              <w:br/>
            </w:r>
          </w:p>
        </w:tc>
      </w:tr>
      <w:tr>
        <w:trPr/>
        <w:tc>
          <w:tcPr>
            <w:tcW w:w="17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Board, beam</w:t>
            </w:r>
          </w:p>
        </w:tc>
        <w:tc>
          <w:tcPr>
            <w:tcW w:w="15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00.00</w:t>
            </w:r>
          </w:p>
        </w:tc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oubling plank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000.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unning product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600.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urniture board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95.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lued beam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85.0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</w:tbl>
    <w:p>
      <w:pPr>
        <w:pStyle w:val="PEStylePara2"/>
        <w:rPr/>
      </w:pPr>
      <w:r>
        <w:rPr>
          <w:rStyle w:val="PEStyleFont8"/>
        </w:rPr>
        <w:t>Sales (Conditions of payments)</w:t>
      </w:r>
    </w:p>
    <w:tbl>
      <w:tblPr>
        <w:tblW w:w="47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61"/>
      </w:tblGrid>
      <w:tr>
        <w:trPr>
          <w:tblHeader w:val="true"/>
        </w:trPr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oduct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Conditions</w:t>
              <w:br/>
            </w:r>
          </w:p>
        </w:tc>
      </w:tr>
      <w:tr>
        <w:trPr/>
        <w:tc>
          <w:tcPr>
            <w:tcW w:w="17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Board, beam</w:t>
            </w:r>
          </w:p>
        </w:tc>
        <w:tc>
          <w:tcPr>
            <w:tcW w:w="2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ash sale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oubling plank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ash sale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unning products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ash sale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urniture board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ccount receivable time: 15 day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chedule of payment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lued beam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ccount receivable time: 15 day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ash sales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Sales (Conditions of deliveries)</w:t>
      </w:r>
    </w:p>
    <w:tbl>
      <w:tblPr>
        <w:tblW w:w="46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31"/>
      </w:tblGrid>
      <w:tr>
        <w:trPr>
          <w:tblHeader w:val="true"/>
        </w:trPr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oduct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Conditions</w:t>
              <w:br/>
            </w:r>
          </w:p>
        </w:tc>
      </w:tr>
      <w:tr>
        <w:trPr/>
        <w:tc>
          <w:tcPr>
            <w:tcW w:w="17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Board, beam</w:t>
            </w:r>
          </w:p>
        </w:tc>
        <w:tc>
          <w:tcPr>
            <w:tcW w:w="29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oubling plank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unning products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urniture board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tock of finished goods: 20.00%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lued beam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EStyleFont8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tock of finished goods: 20.00%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Production</w:t>
      </w:r>
    </w:p>
    <w:tbl>
      <w:tblPr>
        <w:tblW w:w="6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41"/>
        <w:gridCol w:w="2706"/>
      </w:tblGrid>
      <w:tr>
        <w:trPr>
          <w:tblHeader w:val="true"/>
        </w:trPr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oduct name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. Production cycle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oduction schedule</w:t>
              <w:br/>
            </w:r>
          </w:p>
        </w:tc>
      </w:tr>
      <w:tr>
        <w:trPr/>
        <w:tc>
          <w:tcPr>
            <w:tcW w:w="17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Board, beam</w:t>
            </w:r>
          </w:p>
        </w:tc>
        <w:tc>
          <w:tcPr>
            <w:tcW w:w="1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 days</w:t>
            </w:r>
          </w:p>
        </w:tc>
        <w:tc>
          <w:tcPr>
            <w:tcW w:w="27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according to sale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oubling plank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 days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according to sale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unning products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 days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according to sale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urniture board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days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according to sales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lued beam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days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according to sales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Total direct costs</w:t>
      </w:r>
    </w:p>
    <w:tbl>
      <w:tblPr>
        <w:tblW w:w="47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861"/>
        <w:gridCol w:w="1161"/>
        <w:gridCol w:w="921"/>
      </w:tblGrid>
      <w:tr>
        <w:trPr>
          <w:tblHeader w:val="true"/>
        </w:trPr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Units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rbl-000)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$ US)</w:t>
              <w:br/>
            </w:r>
          </w:p>
        </w:tc>
      </w:tr>
      <w:tr>
        <w:trPr/>
        <w:tc>
          <w:tcPr>
            <w:tcW w:w="17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Board, beam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18.30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oubling plank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44.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unning products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62.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urniture board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035.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5.55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lued be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035.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5.55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Direct costs Board, beam</w:t>
      </w:r>
    </w:p>
    <w:tbl>
      <w:tblPr>
        <w:tblW w:w="80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81"/>
        <w:gridCol w:w="816"/>
        <w:gridCol w:w="1161"/>
        <w:gridCol w:w="921"/>
      </w:tblGrid>
      <w:tr>
        <w:trPr>
          <w:tblHeader w:val="true"/>
        </w:trPr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Value per unit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Loss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rbl-000)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$ US)</w:t>
              <w:br/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Raw material and componen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456.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356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Timber in the round of the 1st category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.2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.000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56.30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Direct labo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0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Other direct cos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52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356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Energy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2.00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Total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518.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</w:tbl>
    <w:p>
      <w:pPr>
        <w:pStyle w:val="PEStylePara2"/>
        <w:rPr/>
      </w:pPr>
      <w:r>
        <w:rPr>
          <w:rStyle w:val="PEStyleFont7"/>
        </w:rPr>
        <w:t>Direct costs Doubling plank</w:t>
      </w:r>
    </w:p>
    <w:tbl>
      <w:tblPr>
        <w:tblW w:w="80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81"/>
        <w:gridCol w:w="816"/>
        <w:gridCol w:w="1161"/>
        <w:gridCol w:w="921"/>
      </w:tblGrid>
      <w:tr>
        <w:trPr>
          <w:tblHeader w:val="true"/>
        </w:trPr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Value per unit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Loss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rbl-000)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$ US)</w:t>
              <w:br/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Raw material and componen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474.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356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Timber in the round of the 1st category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.3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.000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74.55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Direct labo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0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Other direct cos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60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356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Energy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0.00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Total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544.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</w:tbl>
    <w:p>
      <w:pPr>
        <w:pStyle w:val="PEStylePara2"/>
        <w:rPr/>
      </w:pPr>
      <w:r>
        <w:rPr>
          <w:rStyle w:val="PEStyleFont7"/>
        </w:rPr>
        <w:t>Direct costs Running products</w:t>
      </w:r>
    </w:p>
    <w:tbl>
      <w:tblPr>
        <w:tblW w:w="80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81"/>
        <w:gridCol w:w="816"/>
        <w:gridCol w:w="1161"/>
        <w:gridCol w:w="921"/>
      </w:tblGrid>
      <w:tr>
        <w:trPr>
          <w:tblHeader w:val="true"/>
        </w:trPr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Value per unit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Loss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rbl-000)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$ US)</w:t>
              <w:br/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Raw material and componen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492.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356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Timber in the round of the 1st category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.35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.000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92.80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Direct labo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0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Other direct cos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60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356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Energy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0.00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Total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562.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</w:tbl>
    <w:p>
      <w:pPr>
        <w:pStyle w:val="PEStylePara2"/>
        <w:rPr/>
      </w:pPr>
      <w:r>
        <w:rPr>
          <w:rStyle w:val="PEStyleFont7"/>
        </w:rPr>
        <w:t>Direct costs Furniture board</w:t>
      </w:r>
    </w:p>
    <w:tbl>
      <w:tblPr>
        <w:tblW w:w="74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81"/>
        <w:gridCol w:w="816"/>
        <w:gridCol w:w="1161"/>
        <w:gridCol w:w="921"/>
      </w:tblGrid>
      <w:tr>
        <w:trPr>
          <w:tblHeader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Value per unit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Loss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rbl-000)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$ US)</w:t>
              <w:b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Raw material and componen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955.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55.55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Cutting tools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0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.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Edged board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.5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.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51.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Glu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5.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5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9.5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Polyethylene film (package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.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Direct labo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0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Other direct cos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70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Energy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0.00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Total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 035.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55.55</w:t>
            </w:r>
          </w:p>
        </w:tc>
      </w:tr>
    </w:tbl>
    <w:p>
      <w:pPr>
        <w:pStyle w:val="PEStylePara2"/>
        <w:rPr/>
      </w:pPr>
      <w:r>
        <w:rPr>
          <w:rStyle w:val="PEStyleFont7"/>
        </w:rPr>
        <w:t>Direct costs Glued beam</w:t>
      </w:r>
    </w:p>
    <w:tbl>
      <w:tblPr>
        <w:tblW w:w="74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81"/>
        <w:gridCol w:w="816"/>
        <w:gridCol w:w="1161"/>
        <w:gridCol w:w="921"/>
      </w:tblGrid>
      <w:tr>
        <w:trPr>
          <w:tblHeader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Value per unit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Loss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rbl-000)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($ US)</w:t>
              <w:b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Raw material and componen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955.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55.55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Cutting tools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0</w:t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.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Edged board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.5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.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51.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Glu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5.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5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9.5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Polyethylene film (package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.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Direct labo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0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Other direct cost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70.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0.0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</w:t>
            </w:r>
            <w:r>
              <w:rPr>
                <w:rStyle w:val="PEStyleFont8"/>
              </w:rPr>
              <w:t>Energy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0.00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Total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 035.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55.55</w:t>
            </w:r>
          </w:p>
        </w:tc>
      </w:tr>
    </w:tbl>
    <w:p>
      <w:pPr>
        <w:pStyle w:val="PEStylePara2"/>
        <w:rPr/>
      </w:pPr>
      <w:r>
        <w:rPr>
          <w:rStyle w:val="PEStyleFont7"/>
        </w:rPr>
        <w:t>Raw material and components</w:t>
      </w:r>
    </w:p>
    <w:tbl>
      <w:tblPr>
        <w:tblW w:w="7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861"/>
        <w:gridCol w:w="1596"/>
        <w:gridCol w:w="1371"/>
      </w:tblGrid>
      <w:tr>
        <w:trPr>
          <w:tblHeader w:val="true"/>
        </w:trPr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Units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ice(rbl-000)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rice($ US)</w:t>
              <w:br/>
            </w:r>
          </w:p>
        </w:tc>
      </w:tr>
      <w:tr>
        <w:trPr/>
        <w:tc>
          <w:tcPr>
            <w:tcW w:w="345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tting tools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 set</w:t>
            </w:r>
          </w:p>
        </w:tc>
        <w:tc>
          <w:tcPr>
            <w:tcW w:w="15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00.000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dged board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09.5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lu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kg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340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olyethylene film (package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q.m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4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imber in the round of the 1st category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b.m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51.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</w:tbl>
    <w:p>
      <w:pPr>
        <w:pStyle w:val="PEStylePara2"/>
        <w:rPr/>
      </w:pPr>
      <w:r>
        <w:rPr>
          <w:rStyle w:val="PEStyleFont8"/>
        </w:rPr>
        <w:t>Personnel plan</w:t>
      </w:r>
    </w:p>
    <w:tbl>
      <w:tblPr>
        <w:tblW w:w="91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990"/>
        <w:gridCol w:w="1454"/>
        <w:gridCol w:w="1229"/>
        <w:gridCol w:w="2436"/>
      </w:tblGrid>
      <w:tr>
        <w:trPr>
          <w:tblHeader w:val="true"/>
        </w:trPr>
        <w:tc>
          <w:tcPr>
            <w:tcW w:w="300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osition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umber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Cost(rbl-000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Cost($ US)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ayments</w:t>
              <w:br/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Administra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snapToGrid w:val="false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eneral director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900.00</w:t>
            </w:r>
          </w:p>
        </w:tc>
        <w:tc>
          <w:tcPr>
            <w:tcW w:w="12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ssistant direct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5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hief accountan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5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lant engine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5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lant power engine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5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ccountan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Head of guard servi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2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taff of guard servi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6 to 36 month.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leaner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Produc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snapToGrid w:val="false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hop superintendant (existing manuf.)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700.00</w:t>
            </w:r>
          </w:p>
        </w:tc>
        <w:tc>
          <w:tcPr>
            <w:tcW w:w="12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oreman (existing manufactur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4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workers (existing manuf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hop superintendant (planned manuf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2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7 to 36 month.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oreman (planned manufactur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0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7 to 36 month.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duction workers (existing manuf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7 to 36 month.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ol setter-up (planned manuf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8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7 to 36 month.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Market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snapToGrid w:val="false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3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mployees of the sales department (existing manu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100.00</w:t>
            </w:r>
          </w:p>
        </w:tc>
        <w:tc>
          <w:tcPr>
            <w:tcW w:w="12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Workers (existing manuf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mployees of the sales department (planned manu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7 to 36 month.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Workers (planned manuf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000.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7 to 36 month.</w:t>
            </w:r>
          </w:p>
        </w:tc>
      </w:tr>
    </w:tbl>
    <w:p>
      <w:pPr>
        <w:pStyle w:val="PEStylePara1"/>
        <w:rPr/>
      </w:pPr>
      <w:r>
        <w:rPr>
          <w:rStyle w:val="PEStyleFont3"/>
        </w:rPr>
        <w:t>Total personnel: 78.</w:t>
      </w:r>
    </w:p>
    <w:p>
      <w:pPr>
        <w:pStyle w:val="PEStylePara1"/>
        <w:rPr/>
      </w:pPr>
      <w:r>
        <w:rPr>
          <w:rStyle w:val="PEStyleFont3"/>
          <w:rFonts w:eastAsia="Times New Roman Cyr" w:cs="Times New Roman Cyr"/>
        </w:rPr>
        <w:t xml:space="preserve">        </w:t>
      </w:r>
      <w:r>
        <w:rPr>
          <w:rStyle w:val="PEStyleFont3"/>
        </w:rPr>
        <w:t>114 000.00 rbl-000.</w:t>
      </w:r>
    </w:p>
    <w:p>
      <w:pPr>
        <w:pStyle w:val="PEStylePara2"/>
        <w:rPr/>
      </w:pPr>
      <w:r>
        <w:rPr/>
        <w:t>General expenses</w:t>
      </w:r>
    </w:p>
    <w:tbl>
      <w:tblPr>
        <w:tblW w:w="91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806"/>
        <w:gridCol w:w="1581"/>
        <w:gridCol w:w="2865"/>
      </w:tblGrid>
      <w:tr>
        <w:trPr>
          <w:tblHeader w:val="true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Item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mount(rbl-000)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mount($ US)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ayments</w:t>
              <w:br/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Administration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snapToGrid w:val="false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ransport maintenance costs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00.00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Lease of land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8 4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year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ravelling and living expens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Municipal paymen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1 6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quarter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ire-prevention measures and guard servic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quarter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dministration expens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Social and medical expenses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ocial expenses - canteen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epresentation expens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ther expens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ocial and medical expenses (additional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5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8 to 8 month.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ocial expenses - canteen (additional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8 to 8 month.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Production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snapToGrid w:val="false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ransport charges (existing manuf.)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000.00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Additional transport charges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5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8 to 35 month.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esting cos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8 to 36 month.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Labour protection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raining cos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7 to 36 month.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ols of little valu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ols of little value (additional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8 to 36 month.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Labour protection (additional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epair cost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 5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Marketing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snapToGrid w:val="false"/>
              <w:jc w:val="right"/>
              <w:rPr>
                <w:rStyle w:val="PEStyleFont7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snapToGrid w:val="false"/>
              <w:rPr>
                <w:rStyle w:val="PEStyleFont7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ayments for services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 000.00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dvertising expens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Project period,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dvertising expenses (after project start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8 to 36 month.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xhibition expens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half-year, from 8 to 36 month.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ost of sal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7 to 36 month.</w:t>
            </w:r>
          </w:p>
        </w:tc>
      </w:tr>
      <w:tr>
        <w:trPr/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dditional cost of sale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nce per month, from 8 to 36 month.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Shareholders' capital</w:t>
      </w:r>
    </w:p>
    <w:tbl>
      <w:tblPr>
        <w:tblW w:w="63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51"/>
        <w:gridCol w:w="1806"/>
        <w:gridCol w:w="1581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Shareholder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Date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mount(rbl-000)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mount($ US)</w:t>
              <w:b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he firm "Fimos"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0 000.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</w:tbl>
    <w:p>
      <w:pPr>
        <w:pStyle w:val="PEStylePara2"/>
        <w:rPr/>
      </w:pPr>
      <w:r>
        <w:rPr>
          <w:rStyle w:val="PEStyleFont8"/>
        </w:rPr>
        <w:t>Loans</w:t>
      </w:r>
    </w:p>
    <w:tbl>
      <w:tblPr>
        <w:tblW w:w="9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1"/>
        <w:gridCol w:w="1806"/>
        <w:gridCol w:w="1581"/>
        <w:gridCol w:w="1071"/>
        <w:gridCol w:w="1281"/>
      </w:tblGrid>
      <w:tr>
        <w:trPr>
          <w:tblHeader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Date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mount(rbl-000)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mount($ US)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eriod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Interest,%</w:t>
              <w:br/>
            </w:r>
          </w:p>
        </w:tc>
      </w:tr>
      <w:tr>
        <w:trPr/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redit of Federal fund for support of small busi</w:t>
            </w:r>
          </w:p>
        </w:tc>
        <w:tc>
          <w:tcPr>
            <w:tcW w:w="1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000 000.00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24 mths.</w:t>
            </w:r>
          </w:p>
        </w:tc>
        <w:tc>
          <w:tcPr>
            <w:tcW w:w="12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0.0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redit of "Alfa-bank"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01.07.199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630 000.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20 mths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0.00</w:t>
            </w:r>
          </w:p>
        </w:tc>
      </w:tr>
    </w:tbl>
    <w:p>
      <w:pPr>
        <w:pStyle w:val="PEStylePara2"/>
        <w:rPr/>
      </w:pPr>
      <w:r>
        <w:rPr>
          <w:rStyle w:val="PEStyleFont8"/>
        </w:rPr>
        <w:t>Leasing</w:t>
      </w:r>
    </w:p>
    <w:tbl>
      <w:tblPr>
        <w:tblW w:w="7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86"/>
        <w:gridCol w:w="1806"/>
        <w:gridCol w:w="1581"/>
        <w:gridCol w:w="936"/>
        <w:gridCol w:w="1281"/>
      </w:tblGrid>
      <w:tr>
        <w:trPr>
          <w:tblHeader w:val="true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Date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mount(rbl-000)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Amount($ US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eriod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Interest,%</w:t>
              <w:br/>
            </w:r>
          </w:p>
        </w:tc>
      </w:tr>
    </w:tbl>
    <w:p>
      <w:pPr>
        <w:pStyle w:val="PEStylePara2"/>
        <w:rPr/>
      </w:pPr>
      <w:r>
        <w:rPr>
          <w:rStyle w:val="PEStyleFont6"/>
        </w:rPr>
        <w:t>Investment costs</w:t>
      </w:r>
    </w:p>
    <w:tbl>
      <w:tblPr>
        <w:tblW w:w="6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51"/>
        <w:gridCol w:w="1311"/>
        <w:gridCol w:w="786"/>
        <w:gridCol w:w="936"/>
        <w:gridCol w:w="771"/>
      </w:tblGrid>
      <w:tr>
        <w:trPr>
          <w:tblHeader w:val="true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Name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Cost(rbl-000)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Cost($ US)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Date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Period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Rate</w:t>
              <w:b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00" w:right="1700" w:gutter="0" w:header="700" w:top="1440" w:footer="700" w:bottom="1440"/>
          <w:pgNumType w:fmt="decimal"/>
          <w:formProt w:val="false"/>
          <w:textDirection w:val="lrTb"/>
        </w:sectPr>
      </w:pPr>
    </w:p>
    <w:p>
      <w:pPr>
        <w:pStyle w:val="PEStylePara3"/>
        <w:jc w:val="left"/>
        <w:rPr/>
      </w:pPr>
      <w:r>
        <w:rPr>
          <w:rStyle w:val="PEStyleFont6"/>
        </w:rPr>
        <w:t>Income statement projection (rbl-000)</w:t>
      </w:r>
    </w:p>
    <w:tbl>
      <w:tblPr>
        <w:tblW w:w="10180" w:type="dxa"/>
        <w:jc w:val="left"/>
        <w:tblInd w:w="-11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890"/>
        <w:gridCol w:w="1610"/>
        <w:gridCol w:w="1505"/>
        <w:gridCol w:w="1640"/>
        <w:gridCol w:w="1535"/>
      </w:tblGrid>
      <w:tr>
        <w:trPr>
          <w:tblHeader w:val="true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Item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7-12.1996 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7 year 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8 year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-6.1999 </w:t>
              <w:br/>
            </w:r>
          </w:p>
        </w:tc>
      </w:tr>
      <w:tr>
        <w:trPr/>
        <w:tc>
          <w:tcPr>
            <w:tcW w:w="38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ales revenues</w:t>
            </w:r>
          </w:p>
        </w:tc>
        <w:tc>
          <w:tcPr>
            <w:tcW w:w="1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986 607.05</w:t>
            </w:r>
          </w:p>
        </w:tc>
        <w:tc>
          <w:tcPr>
            <w:tcW w:w="15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2 522 145.63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0 831 305.6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 943 475.31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ales loss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Taxes on sal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9 464.2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013 496.5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837 408.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87 456.39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sal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907 142.7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 508 649.0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8 993 896.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0 956 018.92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Raw materials and component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146 732.5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226 508.1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 389 942.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 598 037.02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Direct labor cost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2 552.6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0 825.5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1 710.3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12 447.89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ost of goods sold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179 285.2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367 333.6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 601 652.7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 710 484.91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ross profit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27 857.5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 141 315.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6 392 244.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 245 534.01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ther tax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5 580.3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9 385.9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1 739.3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5 389.23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dministrative expens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86 669.6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57 805.8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80 623.7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4 841.33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oduction expens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7 825.8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81 270.9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19 766.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1 531.20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Marketing expens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1 441.4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52 133.2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02 151.2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3 545.64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alary of administrative personnel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4 625.7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98 992.1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49 205.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91 624.18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alary of production personnel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4 315.9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393 019.7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33 197.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14 117.51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alary of marketing personnel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9 988.3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62 726.9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89 164.8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53 544.55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operating expens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14 866.9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145 948.8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474 110.0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799 204.41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Depreciation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11 698.9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514 881.2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96 747.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70 100.99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Interest expens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 100.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598 671.2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042 099.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non-operating expens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16 798.9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113 552.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038 847.2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70 100.99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Other revenu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Other expense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Losses of prior periods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09 338.4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fit before tax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 249 388.7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283 089.6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9 817 547.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1 950 839.39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Total expenses allocated to profit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Effect from operation with foreign currency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259 949.7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 001 776.5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24 188.2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1 276.96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axable profit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 509 338.4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81 313.1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9 693 359.2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 032 116.35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Tax on profit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48 459.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 892 675.7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 211 240.72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Net profit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-1 509 338.4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832 853.5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2 800 683.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7 820 875.63</w:t>
            </w:r>
          </w:p>
        </w:tc>
      </w:tr>
    </w:tbl>
    <w:p>
      <w:pPr>
        <w:pStyle w:val="PEStylePara3"/>
        <w:jc w:val="left"/>
        <w:rPr/>
      </w:pPr>
      <w:r>
        <w:br w:type="page"/>
      </w:r>
      <w:r>
        <w:rPr>
          <w:rStyle w:val="PEStyleFont7"/>
        </w:rPr>
        <w:t>Cash flow (rbl-000)</w:t>
      </w:r>
    </w:p>
    <w:tbl>
      <w:tblPr>
        <w:tblW w:w="10150" w:type="dxa"/>
        <w:jc w:val="left"/>
        <w:tblInd w:w="-11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890"/>
        <w:gridCol w:w="1505"/>
        <w:gridCol w:w="1535"/>
        <w:gridCol w:w="1580"/>
        <w:gridCol w:w="1640"/>
      </w:tblGrid>
      <w:tr>
        <w:trPr>
          <w:tblHeader w:val="true"/>
        </w:trPr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Item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7-12.1996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7 year 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8 year 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-6.1999 </w:t>
              <w:br/>
            </w:r>
          </w:p>
        </w:tc>
      </w:tr>
      <w:tr>
        <w:trPr/>
        <w:tc>
          <w:tcPr>
            <w:tcW w:w="38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ash receipts from customers</w:t>
            </w:r>
          </w:p>
        </w:tc>
        <w:tc>
          <w:tcPr>
            <w:tcW w:w="15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383 928.4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2 043 138.40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1 782 030.35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2 448 303.56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Cash paid to supplier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385 595.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 508 599.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 937 112.0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327 511.64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Direct labor pai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5 255.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3 237.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9 959.6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6 996.66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Total direct costs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410 850.9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 611 836.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5 087 071.6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404 508.30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General expenses pai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91 124.2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189 452.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323 050.3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47 901.80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alary pai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74 862.2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22 783.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676 019.8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89 954.94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operating expense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65 986.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712 235.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999 070.2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37 856.74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hort term fund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Interest receipt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Other inflow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18 760.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Other outflow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3 033.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Taxes pai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91 943.7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352 416.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928 195.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 481 328.96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cash from operating activitie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0 874.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 366 649.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5 767 693.3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 024 609.57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urchase of property, plant and equipment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 457 835.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Other start-up expenses pai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oceeds from sale of asset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urchase of securitie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oceeds from sales of securitie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Interest receive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cash from investment activitie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9 457 835.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oceeds from issue of share capital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oceeds from debt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074 455.9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29 169.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Repayment of debt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1 000.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 435 025.4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Interest pai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 100.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598 671.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042 099.9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Dividends pai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cash from financing activitie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018 355.9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2 869 502.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4 477 125.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Cash at beginning of perio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3 838.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45 232.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 342 380.4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632 948.40</w:t>
            </w:r>
          </w:p>
        </w:tc>
      </w:tr>
      <w:tr>
        <w:trPr/>
        <w:tc>
          <w:tcPr>
            <w:tcW w:w="3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Cash at end of perio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845 232.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6 342 380.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7 632 948.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5 657 557.96</w:t>
            </w:r>
          </w:p>
        </w:tc>
      </w:tr>
    </w:tbl>
    <w:p>
      <w:pPr>
        <w:pStyle w:val="PEStylePara3"/>
        <w:jc w:val="left"/>
        <w:rPr/>
      </w:pPr>
      <w:r>
        <w:br w:type="page"/>
      </w:r>
      <w:r>
        <w:rPr>
          <w:rStyle w:val="PEStyleFont7"/>
        </w:rPr>
        <w:t>Balance sheet projection (rbl-000)</w:t>
      </w:r>
    </w:p>
    <w:tbl>
      <w:tblPr>
        <w:tblW w:w="9505" w:type="dxa"/>
        <w:jc w:val="left"/>
        <w:tblInd w:w="-11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945"/>
        <w:gridCol w:w="1640"/>
        <w:gridCol w:w="1640"/>
        <w:gridCol w:w="1640"/>
        <w:gridCol w:w="1640"/>
      </w:tblGrid>
      <w:tr>
        <w:trPr>
          <w:tblHeader w:val="true"/>
        </w:trPr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Item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7-12.1996 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7 year 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8 year 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-6.1999 </w:t>
              <w:br/>
            </w:r>
          </w:p>
        </w:tc>
      </w:tr>
      <w:tr>
        <w:trPr/>
        <w:tc>
          <w:tcPr>
            <w:tcW w:w="29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Cash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45 232.98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 342 380.45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 632 948.40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5 657 557.96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ccount receivable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415 737.7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73 766.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650 580.12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Inventorie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4 442.1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5 298.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29 388.7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72 543.68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Work in progres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99 379.5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7 708.1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Finished good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54 852.1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9 833.1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76 825.99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hort term investment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epaid expenses (Short term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197 304.4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415 526.5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573 432.9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030 546.73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current asset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076 979.5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 743 174.4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1 397 077.8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9 688 054.49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Fixed asset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329 529.5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199 396.5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 954 291.5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 607 268.56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ccumulated depreciation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156 752.7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 541 500.9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 293 143.2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 416 221.25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fixed assets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 172 776.8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 657 895.5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661 148.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191 047.32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Land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Building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664 382.7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92 658.7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17 421.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81 365.67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lant and equipmen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 107 224.6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388 475.4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625 634.7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270 923.70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epaid expenses (Long term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90 124.2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5 405.4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6 715.6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7 370.80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Other asset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11 045.1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1 355.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 376.7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387.15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Investments in progres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ther long term investment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TOTAL ASSET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0 249 756.4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4 401 070.0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5 058 226.1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22 879 101.81</w:t>
            </w:r>
          </w:p>
        </w:tc>
      </w:tr>
      <w:tr>
        <w:trPr/>
        <w:tc>
          <w:tcPr>
            <w:tcW w:w="29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ccrued taxes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hort term loan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 143 527.3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ccounts payable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Advances from customer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current liabilitie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 143 527.3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Long term deb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 334 405.7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Ordinary shares issued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Preference shares issued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Share premium accoun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0 000.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0 000.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0 000.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0 000.00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Reserve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Revaluation surplu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64 689.1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64 689.1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64 689.1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264 689.12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  </w:t>
            </w:r>
            <w:r>
              <w:rPr>
                <w:rStyle w:val="PEStyleFont8"/>
              </w:rPr>
              <w:t>Retained earning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 509 338.4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32 853.5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3 633 537.0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 454 412.69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shareholders equity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84 649.3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257 542.6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5 058 226.1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2 879 101.81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rPr/>
            </w:pPr>
            <w:r>
              <w:rPr>
                <w:rStyle w:val="PEStyleFont7"/>
              </w:rPr>
              <w:t>TOTAL LIABILITIE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0 249 756.4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4 401 070.0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15 058 226.1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Normal"/>
              <w:jc w:val="right"/>
              <w:rPr/>
            </w:pPr>
            <w:r>
              <w:rPr>
                <w:rStyle w:val="PEStyleFont7"/>
              </w:rPr>
              <w:t>22 879 101.81</w:t>
            </w:r>
          </w:p>
        </w:tc>
      </w:tr>
    </w:tbl>
    <w:p>
      <w:pPr>
        <w:pStyle w:val="PEStylePara3"/>
        <w:jc w:val="left"/>
        <w:rPr/>
      </w:pPr>
      <w:r>
        <w:br w:type="page"/>
      </w:r>
      <w:r>
        <w:rPr>
          <w:rStyle w:val="PEStyleFont7"/>
        </w:rPr>
        <w:t>Financial ratios projection</w:t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85"/>
        <w:gridCol w:w="1400"/>
        <w:gridCol w:w="1475"/>
        <w:gridCol w:w="1400"/>
        <w:gridCol w:w="1490"/>
      </w:tblGrid>
      <w:tr>
        <w:trPr>
          <w:tblHeader w:val="true"/>
        </w:trPr>
        <w:tc>
          <w:tcPr>
            <w:tcW w:w="4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Item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7-12.1996 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7 year 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998 year 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 xml:space="preserve"> 1-6.1999 </w:t>
              <w:br/>
            </w:r>
          </w:p>
        </w:tc>
      </w:tr>
      <w:tr>
        <w:trPr/>
        <w:tc>
          <w:tcPr>
            <w:tcW w:w="40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urrent ratio (CR), %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 981.04</w:t>
            </w:r>
          </w:p>
        </w:tc>
        <w:tc>
          <w:tcPr>
            <w:tcW w:w="1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8.54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67.35</w:t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cid test ratio (QR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 883.8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4.4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45.7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working capital (NWC), rbl-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 653 405.8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3 383 340.2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 543 196.6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6 193 831.65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working capital (NWC), $ U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03 467.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562 161.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69 603.8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 272 451.60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Stock turnover (ST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1.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.9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1.5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3.32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Average collection period (CP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.5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.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.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.09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Creditor/purchases ratio (CPR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working capital turnover (NCT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.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6.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8.5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.59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Fixed assets turnover (FAT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5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.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.4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2.38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assets turnover (TAT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0.4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.4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.14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debt to total assets (TD/TA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0.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8.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23.8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L-term debt to total assets (LTD/TA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0.4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2.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L-term debt to fixed assets (LTD/FA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11.8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8.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debt to equity (TD/EQ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86.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 295.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1.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imes interest earned (TIE), time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722.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6.6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0.6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Gross profit margin (GPM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8.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5.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7.6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67.98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perating profit margin (OPM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79.9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23.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0.8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57.03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profit margin (NPM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93.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29.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2.8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7.32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eturn on current assets (RCA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437.5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584.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76.3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96.59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eturn on fixed assets (RFA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103.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468.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11.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462.06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eturn on investment (ROI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83.9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260.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12.5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9.89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Return on shareholders' equity (ROE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-912.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3 107.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147.8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PEStyleFont8"/>
              </w:rPr>
              <w:t>79.89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arning per ordinary share (EPOS), rbl-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Earning per ordinary share (EPOS), $ U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ividends per ordinary share (DPOS), rbl-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ividends per ordinary share (DPOS), $ U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Ordinary dividends coverage (ODC), ра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assets per ordinary share (TAOS), rbl-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Total assets per ordinary share (TAOS), $ U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ice to earnings (P/E), time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EStyleFont8"/>
              </w:rPr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300" w:right="1700" w:gutter="0" w:header="700" w:top="1440" w:footer="700" w:bottom="1440"/>
          <w:pgNumType w:fmt="decimal"/>
          <w:formProt w:val="false"/>
          <w:textDirection w:val="lrTb"/>
        </w:sectPr>
      </w:pPr>
    </w:p>
    <w:p>
      <w:pPr>
        <w:pStyle w:val="PEStylePara2"/>
        <w:rPr/>
      </w:pPr>
      <w:r>
        <w:rPr>
          <w:rStyle w:val="PEStyleFont8"/>
        </w:rPr>
        <w:t>Discounted cash flow criteria</w:t>
      </w:r>
    </w:p>
    <w:tbl>
      <w:tblPr>
        <w:tblW w:w="47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01"/>
        <w:gridCol w:w="1296"/>
      </w:tblGrid>
      <w:tr>
        <w:trPr>
          <w:tblHeader w:val="true"/>
        </w:trPr>
        <w:tc>
          <w:tcPr>
            <w:tcW w:w="2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Criteria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Roubl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EStyleFont6"/>
              </w:rPr>
              <w:br/>
              <w:t>US Dollar</w:t>
              <w:br/>
            </w:r>
          </w:p>
        </w:tc>
      </w:tr>
      <w:tr>
        <w:trPr/>
        <w:tc>
          <w:tcPr>
            <w:tcW w:w="20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Discount rate</w:t>
            </w:r>
          </w:p>
        </w:tc>
        <w:tc>
          <w:tcPr>
            <w:tcW w:w="1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0.00 %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0.00 %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ay back period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24 mths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24 mths.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Profitability index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1.2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 xml:space="preserve"> </w:t>
            </w:r>
            <w:r>
              <w:rPr>
                <w:rStyle w:val="PEStyleFont8"/>
              </w:rPr>
              <w:t>1.20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Net present valu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17266120.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2237128.65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Internal rate of retur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72.33 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PEStyleFont8"/>
              </w:rPr>
              <w:t>54.20 %</w:t>
            </w:r>
          </w:p>
        </w:tc>
      </w:tr>
    </w:tbl>
    <w:p>
      <w:pPr>
        <w:pStyle w:val="PEStylePara1"/>
        <w:rPr/>
      </w:pPr>
      <w:r>
        <w:rPr>
          <w:rStyle w:val="PEStyleFont3"/>
        </w:rPr>
        <w:t xml:space="preserve">Cash flow criteria calculation period - 36 mths. </w:t>
      </w:r>
    </w:p>
    <w:sectPr>
      <w:headerReference w:type="default" r:id="rId10"/>
      <w:footerReference w:type="default" r:id="rId11"/>
      <w:type w:val="nextPage"/>
      <w:pgSz w:w="11906" w:h="16838"/>
      <w:pgMar w:left="1300" w:right="1700" w:gutter="0" w:header="700" w:top="1440" w:footer="70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PEW Repor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name:  Production of glued wood products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author:  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>Date:  17.07.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name:  Production of glued wood products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author:  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>Date:  17.07.9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name:  Production of glued wood products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author:  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>Date:  17.07.9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name:  Production of glued wood products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author:  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>Date:  17.07.9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name:  Production of glued wood products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Project author:   </w:t>
    </w:r>
  </w:p>
  <w:p>
    <w:pPr>
      <w:pStyle w:val="Foot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>Date:  17.07.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 </w:t>
    </w:r>
    <w:r>
      <w:rPr>
        <w:rFonts w:eastAsia="PEW Report" w:cs="PEW Report" w:ascii="PEW Report" w:hAnsi="PEW Report"/>
        <w:sz w:val="16"/>
        <w:szCs w:val="16"/>
      </w:rPr>
      <w:t xml:space="preserve">PIC Business Builder 5.05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 </w:t>
    </w:r>
    <w:r>
      <w:rPr>
        <w:rFonts w:eastAsia="PEW Report" w:cs="PEW Report" w:ascii="PEW Report" w:hAnsi="PEW Report"/>
        <w:sz w:val="16"/>
        <w:szCs w:val="16"/>
      </w:rPr>
      <w:t xml:space="preserve">PIC Business Builder 5.05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 </w:t>
    </w:r>
    <w:r>
      <w:rPr>
        <w:rFonts w:eastAsia="PEW Report" w:cs="PEW Report" w:ascii="PEW Report" w:hAnsi="PEW Report"/>
        <w:sz w:val="16"/>
        <w:szCs w:val="16"/>
      </w:rPr>
      <w:t xml:space="preserve">PIC Business Builder 5.05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 </w:t>
    </w:r>
    <w:r>
      <w:rPr>
        <w:rFonts w:eastAsia="PEW Report" w:cs="PEW Report" w:ascii="PEW Report" w:hAnsi="PEW Report"/>
        <w:sz w:val="16"/>
        <w:szCs w:val="16"/>
      </w:rPr>
      <w:t xml:space="preserve">PIC Business Builder 5.05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EW Report" w:hAnsi="PEW Report" w:eastAsia="PEW Report" w:cs="PEW Report"/>
        <w:sz w:val="16"/>
        <w:szCs w:val="16"/>
      </w:rPr>
    </w:pPr>
    <w:r>
      <w:rPr>
        <w:rFonts w:eastAsia="PEW Report" w:cs="PEW Report" w:ascii="PEW Report" w:hAnsi="PEW Report"/>
        <w:sz w:val="16"/>
        <w:szCs w:val="16"/>
      </w:rPr>
      <w:t xml:space="preserve"> </w:t>
    </w:r>
    <w:r>
      <w:rPr>
        <w:rFonts w:eastAsia="PEW Report" w:cs="PEW Report" w:ascii="PEW Report" w:hAnsi="PEW Report"/>
        <w:sz w:val="16"/>
        <w:szCs w:val="16"/>
      </w:rPr>
      <w:t xml:space="preserve">PIC Business Builder 5.05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EStyleFont">
    <w:name w:val="PEStyleFont"/>
    <w:basedOn w:val="DefaultParagraphFont"/>
    <w:qFormat/>
    <w:rPr>
      <w:rFonts w:ascii="PEW Report" w:hAnsi="PEW Report" w:eastAsia="PEW Report" w:cs="PEW Report"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0">
    <w:name w:val="PEStyleFont0"/>
    <w:basedOn w:val="PEStyleFont"/>
    <w:qFormat/>
    <w:rPr>
      <w:b/>
      <w:bCs/>
      <w:sz w:val="52"/>
      <w:szCs w:val="52"/>
    </w:rPr>
  </w:style>
  <w:style w:type="character" w:styleId="PEStyleFont1">
    <w:name w:val="PEStyleFont1"/>
    <w:basedOn w:val="PEStyleFont"/>
    <w:qFormat/>
    <w:rPr/>
  </w:style>
  <w:style w:type="character" w:styleId="PEStyleFont2">
    <w:name w:val="PEStyleFont2"/>
    <w:basedOn w:val="PEStyleFont"/>
    <w:qFormat/>
    <w:rPr>
      <w:b/>
      <w:bCs/>
      <w:i/>
      <w:iCs/>
      <w:sz w:val="32"/>
      <w:szCs w:val="32"/>
    </w:rPr>
  </w:style>
  <w:style w:type="character" w:styleId="PEStyleFont3">
    <w:name w:val="PEStyleFont3"/>
    <w:basedOn w:val="PEStyleFont"/>
    <w:qFormat/>
    <w:rPr>
      <w:sz w:val="20"/>
      <w:szCs w:val="20"/>
    </w:rPr>
  </w:style>
  <w:style w:type="character" w:styleId="PEStyleFont4">
    <w:name w:val="PEStyleFont4"/>
    <w:basedOn w:val="PEStyleFont"/>
    <w:qFormat/>
    <w:rPr>
      <w:b/>
      <w:bCs/>
      <w:i/>
      <w:iCs/>
      <w:sz w:val="28"/>
      <w:szCs w:val="28"/>
    </w:rPr>
  </w:style>
  <w:style w:type="character" w:styleId="PEStyleFont5">
    <w:name w:val="PEStyleFont5"/>
    <w:basedOn w:val="PEStyleFont"/>
    <w:qFormat/>
    <w:rPr>
      <w:b/>
      <w:bCs/>
      <w:i/>
      <w:iCs/>
      <w:sz w:val="28"/>
      <w:szCs w:val="28"/>
    </w:rPr>
  </w:style>
  <w:style w:type="character" w:styleId="PEStyleFont6">
    <w:name w:val="PEStyleFont6"/>
    <w:basedOn w:val="PEStyleFont"/>
    <w:qFormat/>
    <w:rPr>
      <w:b/>
      <w:bCs/>
    </w:rPr>
  </w:style>
  <w:style w:type="character" w:styleId="PEStyleFont7">
    <w:name w:val="PEStyleFont7"/>
    <w:basedOn w:val="PEStyleFont"/>
    <w:qFormat/>
    <w:rPr>
      <w:b/>
      <w:bCs/>
    </w:rPr>
  </w:style>
  <w:style w:type="character" w:styleId="PEStyleFont8">
    <w:name w:val="PEStyleFont8"/>
    <w:basedOn w:val="PEStyleFont"/>
    <w:qFormat/>
    <w:rPr/>
  </w:style>
  <w:style w:type="character" w:styleId="PEStyleFont9">
    <w:name w:val="PEStyleFont9"/>
    <w:basedOn w:val="PEStyleFont"/>
    <w:qFormat/>
    <w:rPr>
      <w:b/>
      <w:bCs/>
      <w:i/>
      <w:iCs/>
      <w:sz w:val="28"/>
      <w:szCs w:val="28"/>
    </w:rPr>
  </w:style>
  <w:style w:type="character" w:styleId="PEStyleFont10">
    <w:name w:val="PEStyleFont10"/>
    <w:basedOn w:val="PEStyleFont"/>
    <w:qFormat/>
    <w:rPr>
      <w:b/>
      <w:bCs/>
      <w:i/>
      <w:iCs/>
      <w:sz w:val="28"/>
      <w:szCs w:val="28"/>
    </w:rPr>
  </w:style>
  <w:style w:type="character" w:styleId="PEStyleFont11">
    <w:name w:val="PEStyleFont11"/>
    <w:basedOn w:val="PEStyleFont"/>
    <w:qFormat/>
    <w:rPr/>
  </w:style>
  <w:style w:type="character" w:styleId="PEStyleFont12">
    <w:name w:val="PEStyleFont12"/>
    <w:basedOn w:val="PEStyleFont"/>
    <w:qFormat/>
    <w:rPr>
      <w:sz w:val="20"/>
      <w:szCs w:val="20"/>
    </w:rPr>
  </w:style>
  <w:style w:type="character" w:styleId="PEStyleFont13">
    <w:name w:val="PEStyleFont13"/>
    <w:basedOn w:val="PEStyleFont"/>
    <w:qFormat/>
    <w:rPr>
      <w:sz w:val="20"/>
      <w:szCs w:val="20"/>
    </w:rPr>
  </w:style>
  <w:style w:type="character" w:styleId="PEStyleFont14">
    <w:name w:val="PEStyleFont14"/>
    <w:basedOn w:val="PEStyleFont"/>
    <w:qFormat/>
    <w:rPr>
      <w:sz w:val="20"/>
      <w:szCs w:val="20"/>
    </w:rPr>
  </w:style>
  <w:style w:type="character" w:styleId="PEStyleFont15">
    <w:name w:val="PEStyleFont15"/>
    <w:basedOn w:val="PEStyle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StylePara0">
    <w:name w:val="PEStylePara0"/>
    <w:basedOn w:val="Normal"/>
    <w:qFormat/>
    <w:pPr>
      <w:keepNext w:val="true"/>
      <w:keepLines/>
      <w:jc w:val="center"/>
    </w:pPr>
    <w:rPr/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2">
    <w:name w:val="PEStylePara2"/>
    <w:basedOn w:val="PEStylePara0"/>
    <w:next w:val="PEStylePara0"/>
    <w:qFormat/>
    <w:pPr>
      <w:spacing w:before="226" w:after="113"/>
      <w:jc w:val="left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PEStylePara5">
    <w:name w:val="PEStylePara5"/>
    <w:basedOn w:val="PEStylePara0"/>
    <w:next w:val="PEStylePara0"/>
    <w:qFormat/>
    <w:pPr/>
    <w:rPr/>
  </w:style>
  <w:style w:type="paragraph" w:styleId="PEStylePara6">
    <w:name w:val="PEStylePara6"/>
    <w:basedOn w:val="PEStylePara0"/>
    <w:next w:val="PEStylePara0"/>
    <w:qFormat/>
    <w:pPr/>
    <w:rPr/>
  </w:style>
  <w:style w:type="paragraph" w:styleId="PEStylePara7">
    <w:name w:val="PEStylePara7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2:35:00Z</dcterms:created>
  <dc:creator>Dmitri Riabikh</dc:creator>
  <dc:description/>
  <dc:language>en-US</dc:language>
  <cp:lastModifiedBy>Dmitri Riabikh</cp:lastModifiedBy>
  <dcterms:modified xsi:type="dcterms:W3CDTF">1997-07-17T12:35:00Z</dcterms:modified>
  <cp:revision>2</cp:revision>
  <dc:subject/>
  <dc:title> PIC Business Builder 5</dc:title>
</cp:coreProperties>
</file>