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YSOFT </w:t>
      </w:r>
    </w:p>
    <w:p>
      <w:pPr>
        <w:pStyle w:val="Normal"/>
        <w:rPr>
          <w:lang w:val="en-US"/>
        </w:rPr>
      </w:pPr>
      <w:r>
        <w:rPr>
          <w:lang w:val="en-US"/>
        </w:rPr>
        <w:t>116, ave. des Champs Elysées</w:t>
      </w:r>
    </w:p>
    <w:p>
      <w:pPr>
        <w:pStyle w:val="Normal"/>
        <w:rPr>
          <w:lang w:val="en-US"/>
        </w:rPr>
      </w:pPr>
      <w:r>
        <w:rPr>
          <w:lang w:val="en-US"/>
        </w:rPr>
        <w:t>75008 Paris</w:t>
      </w:r>
    </w:p>
    <w:p>
      <w:pPr>
        <w:pStyle w:val="Normal"/>
        <w:rPr>
          <w:lang w:val="en-US"/>
        </w:rPr>
      </w:pPr>
      <w:r>
        <w:rPr>
          <w:lang w:val="en-US"/>
        </w:rPr>
        <w:t>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on CARTIA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cartiant@ionino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http://www.ionino.com/nino-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b/>
          <w:b/>
          <w:lang w:val="en-US"/>
        </w:rPr>
      </w:pPr>
      <w:r>
        <w:rPr>
          <w:b/>
          <w:lang w:val="en-US"/>
        </w:rPr>
        <w:t>Nino Contacts - Road map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1°. Install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Unzip the f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tart install.exe program (Standard Microsoft). It will create shortcut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Start the program with the shortcuts</w:t>
      </w:r>
    </w:p>
    <w:p>
      <w:pPr>
        <w:pStyle w:val="Normal"/>
        <w:ind w:left="360" w:firstLine="1416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 help file is available on-line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Remark : Sometimes the initial start-up of the programs aborts (GPF). It is related to Access97 runtime. I found a solution – please see the readCT.txt file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w:t>2° Execu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Initial configuration - You can add/ modify the existing options 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ontact (action) type (Email, tel, fax, letter, Rendezvous, etc.)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lient status (following an action) :  Interested, see later, rendezvous scheduled, etc.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key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lient entry and selecti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ter a client.  Some fields are filled with default values, that can be modifie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ter the company, if not yet listed. The company is defined in a special form, so you can have various clients in the same compan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elect date to contact (default is today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ter the actions done with this client. Optionally, indicate the associated documents in a dedicated  action field</w:t>
        <w:tab/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lient seach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ind all clients based on selected criteria, like 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Letter Name selectio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Company letter name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 selection engine is available. I think it is intuitiv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ctions with a clien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elect clien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ee the chronology of the action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nter new actions (modify default valu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tions on selected client lis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fter selecting clients, press « Action » butt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can print each client with all its actions, other listing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can generate a mail-merge fi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can insert « actions » for each selected client (for example, to indicate a mailing generation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se Intellimouse to parse comfortably all clients, all actions of a clie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708" w:hanging="7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567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tiant@ioni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0T08:02:00Z</dcterms:created>
  <dc:creator>le Directeur</dc:creator>
  <dc:description/>
  <dc:language>en-US</dc:language>
  <cp:lastModifiedBy>Cartiant</cp:lastModifiedBy>
  <dcterms:modified xsi:type="dcterms:W3CDTF">1997-09-24T19:36:00Z</dcterms:modified>
  <cp:revision>7</cp:revision>
  <dc:subject/>
  <dc:title>Nino Contacts : Road map</dc:title>
</cp:coreProperties>
</file>