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OOKWIN v1.00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LOOKWIN v1.00 - A Win32 Text Mode Directory/File Viewing Progra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1998 BMT Micro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&gt;&gt;&gt;&gt;&gt;&gt;&gt;&gt;&gt;&gt;&gt;&gt;&gt;&gt;&gt;&gt;&gt;&gt;&gt;&gt;&gt;&gt;&gt; SHAREWARE SOFTWARE &lt;&lt;&lt;&lt;&lt;&lt;&lt;&lt;&lt;&lt;&lt;&lt;&lt;&lt;&lt;&lt;&lt;&lt;&lt;&lt;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copyrighted software.  You may and are encoura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and share it with others as long as it is copied in its entir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modified and no charge is made for it.  If you find LOOKWIN usefu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Windows 95 or NT environment, please send a $30 registration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address on the left below.  In return, you will receive a life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number that is valid for this and any future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WIN.  Registered users will receive notifications when new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LOOKWIN are available to be down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%%%%%%%%%%%%%%%%%%%%%%%%% DISCLAIMER 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R OF THE PROGRAM BY USING IT AGREES NOT TO HOLD BMT MICRO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 ITS OWNERS NOR ITS EMPLOYEES LIABLE FOR ANY DAMAGE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BEEN CAUSED BY EITHER THE PROPER OR IMPROPER FUNCTION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E USE OR MISUSE OF THE LOOKWIN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%%%%%%%%%%%%%%%%%%%%%%% END OF DISCLAIMER 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being said, if you decide to become a registered us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WIN, please let us know of any bugs you encounter in LOOKW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may be contacted by mail or email at the addresses below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a feature that you would like to see changed or ad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don't hesitate to let us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 registrations amd comment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MT Micro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 Box 15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mington, NC 28408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OL and MSN: bmt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serve:  74031,3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: bmt@wilmington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HOW TO REGISTER FOR LOOK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WIN IS SHAREWARE.  As such, you are expected, if you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it after an initial trial period, to register and pay for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Read the included registration form and choose a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registration (voice, mail, fax, email, etc) and a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payment (check, credit card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In as short a time as possible, you will receive correspon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ing a registration number for each nam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ong with instructions on how to invoke LOOKWIN's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 When you receive the registration information,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ions for registering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 As a registered user you will be notified of any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s of LOOKWIN and how to download them from a lo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tional bulletin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porate multi-user accounts are available, please write for pr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IS LOOKWI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WIN is a text-based Win32 (NT/95/98 directory/file view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ipul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some of LOOKWIN's featur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Directory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Multiple video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Multiple ascending/descending sort key directory 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pability with automatic s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File viewing in hexadecim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Toggling between hex and text mode maintaining fil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Direct go to line or offset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Text editor inv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Synchronous or asynchronous program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Ability to mark and copy, move, delete or change the attribu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oups of files and subdirectories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Deletion of empty or non-empty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And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