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Z T r e e W i n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in32 File Manager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Version 1.30 December 13th, 1997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Copyright (c) Kim G. Henkel 1996, 1997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Home Page: http://www.ztree.com/html/ztreewin.htm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Win" is a text-mode file/directory manager fo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veloped as a native Win3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since its makers have ceased any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16-bit DOS program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to provide all the functionality I am so accustomed t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"crippled".  There are som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*yet* implemented.  There is NO difference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shareware and a register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DER.FRM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 are granted unlimite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ture versions.  Your support helps ensure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ztr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urpose of this program was to provide all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XTreeGold, in a native 32-b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Wi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favorite file editor.  The default editor is EDI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text-mode applications are more suit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My personal favouri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SE Pro/32 from Semware Corporation (http://www.semwa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rora from nuText Systems (http://members.aol.com/nu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, trivial services that you will probably never mis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43/50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32 APIs, ZTreeWin avoids several of XTreeGolds'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Win32 application, ZTreeWin load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README.1ST for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W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W [/2|/4|/5|/6] [/Eeditor] [/Vviewer] [switches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] [ Editor ] [ Viewer ]           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] [ E.EXE  ] [Internal]           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T  XTreePro compatible keyboard layout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 Log 1st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F  Log method set to "full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T  Log tr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F  Activates the last Filespec in the his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W.HLP (F1 from within the program)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if you are unfamiliar with XtreeGold/ZTreeW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's Graphic Viewer (PGV) is a graphics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tegrates very nicely with ZTreeWin.  Sample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ncluded to demonstrate how to use PGV fo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MP, GIF and JPG.  The current version of PGV is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evalu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://ftp.wilmington.net/bmtmicro/pgv3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