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1962886240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924912351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