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1739887312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1626539734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