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Medlin Windows Order Form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ered users receive the latest versions, telephone support and notification of updates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To:</w:t>
        <w:tab/>
        <w:tab/>
        <w:tab/>
        <w:t>Phone:</w:t>
        <w:tab/>
        <w:t>707-255-4475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lin Accounting Shareware</w:t>
        <w:tab/>
        <w:t>Fax:</w:t>
        <w:tab/>
        <w:t>707-255-9266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61 Sproul Avenue</w:t>
        <w:tab/>
        <w:tab/>
        <w:t>E-Mail:</w:t>
        <w:tab/>
        <w:t>medlinsw@medlin.com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pa, CA  94559-1505</w:t>
        <w:tab/>
        <w:tab/>
        <w:t>WWW:</w:t>
        <w:tab/>
        <w:t>http://www.medlin.com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PR Medlin Windows Payroll</w:t>
        <w:tab/>
        <w:tab/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GL Medlin Windows General Ledger</w:t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AP Medlin Windows Accounts Payable</w:t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AR Accounts Receivable &amp; Invoicing</w:t>
        <w:tab/>
        <w:t>_____$38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LBL Medlin Windows Label Printing</w:t>
        <w:tab/>
        <w:tab/>
        <w:t>_____$25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BUDGET Medlin Windows Budgeting</w:t>
        <w:tab/>
        <w:t>_____$25.00 (REQUIRES MWGL)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 tax (California users only)</w:t>
        <w:tab/>
        <w:tab/>
        <w:tab/>
        <w:t>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night weekday U.S. delivery (optional)</w:t>
        <w:tab/>
        <w:t>_____$15.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tal                               </w:t>
        <w:tab/>
        <w:tab/>
        <w:t>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Windows Version 3.1x _____</w:t>
        <w:tab/>
        <w:t>Windows 95 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  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ity    _______________________  State/Prov. ____________________ 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/Postal Code  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by:</w:t>
        <w:tab/>
        <w:t>Check ____  MC ____ Visa ____ Amex ____ Disc 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. 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  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 Number 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holder Name 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 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 did you get Medlin Accounting For Windows?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rry, no COD's or purchase orders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s will be mailed by First Class Mail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ir Mail if outside U.S.)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 size will be 3.5 inch H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21:00Z</dcterms:created>
  <dc:creator>Dennis Pearson</dc:creator>
  <dc:description/>
  <dc:language>en-US</dc:language>
  <cp:lastModifiedBy>Dennis Pearson</cp:lastModifiedBy>
  <dcterms:modified xsi:type="dcterms:W3CDTF">1997-11-20T19:21:00Z</dcterms:modified>
  <cp:revision>2</cp:revision>
  <dc:subject/>
  <dc:title>Medlin Windows Order Form</dc:title>
</cp:coreProperties>
</file>